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сынского городского округа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№_____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(«дорожная карта») Хасынского городского округ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едрению целевой модели «Получение разрешения на строительство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ерриториальное планирование»</w:t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190"/>
      </w:tblGrid>
      <w:tr>
        <w:trPr>
          <w:tblHeader w:val="true"/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ая карта по внедрению целевой модел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лучение разрешения на строительство и территориальное планирование»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ситуаци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нформация, отображающая исходные (текущие) данные округа по целевой модели, описание проблем, на решение которых направлены мероприятия «ДК», а также описание ранее предпринятых шагов в этом направлении.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анные в Хасынском городском округе по показателю Национального рейтинга «А2. Получение разрешения на строительство»: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нее время получения разрешений на строительство (дней): 2016 год – 69; 2017 год –69; 2018 год – 41;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реднее количество процедур, необходимых для получения разрешений на строительство (шт.):2016 год – 6; </w:t>
              <w:br/>
              <w:t>2017 год – 6; 2018 год – 6;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енность деятельностью муниципальных органов, уполномоченных на выдачу разрешений на строительство (средний балл): 2016 год – 4,0; 2017 год – 4,5; 2018 год – 5,0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В системе ГАС «Управление» в раздел «Документы стратегического планирования» загружено 32 документа, в том числе 1 документ социально-экономического развития муниципального образования (городского округа – г/о).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Размещены на ФГИС ТП: Правила землепользования и застройки муниципального образования Хасынский городской округ (в части территорий населенных пунктов: п. Палатка, п. Стекольный, п. Хасын, п. Талая)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 В 2010-2012 гг. (с последующей актуализацией) утверждены и размещены на ФГИС ТП: схема территориального планирования Хасынского района (СТП МО), генеральные планы пос. Палатка, пос. Хасын, пос. Стекольный, пос. Талая (ГП), правила землепользования и застройки (ПЗЗ) муниципальных образований“пос. Палатка”, “пос. Хасын”, “пос. Талая”, “пос. Атка” Хасынского района.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 итогу проведения административно-территориальной реформы в Магаданской области в 2015 году создан Хасынский городской округ, путем объединения муниципальных образований“пос. Палатка”, “пос. Атка”, “пос. Талая”, “пос. Стекольный”, в связи с чем, документация в отношении градостроительной деятельности нуждается в актуализации и приведении в соответствие с нормами действующего законодательства. ГП населенных пунктов г/о применяются в непротиворечащей части.  ПЗЗ и ГП актуализируются при возникновении необходимости и размещаются на соответствующих сайтах субъекта и ОМС, а также на ФГИС ТП.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Обеспечение сбалансированного, перспективного развития систем коммунальной, транспортной, социальной инфраструктур местного значения наосновании ГП г/о обеспечено в отношении ранее утвержденных ГП населенных пунктов– 30 %.  При утверждении нового ГП г/о необходима актуализация указанных программ развития инфраструктур.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В декабре 2016 года утверждены новые ПЗЗ муниципального образования «Хасынский городской округ» в части населенных пунктов п. Палатка, п. Стекольный, п. Хасын, п. Талая.  На 01.02.2017 г.  утвержденные ПЗЗ размещены на официальном сайте муниципального образования «Хасынский городской округ» и ФГИС ТП, но, в настоящее время, требуют приведения в соответствие с положениями ГрК РФ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color w:val="000000"/>
                <w:sz w:val="20"/>
                <w:szCs w:val="20"/>
              </w:rPr>
              <w:t>В городском округе отсутствует возможность получения муниципальных услуг в области градостроительства по принципу «одного окна» в МФЦ.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Низкий уровень предоставления услуг в области градостроительства в электронном виде в Хасынском городском округе (предпочтение в получении услуги в очном формате).  Утверждены регламенты по выдаче разрешения на строительство, на ввод объектов капитального строительства и выдачу ГПЗУ, которые размещены на официальном сайте муниципального образования «Хасынский городской округ».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Предоставление информации об особенностях получения разрешительных документов в области градостроительства в различных форматах.Существует необходимость повышения доступностиинформации интересующей застройщиков о порядке иусловиях получения услуг в градостроительной сфере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28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целевых показателей внедрения </w:t>
      </w:r>
      <w:r>
        <w:rPr>
          <w:rFonts w:cs="Times New Roman" w:ascii="Times New Roman" w:hAnsi="Times New Roman"/>
          <w:b/>
          <w:sz w:val="24"/>
          <w:szCs w:val="24"/>
        </w:rPr>
        <w:t>целевой модели «Получение разрешения на строительство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территориальное планировани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127"/>
        <w:gridCol w:w="1275"/>
        <w:gridCol w:w="1276"/>
        <w:gridCol w:w="1985"/>
        <w:gridCol w:w="992"/>
        <w:gridCol w:w="1134"/>
        <w:gridCol w:w="992"/>
        <w:gridCol w:w="1559"/>
        <w:gridCol w:w="2127"/>
      </w:tblGrid>
      <w:tr>
        <w:trPr>
          <w:tblHeader w:val="true"/>
          <w:trHeight w:val="8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ор/этап реализ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бходимые меры для повышения эффективности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хождения этап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нач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1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конч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, характеризующие степень достижения результа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е значе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ущее значе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blHeader w:val="true"/>
          <w:trHeight w:val="2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2.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рриториальное планирование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гласованности процесса планирования социально-экономического развития муниципального образования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асынский городской окр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подготовка актуализации, согласование и утверждение программы комплексного социально-экономического развития муниципального образования «Хасынский городской округ» Магаданской области на 2017-2019 годы и плана по ее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ограммы комплексного  социально-экономического развития муниципального образования и плана по ее реализации,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экономического развития Администрации Хасынского городского округ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/актуализация, согласование, утверждение и размещение в ФГИС ТП местных нормативов градостроительного проект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актуализация, согласование, утверждение местных  нормативов градостроительного проектирования (далее - МНГП) Хасынского городского округа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1.09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размещение в ФГИС ТП местных нормативов градостроительного проектирования, 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нятия документов территориального план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подготовка/актуализация, согласование и утверждение проекта генерального плана (далее – ГП) Хасынского городского округа на основе утвержденных и размещенных в ФГИС ТП генеральных планов населенных пунктов,  входящих в состав городского округа, размещение на сайте г/о и ФГИС ТП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1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ого генерального плана городского округа, да/нет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городском округе с утвержденными генеральными планами населенных пунктов,  процентов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беспечения доступа к утвержденному генеральному плану городского округа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ФГИС ТП (часть 9 статьи 9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 РФ),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(до актуализации)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го, перспективного развития систем коммунальной, транспортной, социальной инфраструктур местного значения на основании  генеральных планов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 xml:space="preserve">на основе утвержденного и размещенного в ФГИС ТП генерального плана Хасынскогогородского округа подготовка программы комплексного развитиясистем коммунальной инфраструктуры </w:t>
            </w:r>
          </w:p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Хасын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1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КР систем коммунальной инфраструктуры городского округа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утверждении нового ГП г/о, необходима разработка указанных программ развития инфраструкту-ры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, управление экономического развития Администрации Хасы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ановления территориальных зон и градостроительных регла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приведение Правил землепользования и застройки (далее -  ПЗЗ) Хасынского городского округа в соответствие с положениями ГрКРФ, вступившими в силу с01.06.2017 года, в т.ч. в графической части пересчет системы координат, уточнение границ территориальных зон и земельных участков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1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0.12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ил землепользования и застройки, да/нет;</w:t>
            </w:r>
          </w:p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доля населенных пунктов муниципального образования с утвержденными правилами землепользования и застройки в Хасынском городском округе,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 xml:space="preserve">100 %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  <w:p>
            <w:pPr>
              <w:pStyle w:val="Default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согласованности генерального плана Хасынского городского округа с</w:t>
            </w:r>
          </w:p>
          <w:p>
            <w:pPr>
              <w:pStyle w:val="Default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ой комплексного социально-экономического развития муниципального образования «Хасынский городской округ» на 2017-2019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, размещение в ФГИС ТП проектов изменений в  генеральный план городского округа по основаниям, предусмотренным ч.7 ст.26 ГрК РФ, согласование и утверждение таких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5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в ФГИС ТП генерального плана поселения, генерального плана городского округа с внесенными изменениями, </w:t>
            </w:r>
          </w:p>
          <w:p>
            <w:pPr>
              <w:pStyle w:val="Default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,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Гарантируется при разработке и утверждении нового ГП г/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, управление экономического развития Администрации Хасы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Получение градостроительного плана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 2.1. Получение градостроительного плана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градостроительного плана земельного участка (далее – ГПЗ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сроков предоставления муниципальных услуг по выдаче ГПЗУ, в т. ч. в эл. виде, в МФЦ, СМЭВ в три д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1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1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услуги,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ок до 5 дней</w:t>
            </w:r>
          </w:p>
          <w:p>
            <w:pPr>
              <w:pStyle w:val="Style18"/>
              <w:spacing w:lineRule="auto" w:line="21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 услуг в электронном ви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униципальной</w:t>
            </w:r>
          </w:p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 xml:space="preserve">услуги по выдаче ГПЗУ в электронном виде, в т.ч. актуализированных по ст. 57.3 ГрК РФ, вступающей в силу с 01.07.2017 (зависит от степени обеспечения технической возможност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едоставленных услуг в электронном виде в общем количестве предоставленных услуг,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ивные регламенты предоставле-ния услуги содержат положение о предоставле-нии услуги в электронном виде. Предпочтение заявителя на бумажном носи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</w:t>
            </w:r>
          </w:p>
        </w:tc>
      </w:tr>
      <w:tr>
        <w:trPr>
          <w:trHeight w:val="2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ия предоставления услуг по принципу «одного окна» в многофункциональных центрах предоставления муниципальных услуг (далее – МФ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униципальныхуслуг по выдаче ГПЗУ по принципу «одного окна» в МФЦ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основанием целесообразности органи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луг, предоставленных в МФЦ, в общем количестве предоставленных услуг,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сутствие возможности получения муниципаль-ных услуг в области градострои-тельства по принципу «одного окна» в МФЦ в г/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, МФЦ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процед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утверждение/внесение изменений в существующие административные регламенты предоставления муниципальных услуг по выдаче ГПЗУ (с новым правовым статусом, сокращенными сроками оказания услуги)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й административный регламент,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Выполне-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Выпол-не-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% - в г/о утвержден администра-тивный регламент предостав-ления муниципаль-ной услуги по выдаче ГП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подключения (технологического присоединения) к сетям инженерно-технического обеспечения, электрическим сетям, включая получение технических усло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сроков предоставления услуг по заключению договоров подключения (технологического присоединения) к сетям инженерно-технического обеспечения, электрическим сетям, включая получение технических условий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,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Магаданэнерго» Южные электрические сети (по согласованию), МУП «Комэнерго» (по согласованию), ПАО «Ростелеком» (по согласованию), МУП «Стекольный -Комэнерго»</w:t>
            </w:r>
          </w:p>
          <w:p>
            <w:pPr>
              <w:pStyle w:val="Normal"/>
              <w:spacing w:lineRule="auto" w:line="216"/>
              <w:ind w:firstLine="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ия предоставления услуг в электронном ви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едоставления услуг по заключению договоров подключения (технологического присоединения) к сетям инженерно-технического обеспечения, электрическим сетям, включая получение технических условий, в электронном виде вг/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слуг, предоставленных в электронном виде, в общем количестве предоставленных услуг,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Магаданэнерго» Южные электрические сети (по согласованию), МУП «Комэнерго» (по согласованию), ПАО «Ростелеком» (по согласованию), МУП «Стекольный -Комэнерго»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ия предоставления услуг по принципу «одного ок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услуг по заключению договоров подключения (технологического присоединения) к сетям инженерно-технического обеспечения, электрическим сетям, включая получение технических условий, по принципу «одного ок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слуг, предоставленных через МФЦ (ресурсные центры), в общем количестве предоставленных услуг,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Магаданэнерго» Южные электрические сети (по согласованию), МУП «Комэнерго» (по согласованию), ПАО «Ростелеком» (по согласованию), МУП «Стекольный -Комэнерго»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процед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/актуализация и принятие регламентов подключения (технологического присоединения) объектов капитального строительства к сетям инженерно-технического обеспечения, электрическим сетям, включая получение технических условий, в т. ч. в электронном виде в МФЦ, через СМЭВ с сокращением сроков предоставления данной услуги</w:t>
            </w:r>
          </w:p>
          <w:p>
            <w:pPr>
              <w:pStyle w:val="Default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ламентов подключения (технологического присоединения) объектов капитального строительства к сетям инженерно-технического обеспечения, электрическим сетям, 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Магаданэнерго» Южные электрические сети (по согласованию), МУП «Комэнерго» (по согласованию), ПАО «Ростелеком» (по согласованию), МУП «Стекольный -Комэнерго»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 2.3. Получение разрешения на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разрешения на строитель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сроков получения разрешения на строительство при сокращении регламента на федеральном уровне до 5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1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услуги,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 5рабочих дней</w:t>
            </w:r>
          </w:p>
          <w:p>
            <w:pPr>
              <w:pStyle w:val="Style18"/>
              <w:spacing w:lineRule="auto" w:line="21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lineRule="auto" w:line="216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01.01.2017 на территории округа муниципальная услуга</w:t>
            </w:r>
          </w:p>
          <w:p>
            <w:pPr>
              <w:pStyle w:val="Style18"/>
              <w:spacing w:lineRule="auto" w:line="216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Предоставле-ние разрешения на строительство» осуществляет-ся в срок до 5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</w:t>
            </w:r>
          </w:p>
        </w:tc>
      </w:tr>
      <w:tr>
        <w:trPr>
          <w:trHeight w:val="2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ия предоставления услуг в электронном ви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униципальных услуг по выдаче разрешения на строительство в электронном ви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2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слуг, предоставленных в электронном виде, в общем количестве предоставленных услуг,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ивные регламенты предоставле-ния услуги содержат положение о предоставле-нии услуги в электронном виде. Предпочтение заявителя на бумажном носи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обеспечения предоставления услуг по принципу «одного окна»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государственных (муниципальных) услуг по выдаче разрешения на строительство по принципу «одного окна» в МФ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2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слуг, предоставленных в МФЦ, в общем количестве предоставленных услуг, 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едоставле-ние услуги по принципу «одного окна» через МФЦ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, МФЦ (по согласованию)</w:t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процед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/ актуализация  и принятие административных регламентов предоставления муниципальных услуг по выдаче разрешения на строительство,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с сокращенными сроками оказания услуги, актуализация при необходимости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2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административный регламент, размещен на сайте ОИВ, ОМС в сети «Интернет»,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 регламент предоставле-ния муниципаль-ной услуги, размещен на официальном сайте муниципально-го образования «Хасынский городской окр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 2.4. Проведение дополнительных процеду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ополнительных процедур, связанных с особенностью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количества дополнительных процедур, предусмотренных исчерпывающим перечнем процедур в сфере жилищного строительства, утвержденным постановлением Правительства РФ от 30.04.2014 г. №403 «Об исчерпывающем перечне процедур в сфере жилищного строительства (ИПП) и сроков их прохождения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рохождения процедур,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роцедур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роцедуры отсутств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 9 ед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процед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/актуализация и принятие административных регламентов предоставления муниципальных услуг, связанных с прохождением дополнительных процедур, внесение изменений при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9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дминистративных регламентов представления услуг, связанных с прохождением дополнительных процедур</w:t>
            </w:r>
          </w:p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жизнеобеспечения территории Администрации Хасынского городского округа</w:t>
            </w:r>
          </w:p>
        </w:tc>
      </w:tr>
    </w:tbl>
    <w:p>
      <w:pPr>
        <w:pStyle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28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4:49:00Z</dcterms:created>
  <dc:creator>User</dc:creator>
  <dc:description/>
  <cp:keywords/>
  <dc:language>en-US</dc:language>
  <cp:lastModifiedBy>Баранчикова Милда Байрамовна</cp:lastModifiedBy>
  <cp:lastPrinted>2017-08-17T14:07:00Z</cp:lastPrinted>
  <dcterms:modified xsi:type="dcterms:W3CDTF">2017-08-17T03:07:00Z</dcterms:modified>
  <cp:revision>13</cp:revision>
  <dc:subject/>
  <dc:title/>
</cp:coreProperties>
</file>