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к проекту решения Собрания представителей Хасынского муниципального округа Магаданской области «О бюджете муниципального образования </w:t>
      </w:r>
      <w:r>
        <w:rPr>
          <w:b/>
          <w:sz w:val="28"/>
          <w:szCs w:val="28"/>
        </w:rPr>
        <w:t>«Хасынский муниципальный округ Магаданской области» на 2024 год и плановый период 2025 и 2026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представителей Хасынского муниципального округа Магаданской области «</w:t>
      </w:r>
      <w:r>
        <w:rPr>
          <w:bCs/>
          <w:sz w:val="28"/>
          <w:szCs w:val="28"/>
        </w:rPr>
        <w:t xml:space="preserve">О бюджете муниципального образования «Хасынский муниципальный округ Магаданской области» на 2024 год и плановый период 2025 и 2026 годов» </w:t>
      </w:r>
      <w:r>
        <w:rPr>
          <w:sz w:val="28"/>
          <w:szCs w:val="28"/>
        </w:rPr>
        <w:t>подготовлен в соответствии с решением Собрания представителей Хасынского муниципального округа Магаданской  области от 20.10.2023 № 59 «Об утверждении Положения о бюджетном процессе в муниципальном образовании «Хасынский муниципальный  округ Магаданской област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формирования проекта бюджета Хасынского муниципального округа Магаданской области на 2024-2026 годы стал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ные направления бюджетной и налоговой политики Хасынского муниципального округа Магаданской области;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гноз социально-экономического развития Хасынского муниципального округа Магаданской обла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изменений бюджетного прогноза Хасынского муниципального округа Магаданской области на долгосрочный период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е программы Хасынского муниципального округа Магадан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«Хасынский муниципальный округ Магаданской области» (далее - Хасынский муниципальный округ) сформирован в условиях выполнения требований соглашения с Министерством финансов Магаданской области о мерах по социально-экономическому развитию и оздоровлению муниципальных финансов Хасынского муниципального округа Магад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СНОВНЫЕ ПАРАМЕТРЫ БЮДЖЕТА ХАСЫНСКОГО МУНИЦИПАЛЬНОГО ОКРУГ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ные характеристики бюджета </w:t>
      </w:r>
      <w:r>
        <w:rPr>
          <w:bCs/>
          <w:sz w:val="28"/>
          <w:szCs w:val="28"/>
        </w:rPr>
        <w:t xml:space="preserve">Хасынского муниципального округа </w:t>
      </w:r>
      <w:r>
        <w:rPr>
          <w:rFonts w:eastAsia="Times New Roman"/>
          <w:sz w:val="28"/>
          <w:szCs w:val="28"/>
        </w:rPr>
        <w:t>на 2024 год и плановый период 2025 и 2026 годов составят: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руб.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0"/>
        <w:gridCol w:w="1581"/>
        <w:gridCol w:w="17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Параметры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1 109 948,3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047 5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15 215,2</w:t>
            </w:r>
          </w:p>
        </w:tc>
      </w:tr>
      <w:tr>
        <w:trPr>
          <w:trHeight w:val="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с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121 006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059 2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 127 76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ефицит (-) / Профицит (+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-11 05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>-11 69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84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ab/>
              <w:t>-12 552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276" w:before="280" w:after="280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ефицит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Хасынского муниципального округа на 2024-2026 годы составит 5 процентов от утвержденного общего годового объема доходов без учета утвержденного объема безвозмездных поступ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spacing w:before="280" w:after="0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rFonts w:eastAsia="Times New Roman"/>
        </w:rPr>
        <w:t xml:space="preserve">тыс.руб. 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064"/>
        <w:gridCol w:w="1554"/>
        <w:gridCol w:w="1659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42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36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, 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1 109 948,3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047 558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115 215,2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и неналоговые доходы, из них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1 170,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 956,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 052,4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9 887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17 965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34 919,9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 28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5 99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6 132,5</w:t>
            </w:r>
          </w:p>
        </w:tc>
      </w:tr>
      <w:tr>
        <w:trPr>
          <w:trHeight w:val="68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езвозмездные поступления, 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8 778,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13 602,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4 162,7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88 81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</w:t>
            </w:r>
            <w:r>
              <w:rPr>
                <w:i/>
              </w:rPr>
              <w:t>362 73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4 95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</w:t>
      </w:r>
      <w:r>
        <w:rPr>
          <w:b/>
          <w:color w:val="000000"/>
          <w:sz w:val="28"/>
          <w:szCs w:val="28"/>
        </w:rPr>
        <w:t xml:space="preserve">бюджета Хасынского муниципального округ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2024 год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Формирование доходной базы </w:t>
      </w:r>
      <w:r>
        <w:rPr>
          <w:sz w:val="28"/>
          <w:szCs w:val="28"/>
        </w:rPr>
        <w:t>бюджета Хасынского муниципального округа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на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 xml:space="preserve">и плановый период 2025 и 2026 годов </w:t>
      </w:r>
      <w:r>
        <w:rPr>
          <w:sz w:val="28"/>
          <w:szCs w:val="28"/>
          <w:lang w:val="en-US"/>
        </w:rPr>
        <w:t xml:space="preserve">осуществлялось на основе прогноза социально-экономического развития </w:t>
      </w:r>
      <w:r>
        <w:rPr>
          <w:sz w:val="28"/>
          <w:szCs w:val="28"/>
        </w:rPr>
        <w:t>Хасынского муниципального округа Магаданской области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-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ы, основных направлений бюджетной и налоговой политики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, и оценки поступлений доходов в </w:t>
      </w:r>
      <w:r>
        <w:rPr>
          <w:sz w:val="28"/>
          <w:szCs w:val="28"/>
        </w:rPr>
        <w:t xml:space="preserve">бюджет </w:t>
      </w:r>
      <w:r>
        <w:rPr>
          <w:color w:val="000000"/>
          <w:sz w:val="28"/>
          <w:szCs w:val="28"/>
        </w:rPr>
        <w:t>Хасынского муниципального округа Магаданской обла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Правительства Российской Федерации от 29.12.2007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 главные администраторы доходов бюджета представляют сведения, необходимые для составления прогноза социально-экономического развития и проекта бюдже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действуют приказ комитета финансов Хасынского муниципального округа Магаданской области «Об утверждении методики прогнозирования поступлений доходов в бюджет муниципального образования «Хасынский муниципальный округ Магаданской области», главным администратором которых является Комитет финансов Хасынского муниципального округа Магаданской области», а также аналогичные муниципальные правовые акты главных администраторов доходов – органов местного самоуправления муниципального образования «Хасынский муниципальный округ Магаданской области», в соответствии с которыми осуществлялось планирование доходной части и источников дефицита бюджета Хасынского муниципального округ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роекте налоговых и неналоговых доходов бюджета </w:t>
      </w:r>
      <w:r>
        <w:rPr>
          <w:color w:val="000000"/>
          <w:sz w:val="28"/>
          <w:szCs w:val="28"/>
        </w:rPr>
        <w:t xml:space="preserve">Хасынского муниципального округа </w:t>
      </w:r>
      <w:r>
        <w:rPr>
          <w:sz w:val="28"/>
          <w:szCs w:val="28"/>
        </w:rPr>
        <w:t>на 2024 год и плановый период 2025 и 2026 годов учтены экспертные оценки главных администраторов доходов: территориальных федеральных органов государственной власти, отраслевых министерств и департаментов Магаданской области и главных администраторов доходов бюджета муниципального окр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Хасынского муниципального округа</w:t>
      </w:r>
      <w:r>
        <w:rPr>
          <w:b/>
          <w:sz w:val="28"/>
          <w:szCs w:val="28"/>
        </w:rPr>
        <w:t xml:space="preserve"> Магаданской области по основным доходным источникам на 2024 год и плановый период 2025 и 2026 годов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right"/>
        <w:rPr/>
      </w:pPr>
      <w:bookmarkStart w:id="0" w:name="_Hlk24117164"/>
      <w:bookmarkEnd w:id="0"/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7"/>
        <w:gridCol w:w="1418"/>
        <w:gridCol w:w="1559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Налог на доходы физических лиц</w:t>
            </w:r>
            <w:r>
              <w:rPr>
                <w:b/>
              </w:rPr>
              <w:t xml:space="preserve">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 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 7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 126,0</w:t>
            </w:r>
          </w:p>
        </w:tc>
      </w:tr>
      <w:tr>
        <w:trPr>
          <w:trHeight w:val="21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/>
            </w:pPr>
            <w:r>
              <w:rPr>
                <w:i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</w:t>
            </w:r>
          </w:p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 2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6 8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 036,0</w:t>
            </w:r>
          </w:p>
        </w:tc>
      </w:tr>
      <w:tr>
        <w:trPr>
          <w:trHeight w:val="33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,0</w:t>
            </w:r>
          </w:p>
        </w:tc>
      </w:tr>
      <w:tr>
        <w:trPr>
          <w:trHeight w:val="144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 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 501,0</w:t>
            </w:r>
          </w:p>
        </w:tc>
      </w:tr>
      <w:tr>
        <w:trPr>
          <w:trHeight w:val="25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9,0</w:t>
            </w:r>
          </w:p>
        </w:tc>
      </w:tr>
      <w:tr>
        <w:trPr>
          <w:trHeight w:val="13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/>
            </w:pPr>
            <w:r>
              <w:rPr>
                <w:i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 6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 9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7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4117164"/>
      <w:bookmarkStart w:id="2" w:name="_Hlk24117164"/>
      <w:bookmarkEnd w:id="2"/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Прогноз поступления в бюджет Хасынского муниципального округа </w:t>
      </w:r>
      <w:r>
        <w:rPr>
          <w:rFonts w:eastAsia="Times New Roman"/>
          <w:sz w:val="28"/>
          <w:szCs w:val="28"/>
          <w:lang w:val="en-US"/>
        </w:rPr>
        <w:t>налога на доходы физических лиц</w:t>
      </w:r>
      <w:r>
        <w:rPr>
          <w:rFonts w:eastAsia="Times New Roman"/>
          <w:sz w:val="28"/>
          <w:szCs w:val="28"/>
        </w:rPr>
        <w:t xml:space="preserve"> (далее - НДФЛ)</w:t>
      </w:r>
      <w:r>
        <w:rPr>
          <w:rFonts w:eastAsia="Times New Roman"/>
          <w:sz w:val="28"/>
          <w:szCs w:val="28"/>
          <w:lang w:val="en-US"/>
        </w:rPr>
        <w:t xml:space="preserve"> рассчитан в соответствии с главой 23 «Налог на доходы физических лиц» части второй Налогового кодекса Российской Федерации (</w:t>
      </w:r>
      <w:r>
        <w:rPr>
          <w:rFonts w:eastAsia="Times New Roman"/>
          <w:sz w:val="28"/>
          <w:szCs w:val="28"/>
        </w:rPr>
        <w:t>3</w:t>
      </w:r>
      <w:r>
        <w:rPr>
          <w:rFonts w:eastAsia="Times New Roman"/>
          <w:sz w:val="28"/>
          <w:szCs w:val="28"/>
          <w:lang w:val="en-US"/>
        </w:rPr>
        <w:t xml:space="preserve">0% </w:t>
      </w:r>
      <w:r>
        <w:rPr>
          <w:rFonts w:eastAsia="Times New Roman"/>
          <w:sz w:val="28"/>
          <w:szCs w:val="28"/>
        </w:rPr>
        <w:t xml:space="preserve">большинства подвидов </w:t>
      </w:r>
      <w:r>
        <w:rPr>
          <w:rFonts w:eastAsia="Times New Roman"/>
          <w:sz w:val="28"/>
          <w:szCs w:val="28"/>
          <w:lang w:val="en-US"/>
        </w:rPr>
        <w:t xml:space="preserve">данного налога </w:t>
      </w:r>
      <w:r>
        <w:rPr>
          <w:rFonts w:eastAsia="Times New Roman"/>
          <w:sz w:val="28"/>
          <w:szCs w:val="28"/>
        </w:rPr>
        <w:t xml:space="preserve">и 15% НДФЛ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</w:t>
      </w:r>
      <w:r>
        <w:rPr>
          <w:rFonts w:eastAsia="Times New Roman"/>
          <w:sz w:val="28"/>
          <w:szCs w:val="28"/>
          <w:lang w:val="en-US"/>
        </w:rPr>
        <w:t>поступлений в консолидированный бюджет Магаданской об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28% от НДФЛ в части суммы налога, превышающей 650 000 рублей, относящейся к части налоговой базы, превышающей 5 000 000 рублей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с учетом актуальных изменений налогового законодательства Российской федерации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Расчет налога на доходы физических лиц основывается на прогнозе фонда заработной платы, индекса потребительских цен, а также на отчётных данных по форме № 1-НМ «Отчет о начислении и поступлении налогов, сборов и иных обязательных платежей в консолидированный бюджет Российской Федерации» с учётом сложившейся динамики поступлений за предыдущие пери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на 2024 год и плановый период 2025 и 2026 годов произведен с учетом коэффициента, отражающего региональные особенности рынка труда на территории Магаданской области, равного 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актуален при условии сохранения количества налогоплательщиков, а также объектов налогообложения.</w:t>
      </w:r>
    </w:p>
    <w:p>
      <w:pPr>
        <w:pStyle w:val="3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95"/>
        <w:gridCol w:w="1581"/>
        <w:gridCol w:w="170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lang w:val="en-US"/>
              </w:rPr>
              <w:t xml:space="preserve">Акцизы по подакцизным товарам (продукции), производимым на территории  </w:t>
            </w:r>
            <w:r>
              <w:rPr>
                <w:b/>
                <w:bCs/>
              </w:rPr>
              <w:t>РФ всего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6 402,9  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645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2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 нефтепродук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 402,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i/>
                <w:i/>
              </w:rPr>
            </w:pPr>
            <w:r>
              <w:rPr/>
              <w:t>6 645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right"/>
              <w:rPr>
                <w:i/>
                <w:i/>
              </w:rPr>
            </w:pPr>
            <w:r>
              <w:rPr>
                <w:i/>
              </w:rPr>
              <w:t>7 120,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В 202</w:t>
      </w:r>
      <w:r>
        <w:rPr>
          <w:bCs/>
          <w:sz w:val="28"/>
          <w:szCs w:val="28"/>
        </w:rPr>
        <w:t xml:space="preserve">4 - 2026 </w:t>
      </w:r>
      <w:r>
        <w:rPr>
          <w:bCs/>
          <w:sz w:val="28"/>
          <w:szCs w:val="28"/>
          <w:lang w:val="en-US"/>
        </w:rPr>
        <w:t>год</w:t>
      </w:r>
      <w:r>
        <w:rPr>
          <w:bCs/>
          <w:sz w:val="28"/>
          <w:szCs w:val="28"/>
        </w:rPr>
        <w:t>ах</w:t>
      </w:r>
      <w:r>
        <w:rPr>
          <w:bCs/>
          <w:sz w:val="28"/>
          <w:szCs w:val="28"/>
          <w:lang w:val="en-US"/>
        </w:rPr>
        <w:t xml:space="preserve"> в </w:t>
      </w:r>
      <w:r>
        <w:rPr>
          <w:bCs/>
          <w:sz w:val="28"/>
          <w:szCs w:val="28"/>
        </w:rPr>
        <w:t xml:space="preserve">бюджет Хасынского муниципального округа </w:t>
      </w:r>
      <w:r>
        <w:rPr>
          <w:bCs/>
          <w:sz w:val="28"/>
          <w:szCs w:val="28"/>
          <w:lang w:val="en-US"/>
        </w:rPr>
        <w:t xml:space="preserve"> планируется поступление акцизов на нефтепродукты</w:t>
      </w:r>
      <w:r>
        <w:rPr>
          <w:bCs/>
          <w:sz w:val="28"/>
          <w:szCs w:val="28"/>
        </w:rPr>
        <w:t>, которые</w:t>
      </w:r>
      <w:r>
        <w:rPr>
          <w:bCs/>
          <w:sz w:val="28"/>
          <w:szCs w:val="28"/>
          <w:lang w:val="en-US"/>
        </w:rPr>
        <w:t xml:space="preserve"> спрогнозированы главным администратором данного вида доходов </w:t>
      </w:r>
      <w:r>
        <w:rPr>
          <w:bCs/>
          <w:sz w:val="28"/>
          <w:szCs w:val="28"/>
        </w:rPr>
        <w:t xml:space="preserve">местного </w:t>
      </w:r>
      <w:r>
        <w:rPr>
          <w:bCs/>
          <w:sz w:val="28"/>
          <w:szCs w:val="28"/>
          <w:lang w:val="en-US"/>
        </w:rPr>
        <w:t xml:space="preserve">бюджета - УФНС по Магаданской област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2024 - 2026 годы объемы поступлений спрогнозированы с учетом нормативов доходов в бюджеты субъектов Российской Федерации с учетом нормативов распределения акцизов на нефтепродукты для Магаданской области и отчисления 10% поступлений консолидированного бюджета области в местные бюджеты в соответствии с 58 статьей Бюджетного кодекса Российской Федерации (только для акцизов, не относящихся к реализации национального проекта «Безопасные и качественные автомобильные дороги») по дифференцированным нормативам отчислений, устанавливаемым законом Магаданской области об областном бюджете на очередной финансовый год и плановый пери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Доходы от акцизов на нефтепродукты спрогнозированы </w:t>
      </w:r>
      <w:r>
        <w:rPr>
          <w:bCs/>
          <w:sz w:val="28"/>
          <w:szCs w:val="28"/>
          <w:lang w:val="en-US"/>
        </w:rPr>
        <w:t>УФНС по Магаданской об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предварительно, по нормативам, утвержденным Федеральным законом от 05.12.2022 № 466-ФЗ «О федеральном бюджете на 2023 год и на плановый период 2024 и 2025 годов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eastAsia="Times New Roman"/>
          <w:bCs/>
          <w:sz w:val="28"/>
          <w:szCs w:val="28"/>
          <w:highlight w:val="cyan"/>
        </w:rPr>
      </w:pPr>
      <w:r>
        <w:rPr>
          <w:rFonts w:eastAsia="Times New Roman"/>
          <w:bCs/>
          <w:sz w:val="28"/>
          <w:szCs w:val="28"/>
        </w:rPr>
        <w:t xml:space="preserve">По сравнению с поступлениями текущего года, на 2024 - 20266 годы данные доходы прогнозируются в динамике роста, согласно изменению нормативов, что, соответственно, отразится и на объеме доходов Дорожного фонда </w:t>
      </w:r>
      <w:r>
        <w:rPr>
          <w:bCs/>
          <w:sz w:val="28"/>
          <w:szCs w:val="28"/>
        </w:rPr>
        <w:t>Хасынского муниципального округа</w:t>
      </w:r>
      <w:r>
        <w:rPr>
          <w:rFonts w:eastAsia="Times New Roman"/>
          <w:bCs/>
          <w:sz w:val="28"/>
          <w:szCs w:val="28"/>
        </w:rPr>
        <w:t>, так как доходы от акцизов на нефтепродукты являются основным источником его доходной ча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highlight w:val="cyan"/>
          <w:lang w:val="en-US"/>
        </w:rPr>
      </w:pPr>
      <w:r>
        <w:rPr>
          <w:rFonts w:eastAsia="Times New Roman"/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3" w:name="_Hlk24363936"/>
      <w:bookmarkEnd w:id="3"/>
      <w:r>
        <w:rPr/>
        <w:t>тыс. рублей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2017"/>
        <w:gridCol w:w="1701"/>
        <w:gridCol w:w="1928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24119829"/>
            <w:bookmarkEnd w:id="4"/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лог, взимаемого в связи с применением упрощенной системы налогообло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3 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4 89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 689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5" w:name="_Hlk24363936"/>
      <w:bookmarkStart w:id="6" w:name="_Hlk24363936"/>
      <w:bookmarkEnd w:id="6"/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лог, взимаемый в связи с применением упрощенной системы налогообложения (далее - УСН), спрогнозирован на 2024-2026 годы с учетом роста доходов, облагаемых налогом. 50% норматива, от налога, подлежащего к зачислению в консолидированный бюджет Магаданской области, поступает в бюджеты муниципальных образовани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>Для прогноза поступлений УСН главного администратора налоговых доходов (УФНС России по Магаданской области) использовались: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показатели социально – экономического развития Магаданской области на 2024 и плановый период 2025-2026 годов;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гнозируемые объемы прибыли прибыльных организаций для целей бухгалтерского уч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>- динамика налоговой базы по УСН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прощенной системы налогообложения» за 2022 год;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инамика фактических поступлений по налогу согласно данным отчёта по форме № 1-НМ «Отчет о начислении и поступлении налогов, сборов и иных обязательных платежей в консолидированный бюджет Российской Федерации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before="280" w:after="0"/>
        <w:ind w:firstLine="709"/>
        <w:jc w:val="right"/>
        <w:rPr/>
      </w:pPr>
      <w:bookmarkStart w:id="7" w:name="_Hlk24364996"/>
      <w:bookmarkEnd w:id="7"/>
      <w:r>
        <w:rPr/>
        <w:t>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581"/>
        <w:gridCol w:w="153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5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36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84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24364996"/>
      <w:bookmarkStart w:id="9" w:name="_Hlk24364996"/>
      <w:bookmarkEnd w:id="9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ЕСХН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етных данных по форме № 5-ЕСХН «Отчет о налоговой базе и структуре начислений по единому сельскохозяйственному налогу» с учетом сложившейся динамики поступлений за предыдущие периоды.</w:t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10" w:name="_Hlk24365306"/>
      <w:bookmarkEnd w:id="10"/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81"/>
        <w:gridCol w:w="15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ab/>
              <w:t>3 0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3 22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3 35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24365306"/>
      <w:bookmarkStart w:id="12" w:name="_Hlk24365306"/>
      <w:bookmarkEnd w:id="12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й налога, взимаемого в связи с применением патентной системы налогообложения (далее – ПСН)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ётных данных за 2022 год по форме № 1-Патент «Отчё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с учётом сложившейся динамики поступлений за предыдущие период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рогнозе поступлений учтен рост размера потенциально возможного к получению годового дохода (Закон магаданской области от 29.12.2020 № 2564-О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tabs>
          <w:tab w:val="clear" w:pos="708"/>
          <w:tab w:val="left" w:pos="2564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</w:t>
      </w:r>
      <w:r>
        <w:rPr/>
        <w:t>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</w:rPr>
              <w:t>2 5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55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52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налога на имущество физических лиц производится методом прямого расчета на основании динамики и сумм налога подлежащего уплате в бюджет, в соответствии с отчетом по форме № 5-МН «Отчет о налоговой базе и структуре начислений по местным налогам», а также динамики начислений и фактических поступлений по налогу на имущество физических лиц согласно данным отчета по форме № 1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-2026 годы составлен на основе экспертной оценки УФНС России по Магаданской области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емельный налог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уб</w:t>
      </w:r>
      <w:r>
        <w:rPr/>
        <w:t>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емельный налог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39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47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545,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i/>
                <w:iCs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1 73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ab/>
              <w:t>1 79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Cs/>
                <w:i/>
                <w:iCs/>
              </w:rPr>
              <w:t>1 855,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66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7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9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земельного налога использовалась динамика налоговой базы и сумм земельного налога, подлежащего уплате в бюджет, согласно данных отчета по форме № 5-МН «Отчет о налоговой базе и структуре начислений по местным налогам», а также динамики начислений и фактических поступлений по земельному налогу согласно данным отчета по форме № 1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рогнозных показателей на 2024-2026 годы произведен на основе экспертной оценки УФНС России по Магаданской област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осударственная пошлина</w:t>
      </w:r>
    </w:p>
    <w:p>
      <w:pPr>
        <w:pStyle w:val="Normal"/>
        <w:spacing w:before="280" w:after="0"/>
        <w:ind w:firstLine="709"/>
        <w:jc w:val="right"/>
        <w:rPr/>
      </w:pPr>
      <w:bookmarkStart w:id="13" w:name="_Hlk24367714"/>
      <w:bookmarkEnd w:id="13"/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95"/>
        <w:gridCol w:w="1581"/>
        <w:gridCol w:w="15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99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08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178,0</w:t>
            </w:r>
          </w:p>
        </w:tc>
      </w:tr>
    </w:tbl>
    <w:p>
      <w:pPr>
        <w:pStyle w:val="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24367714"/>
      <w:bookmarkStart w:id="15" w:name="_Hlk24367714"/>
      <w:bookmarkEnd w:id="15"/>
    </w:p>
    <w:p>
      <w:pPr>
        <w:pStyle w:val="22"/>
        <w:spacing w:lineRule="auto" w:line="276"/>
        <w:ind w:firstLine="709"/>
        <w:rPr>
          <w:rFonts w:ascii="Times New Roman" w:hAnsi="Times New Roman" w:cs="Times New Roman"/>
          <w:szCs w:val="28"/>
        </w:rPr>
      </w:pPr>
      <w:bookmarkStart w:id="16" w:name="_Hlk57039300"/>
      <w:r>
        <w:rPr>
          <w:rFonts w:cs="Times New Roman" w:ascii="Times New Roman" w:hAnsi="Times New Roman"/>
          <w:szCs w:val="28"/>
        </w:rPr>
        <w:t xml:space="preserve">Расчет оценки поступлений по государственной пошлине </w:t>
      </w:r>
      <w:bookmarkEnd w:id="16"/>
      <w:r>
        <w:rPr>
          <w:rFonts w:cs="Times New Roman" w:ascii="Times New Roman" w:hAnsi="Times New Roman"/>
          <w:szCs w:val="28"/>
        </w:rPr>
        <w:t>по делам, рассматриваемым в судах общей юрисдикции, мировыми судьями произведен, исходя из расчетного количества рассмотренных дел и средневзвешенного размера государственной пошли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ступление задолженности и перерасчетов по отмененным налогам, сборам и иным обязательным платежам на 2024 год и плановый период 2025 – 2026 годов не прогнозируется в соответствии с данными главного администратора данного вида дохода - УФНС России по Магадан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szCs w:val="28"/>
        </w:rPr>
      </w:pPr>
      <w:bookmarkStart w:id="17" w:name="_Hlk150766176"/>
      <w:bookmarkEnd w:id="17"/>
      <w:r>
        <w:rPr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280" w:after="0"/>
        <w:ind w:firstLine="709"/>
        <w:jc w:val="right"/>
        <w:rPr/>
      </w:pPr>
      <w:bookmarkStart w:id="18" w:name="_Hlk150766176"/>
      <w:bookmarkEnd w:id="18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8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от использования имущества, находящегося в государственной и муниципальной собственности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 5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2 2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2 26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8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    </w:t>
            </w:r>
            <w:r>
              <w:rPr>
                <w:rFonts w:eastAsia="Times New Roman"/>
                <w:bCs/>
                <w:i/>
                <w:iCs/>
              </w:rPr>
              <w:tab/>
              <w:t>7 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ab/>
              <w:t xml:space="preserve"> 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2 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прочие поступления от использования имущества, находящегося в собственности муниципальных округов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3 000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</w:t>
      </w:r>
      <w:r>
        <w:rPr>
          <w:i/>
          <w:iCs/>
          <w:sz w:val="28"/>
          <w:szCs w:val="28"/>
        </w:rPr>
        <w:t>по доходам,</w:t>
      </w:r>
      <w:r>
        <w:rPr>
          <w:rFonts w:eastAsia="Times New Roman"/>
          <w:bCs/>
          <w:i/>
          <w:iCs/>
          <w:sz w:val="28"/>
          <w:szCs w:val="28"/>
        </w:rPr>
        <w:t xml:space="preserve"> получаемые в виде арендной платы за земельные участки и от сдачи в аренду имущества, составляющего муниципальную казну </w:t>
      </w:r>
      <w:r>
        <w:rPr>
          <w:sz w:val="28"/>
          <w:szCs w:val="28"/>
        </w:rPr>
        <w:t xml:space="preserve"> на 2024-2026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средних поступлений за 3 предшествующих года</w:t>
      </w:r>
      <w:r>
        <w:rPr>
          <w:sz w:val="28"/>
          <w:szCs w:val="28"/>
        </w:rPr>
        <w:t xml:space="preserve"> с учетом заключенных договоров аренды земельных участков, а также с учетом заключенных договоров аренды имущества,</w:t>
      </w:r>
      <w:r>
        <w:rPr/>
        <w:t xml:space="preserve"> </w:t>
      </w:r>
      <w:r>
        <w:rPr>
          <w:sz w:val="28"/>
          <w:szCs w:val="28"/>
        </w:rPr>
        <w:t>составляющего казну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доходам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на 2024-2026 годы рассчитан Муниципальным казенным учреждением «Управление по обеспечению деятельности органов местного самоуправления Хасынского муниципального округа Магаданской области» и Муниципальным казенным учреждением «Физкультурно-оздоровительный комплекс «Олимп» на основе заключенных договоров аренды имущества, находящегося в оперативном управлении данных учреждений.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ноз поступлений по </w:t>
      </w:r>
      <w:r>
        <w:rPr>
          <w:bCs/>
          <w:i/>
          <w:iCs/>
          <w:sz w:val="28"/>
          <w:szCs w:val="28"/>
        </w:rPr>
        <w:t>прочим поступлениям от использования имущества, находящегося в собственности муниципальных округов</w:t>
      </w:r>
      <w:r>
        <w:rPr>
          <w:sz w:val="28"/>
          <w:szCs w:val="28"/>
        </w:rPr>
        <w:t xml:space="preserve"> на 2024-2026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заключенного концессионного соглашения в отношении объектов по передаче и распределению электрической энергии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sz w:val="6"/>
          <w:szCs w:val="6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74"/>
        <w:gridCol w:w="1402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9" w:leader="none"/>
                <w:tab w:val="left" w:pos="993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Платежи при пользовании природными ресурсами всего, 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9,3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lang w:val="en-US"/>
              </w:rPr>
              <w:t>плат</w:t>
            </w:r>
            <w:r>
              <w:rPr>
                <w:rFonts w:eastAsia="Times New Roman"/>
                <w:i/>
              </w:rPr>
              <w:t>а</w:t>
            </w:r>
            <w:r>
              <w:rPr>
                <w:rFonts w:eastAsia="Times New Roman"/>
                <w:i/>
                <w:lang w:val="en-US"/>
              </w:rPr>
              <w:t xml:space="preserve"> за негативное воздействие на окружающую сред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02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9,34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поступлений по платежам за негативное воздействие на окружающую среду на 2024 год и плановый период 2025 и 2026 годов составлен на основании экспертной оценки главного администратора доходов – Управления Росприроднадзора по Магаданской области. Норматив отчислений данных платежей в местный бюджет – 60 %, определен Федеральным законом от 15 апреля 2019 года № 62-ФЗ.</w:t>
      </w:r>
    </w:p>
    <w:p>
      <w:pPr>
        <w:pStyle w:val="22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2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74"/>
        <w:gridCol w:w="1402"/>
        <w:gridCol w:w="1276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Доходы от оказания платных услуг (работ) и компенсации затрат государства всего, 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5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265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290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i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15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Times New Roman"/>
                <w:i/>
              </w:rPr>
              <w:t>3 290,9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Прогноз поступлений на 2024 – 2026 годы доходов от оказания платных услуг (работ) формировался на основе данных, предоставленных муниципальными казенными учреждениями «Управление по обеспечению деятельности органов местного самоуправления Хасынского муниципального округа Магаданской области», «Физкультурно-оздоровительный комплекс с плавательным бассейном «Арбат»» и «Физкультурно-оздоровительный комплекс «Олимп». При составлении расчета применен метод усреднения годовых объемов до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bookmarkStart w:id="19" w:name="_Hlk24373801"/>
      <w:bookmarkEnd w:id="19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1276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оходы </w:t>
            </w:r>
            <w:r>
              <w:rPr>
                <w:rFonts w:eastAsia="Times New Roman"/>
                <w:b/>
                <w:lang w:val="en-US"/>
              </w:rPr>
              <w:t>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ab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,0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4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8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</w:tc>
      </w:tr>
      <w:tr>
        <w:trPr>
          <w:trHeight w:val="13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ноз доходов от продажи материальных и нематериальных активов, определен главным администратором доходов - Комитетом по управлению муниципальным имуществом Хасынского муниципального округа Магаданской области. Прогноз </w:t>
      </w:r>
      <w:r>
        <w:rPr>
          <w:rFonts w:cs="Times New Roman" w:ascii="Times New Roman" w:hAnsi="Times New Roman"/>
          <w:i/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cs="Times New Roman" w:ascii="Times New Roman" w:hAnsi="Times New Roman"/>
          <w:szCs w:val="28"/>
        </w:rPr>
        <w:t xml:space="preserve"> составлен в соответствии с утвержденным планом приватизации муниципального имущества.</w:t>
      </w:r>
    </w:p>
    <w:p>
      <w:pPr>
        <w:pStyle w:val="22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составлен на основе количества объектов земельных участков, определенных к продаже.</w:t>
      </w:r>
    </w:p>
    <w:p>
      <w:pPr>
        <w:pStyle w:val="2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3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трафы, санкции и возмещение ущерб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95"/>
        <w:gridCol w:w="1424"/>
        <w:gridCol w:w="1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en-US"/>
              </w:rPr>
              <w:t>Штрафы, санкции и возмещение ущерба</w:t>
            </w:r>
            <w:r>
              <w:rPr>
                <w:rFonts w:eastAsia="Times New Roman"/>
                <w:b/>
              </w:rPr>
              <w:t>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ab/>
              <w:tab/>
              <w:t>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</w:tr>
    </w:tbl>
    <w:p>
      <w:pPr>
        <w:pStyle w:val="2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бюджете Хасынского муниципального округа на 2024-2026 годы планируются поступления доходов по штрафам, санкциям и возмещению ущерба с учетом прогноза администраторов данных платежей </w:t>
      </w:r>
      <w:r>
        <w:rPr>
          <w:bCs/>
          <w:color w:val="000000"/>
          <w:szCs w:val="28"/>
        </w:rPr>
        <w:t>(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)</w:t>
      </w:r>
      <w:r>
        <w:rPr>
          <w:color w:val="000000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учтены в проекте решения Собрания представителей Хасынского муниципального округа Магаданской области в соответствии с проектом Закона Магаданской области «Об областном бюджете на 2024 год и плановый период 2025 и 2026 годов» и нормативными правовыми актами Правительства Магаданской области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Безвозмездные поступления от других бюджетов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623"/>
        <w:gridCol w:w="2051"/>
        <w:gridCol w:w="1884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Безвозмездные поступления от других бюджетов бюджетной системы, </w:t>
            </w:r>
            <w:r>
              <w:rPr>
                <w:rFonts w:eastAsia="Times New Roman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88 778,21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13 601,99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64 162,73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88 816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917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ab/>
              <w:t>362 73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84 956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 004,4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 357,6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 647,36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057,16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589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8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8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 810,55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 00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 101,1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отдыха и оздоровление д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871,79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066,6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269,32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питания в образовательных учрежд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515,3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695,9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ab/>
              <w:t>4 883,77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частичное возмещение расходов по присмотру и уходу за детьми, обучающимися в образовательных организациях, реализующих образовательные программы дошкольного образования, родители которых относятся к коренным малочисленным народам Севе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униципальных программ, направленных на реализацию мероприятий в сфере укрепления гражданского единства, гармонизации межнациональных отношений, профилактики экстремиз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</w:tr>
      <w:tr>
        <w:trPr>
          <w:trHeight w:val="3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возмещение расходов по коммунальным услугам учреждениям социальной сфе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05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67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 065,3</w:t>
            </w:r>
          </w:p>
        </w:tc>
      </w:tr>
      <w:tr>
        <w:trPr>
          <w:trHeight w:val="3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восстановление и модернизация муниципального имущества в муниципальных образованиях Магаданской области населения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на осуществление мероприятий по подготовке к осенне-зимнему отопительному пери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26 831,365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5 410,5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5 924,12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ероприятий по оборудованию жилых помещений отдельных категорий граждан автономными пожарными извещателями и по их техническому обслужива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6,3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1,4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09,95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предоставление социальных выплат молодым семьям на приобретение ж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убвенции бюджетам бюджетной системы Российской Федерации, 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0 214,5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 769,1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9 816,13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выполнение передаваемых полномочий субъектов Российской Федерации,</w:t>
            </w:r>
            <w:r>
              <w:rPr/>
              <w:t xml:space="preserve"> </w:t>
            </w:r>
            <w:r>
              <w:rPr>
                <w:rFonts w:eastAsia="Times New Roman"/>
                <w:i/>
                <w:iCs/>
              </w:rPr>
              <w:t>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059,7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499,46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957,67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Магадан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реализацию Закона Магаданской области от 28 декабря 2009 года № 1220-ОЗ "О наделении органов местного самоуправления государственными полномочиями Магаданской области по постановке на учет и учету граждан, имеющих право на получение единовременных социальных выплат на приобретение или строительство жилых помещений и выезжающих из районов Крайнего Севера и приравненных к ним местностей, а также закрывающихся населенных пунктов в районах Крайнего Севера и приравненных к ним местностей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97,1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21,0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45,92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над несовершеннолетними в рамках подпрограммы "Управление развитием отрасли образования в Магаданской области" государственной программы Магаданской области "Развитие образования в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327,5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620,8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 926,46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совершеннолетних лиц, признанных судом недееспособными вследствие психического расстройства, а также попечительству в отношении совершеннолетних лиц, ограниченных судом в дееспособности вследствие злоупотребления спиртными напитками или наркотическими средствами, в рамках отдельных мероприятий в области социальной политики государственной программы Магаданской области "Развитие социальной защиты населения Магаданской области"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95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 03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6,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осуществление государственных полномочий по обеспечению отдельных категорий граждан жилыми помещения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6,46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9,5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2,688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990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07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153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бюджет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,7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,88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5,93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47,74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101,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145,4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77 102,34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72 163,4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85 627,09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жбюджетные трансферты, передаваемые бюджетам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743,2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  <w:tab w:val="right" w:pos="1323" w:leader="none"/>
              </w:tabs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>11 743,2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743,24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ab/>
              <w:t>2 368,8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368,8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368,84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ходов бюджета Хасынского муниципального округа (далее – местный бюджет) на 2024 год и плановый период 2025 и 2026 годов в связи с недостаточностью средств на обеспечение расходных полномочий муниципального образования «Хасынский муниципальный округ Магаданской области» в объеме необходимой потребности представлен для рассмотрения в режиме жесткой экономии с четкой фиксацией приоритетов в расходах исходя из реальных возможностей местного бюдже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2024 год представлены для рассмотре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121 006,3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059 255,6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2026 г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27 767,2 </w:t>
      </w:r>
      <w:r>
        <w:rPr>
          <w:rFonts w:cs="Times New Roman" w:ascii="Times New Roman" w:hAnsi="Times New Roman"/>
          <w:bCs/>
          <w:sz w:val="28"/>
          <w:szCs w:val="28"/>
        </w:rPr>
        <w:t>тыс. рублей.</w:t>
      </w:r>
    </w:p>
    <w:p>
      <w:pPr>
        <w:pStyle w:val="Normal"/>
        <w:spacing w:lineRule="auto" w:line="276"/>
        <w:ind w:left="20" w:right="-285" w:firstLine="56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Формирование объема и структуры расходов </w:t>
      </w:r>
      <w:r>
        <w:rPr>
          <w:rFonts w:eastAsia="Times New Roman"/>
          <w:sz w:val="28"/>
          <w:szCs w:val="28"/>
        </w:rPr>
        <w:t>местного</w:t>
      </w:r>
      <w:r>
        <w:rPr>
          <w:rFonts w:eastAsia="Times New Roman"/>
          <w:sz w:val="28"/>
          <w:szCs w:val="28"/>
          <w:lang w:val="en-US"/>
        </w:rPr>
        <w:t>го бюджета на 202</w:t>
      </w:r>
      <w:r>
        <w:rPr>
          <w:rFonts w:eastAsia="Times New Roman"/>
          <w:sz w:val="28"/>
          <w:szCs w:val="28"/>
        </w:rPr>
        <w:t>4</w:t>
      </w:r>
      <w:r>
        <w:rPr>
          <w:rFonts w:eastAsia="Times New Roman"/>
          <w:sz w:val="28"/>
          <w:szCs w:val="28"/>
          <w:lang w:val="en-US"/>
        </w:rPr>
        <w:t xml:space="preserve"> - 202</w:t>
      </w:r>
      <w:r>
        <w:rPr>
          <w:rFonts w:eastAsia="Times New Roman"/>
          <w:sz w:val="28"/>
          <w:szCs w:val="28"/>
        </w:rPr>
        <w:t>6</w:t>
      </w:r>
      <w:r>
        <w:rPr>
          <w:rFonts w:eastAsia="Times New Roman"/>
          <w:sz w:val="28"/>
          <w:szCs w:val="28"/>
          <w:lang w:val="en-US"/>
        </w:rPr>
        <w:t xml:space="preserve"> годы произведено с учетом</w:t>
      </w:r>
      <w:r>
        <w:rPr>
          <w:rFonts w:eastAsia="Times New Roman"/>
          <w:sz w:val="28"/>
          <w:szCs w:val="28"/>
        </w:rPr>
        <w:t xml:space="preserve"> следующих подходов</w:t>
      </w:r>
      <w:r>
        <w:rPr>
          <w:rFonts w:eastAsia="Times New Roman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увеличение бюджетных ассигнований на повышение оплаты труда отдельных категорий работников на прогнозный уровень инфляции с 1 октября 2024 года на 4,5%, с 01 октября планового периода 2025-2026 годов на </w:t>
      </w:r>
      <w:r>
        <w:rPr>
          <w:rFonts w:eastAsia="Times New Roman"/>
          <w:sz w:val="28"/>
          <w:szCs w:val="28"/>
        </w:rPr>
        <w:t>4,0%;</w:t>
      </w: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предельных объемов бюджетных ассигнований местного бюджета в части фонда оплаты труда отдельных категорий работников муниципальных учреждений в соответствии с Указами Президента Российской Федерации от 07.05.2012 № 597, от 01.06.2012 № 761 и от 28.12. 2012 № 1688, которые рассчитаны, исходя из необходимости достижения целевых показателей Указов Президента Российской Федерации;</w:t>
      </w:r>
    </w:p>
    <w:p>
      <w:pPr>
        <w:pStyle w:val="Normal"/>
        <w:widowControl w:val="false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бюджетных ассигнований в связи с ежегодной индексацией с 1 октября 2025-2026 годов публичных нормативных обязательств, исходя из индекса роста потребительских цен (4%), с учетом изменения численности льготополучателей;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расходов на оплату коммунальных услуг муниципальными учреждениями (казенными, автономными, бюджетными) в соответствии с постановлением Администрации Хасынского муниципального округа Магаданской области от 23.03.2022 № 130</w:t>
      </w:r>
      <w:r>
        <w:rPr>
          <w:sz w:val="28"/>
          <w:szCs w:val="28"/>
        </w:rPr>
        <w:t xml:space="preserve"> частично,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сходя из реальных возможностей местного бюджета </w:t>
      </w:r>
    </w:p>
    <w:p>
      <w:pPr>
        <w:pStyle w:val="Normal"/>
        <w:spacing w:lineRule="auto" w:line="276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объемов бюджетных ассигнований по расходным обязательствам ограниченного срока дей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Для решения вопросов финансирования первоочередных и социально-значимых расходов проектом бюджета предусматривается оплата страховых взносов в государственные внебюджетные фонды за счет собственных средств местного бюджета на 2024 год в размере 93,4% от суммы годовой потребности, на 2025 год – 64,3%, на 2026 год – 63,0%:</w:t>
      </w:r>
    </w:p>
    <w:p>
      <w:pPr>
        <w:pStyle w:val="Normal"/>
        <w:spacing w:before="280" w:after="0"/>
        <w:ind w:firstLine="708"/>
        <w:jc w:val="right"/>
        <w:rPr/>
      </w:pPr>
      <w:r>
        <w:rPr>
          <w:rFonts w:eastAsia="Times New Roman"/>
        </w:rPr>
        <w:t>тыс. руб</w:t>
      </w:r>
      <w:r>
        <w:rPr/>
        <w:t>лей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76"/>
        <w:gridCol w:w="1476"/>
        <w:gridCol w:w="1476"/>
      </w:tblGrid>
      <w:tr>
        <w:trPr>
          <w:trHeight w:val="38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ЕКТ БЮДЖЕТ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</w:rPr>
              <w:t>Расходы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121 0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059 25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127 767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 них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ловно утвержденные расход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 20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 428,0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нд оплаты тру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2 62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6 249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9 544,9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обствен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1 590, 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9 87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499 436,6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убвенций и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1 03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6 37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0 10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мунальные услуг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 15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 36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 444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из них за счет собствен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 84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 628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 379,4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Публичные нормативные обязатель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 87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 11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 35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плата проезд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13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 79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07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служивание муниципального дол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Администрации Хасынского муниципального округа Магадан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субсидий, предоставленных местному бюджету из областного бюджета за счет собственных средств местного бюджета предусмотрено в проекте бюджета на 2024 год в сумме 11 924,4 тыс. рублей, на 2025 год -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3,3 тыс. рублей, на 2026 год –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0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Хасынского муниципального округа на 2024 год и плановый период 2025 и 2026 годов сформирован с применением программно-целевого мет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программно-целевой принцип будет реализован посредством 23 муниципальных програм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асынского муниципального округ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, формируемых в рамках муниципальных программ Хасынского муниципального округа на 2024 год составит 77,0% к общему объему расходов 2024 года или 862 775,2 тыс. рублей, на плановый период 2025 - 74,7% к общему объему расходов 2025 года или 790 902,8 тыс. рублей и 2026 годов –73,8% к общему объему расходов 2026 года</w:t>
      </w:r>
      <w:r>
        <w:rPr/>
        <w:t xml:space="preserve"> </w:t>
      </w:r>
      <w:r>
        <w:rPr>
          <w:sz w:val="28"/>
          <w:szCs w:val="28"/>
        </w:rPr>
        <w:t>или 832 839,7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муниципальных программах Хасынского муниципального округа, подпрограммах, мероприятиях, исполнителях и о ресурсном обеспечении приведена в приложении 5 к проекту решения Собрания представителей Хасынского муниципального округа Магада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ублично нормативных обязательств в 2024–2026 годах будет направлено в 2024 году 5 877,2 тыс. рублей, в 2025 году – 6 112,4 тыс. рублей, в 2026 году – 6 356,9 тыс. рублей (приложение 6 к проекту решения Собрания представителей Хасынского муниципального округа Магаданской област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муниципальную</w:t>
      </w:r>
      <w:r>
        <w:rPr>
          <w:rFonts w:eastAsia="Times New Roman"/>
          <w:sz w:val="28"/>
          <w:szCs w:val="28"/>
        </w:rPr>
        <w:t xml:space="preserve"> поддержку семьи и детей – </w:t>
      </w:r>
      <w:r>
        <w:rPr>
          <w:rFonts w:eastAsia="Times New Roman"/>
          <w:b/>
          <w:sz w:val="28"/>
          <w:szCs w:val="28"/>
        </w:rPr>
        <w:t>«Детский бюджет»</w:t>
      </w:r>
      <w:r>
        <w:rPr>
          <w:rFonts w:eastAsia="Times New Roman"/>
          <w:sz w:val="28"/>
          <w:szCs w:val="28"/>
        </w:rPr>
        <w:t xml:space="preserve"> (исполнение пункта 2 Перечня поручений Президента РФ № ПР-1542 от 31.05.2016) планируется направить в 2024 году 531 285,6 тыс. рублей или 47,4% от общего объема расходов, в 2025 году – 499 732,7 тыс. рублей или 47,2% от общего объема расходов и в 2026 году – 516 834,9 тыс. рублей или 45,8% от общего объема расходов.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спределение по главным распорядителям бюджетных средств бюджетных ассигнований, направляемых на муниципальную поддержку семьи и детей, на 2024 год и плановый период 2025 и 2026 годов приведено в приложении 8 к </w:t>
      </w:r>
      <w:r>
        <w:rPr>
          <w:sz w:val="28"/>
          <w:szCs w:val="28"/>
        </w:rPr>
        <w:t>проекту решения Собрания представителей Хасынского муниципального округа Магаданской област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3.07.2020 №189-ФЗ «О государственном (муниципальном) социальном заказе на оказание государственных (муниципальных) услуг в социальной сфере» в проекте решения о бюджете, предусмотрены средства на 2024 год</w:t>
      </w:r>
      <w:r>
        <w:rPr>
          <w:rFonts w:eastAsia="Times New Roman"/>
          <w:bCs/>
          <w:sz w:val="28"/>
          <w:szCs w:val="28"/>
        </w:rPr>
        <w:t xml:space="preserve">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>
          <w:sz w:val="28"/>
          <w:szCs w:val="28"/>
        </w:rPr>
        <w:t xml:space="preserve"> в рамках реализации муниципальной программы «Развитие образования на территории муниципального образования «Хасынский муниципальный округ Магаданской области»» в виде субсидии МБУ ДО «Хасынский центр детского творчества». Субсидия будет предоставляться в порядке, установленном администрацией Хасынского муниципального округа Магадан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основным приоритетам в социальной сфере, исходя из реальных возможностей местного бюджета, при формировании расходов на очередной финансовый год отнесены решения следующих вопрос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уществление контроля и надзора за соблюдением законодательства Российской Федерации в сфере образования, обеспечение условий для получения качественного образования, развития сети образовательных учреж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я государственной политики в сфере культуры, искусства,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реализация мер, направленных на повышение уровня жизни работников бюджетной сферы. Администрация Хасынского муниципального округа Магаданской области в полной мере обеспечивает соблюдение трудовых прав работников учреждений бюджетной сферы в области оплаты тру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нд оплаты труда органов местного самоуправления (далее – МСУ), структурных подразделений органов МСУ, муниципальных бюджетных и автономных учреждений формировался исходя из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и </w:t>
      </w:r>
      <w:r>
        <w:rPr>
          <w:sz w:val="28"/>
        </w:rPr>
        <w:t xml:space="preserve">Указов Президента Российской Федерации от 07 мая 2012 года № 597, от 01 июня 2012 года № 761 по повышению средней заработной платы работников учреждений, не ниже установленных «дорожной картой» уровней соотношений к прогнозируемой средней заработной плате в регион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 органам МСУ, структурным подразделениям органов МСУ с учетом постановления Правительства Магаданской области от 24.11.2022 № 919-пп «Об утверждении нормативов формирования расходов на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3 году и плановом периоде 2024 и 2025 год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работников физической культуры и спорта в Хасынском муниципальном округе рассчитан с учетом обеспечения в 2024 году уровня номинальной заработной платы в среднем не ниже уровня, достигнутого в 2023 году (на основе статистических данных Федеральной службы государственной статистики) с учетом повышения «неуказных» категорий работников бюджетной сферы в размере 5,5% с 01 декабря 2023 года, установления минимального размера оплаты труда с 01.01.2024 года в размере 48 105,0 рублей, а также роста ФОТ на 4,0% с 01 октября 2024 года, 01 октября 2025 года и 01 октября 2026 года. Повышающий коэффициент по спортивным учреждениям на 2024 – 2026 годы установлен 0,8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 учреждений, которые не попадают под действие указов Президента Российской Федерации 2012 года, рассчитаны с учетом повышения «неуказных» категорий работников бюджетной сферы в размере 5,5% с 01 декабря 2023 года, в 2024–2026 годах на прогнозный уровень инфляции: с 1 октября 2024 года на 4,5%, с 1 октября 2025 и 2026 ежегодно на 4,0% и с учетом установления минимального размера оплаты труда с 01 января 2024 года в размере 48 105,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по оплате труда и страховые взносы во внебюджетные фонды в проекте бюджета муниципального образования «Хасынский муниципальный округ Магаданской области» на 2024 год и плановый период 2025 и 2026 годов предусмотрены в объе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4 год 862 629,9 тыс. рублей (669 811,2 тыс. рублей заработная плата, 192 818,7 тыс. рублей начисления), из которых 371 038,9 тыс. рублей за счет межбюджетных трансфертов из областного и федерального бюджета (285 068,6 тыс. рублей заработная плата, 83 970,3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5 год 846 249,4 тыс. рублей (684 375,8 тыс. рублей заработная плата, 161 873,6 тыс. рублей начисления), из которых 366 372,3 тыс. рублей за счет межбюджетных трансфертов из областного и федерального бюджета (281 682,5 тыс. рублей заработная плата, 84 690,0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 2026 год 879 544,9 тыс. рублей (712 638,4 тыс. рублей заработная плата, 166 906,5 тыс. рублей начисления), из которых 380 108,4 тыс. рублей за счет межбюджетных трансфертов из областного и федерального бюджета (292 242,6 тыс. рублей заработная плата, 87 865,8 тыс. рублей начислени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Фонд оплаты труда предусмотрен с учетом повышения «неуказных» категорий работников бюджетной сферы в 2023 году в размере 5,4% с 01 августа 2023 года, 5,5% с 01 декабря 2023 года, установления минимального размера оплаты труда с 01 января 2024 года в размере 48 105,0 рублей, а также индексации  ФОТ на 4,5% с 01 октября 2024 года, на 4,0% с 01 октября 2025 года и 01 октября 2026 года ежегод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Заработная плата предусмотрена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предусмотрена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, получающих заработную плату на уровне минимального размера оплаты труда, предусмотрен в полном объ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сления на ФОТ за счет средств местного бюджета предусмотрены не в полном объе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на 2024 год в размере 93,4% от суммы годовой потреб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на 2025 год в размере 64,3% от суммы годовой потреб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63,0% от суммы годовой потреб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ов потребности в фонде оплаты труда на реализацию Указов Президента Российской Федерации в части увеличения отплаты труда отдельных категорий работников бюджетной сферы учитывались исходные прогнозные значения среднемесячного дохода от трудовой деятельности, доведенные министерством экономического развития, инвестиционной политики и инноваций Магаданской области (от 07.11.2023 № 3820/06-4) и министерством образования Магаданской области (от 27.07.2023 №6022/11-22), министерства культуры и туризма Магаданской области (от 09.11.2023 № 3274/35-2).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9"/>
        <w:gridCol w:w="1343"/>
        <w:gridCol w:w="1414"/>
        <w:gridCol w:w="11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месячная начисленная заработная плата,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,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ов культуры (Минкультур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 53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7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1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дошкольных образовательных учреждений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8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4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0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учреждений дополнительного образования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8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18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образовательных учреждений общего образования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152</w:t>
            </w:r>
          </w:p>
        </w:tc>
      </w:tr>
    </w:tbl>
    <w:p>
      <w:pPr>
        <w:pStyle w:val="Normal"/>
        <w:shd w:fill="FFFFFF" w:val="clear"/>
        <w:spacing w:lineRule="atLeast" w:line="320"/>
        <w:ind w:firstLine="567"/>
        <w:jc w:val="both"/>
        <w:rPr>
          <w:rFonts w:eastAsia="Times New Roman"/>
          <w:color w:val="000000"/>
          <w:sz w:val="28"/>
          <w:szCs w:val="28"/>
          <w:shd w:fill="FFFF00" w:val="clear"/>
        </w:rPr>
      </w:pPr>
      <w:r>
        <w:rPr>
          <w:rFonts w:eastAsia="Times New Roman"/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сходы на реализацию Указов  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ю действий в интересах детей на 2012 - 2017 годы» в части сохранения достигнутых показателей уровня заработной платы отдельных категорий работник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 2024 году составляют 300 932,6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98 553,4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color w:val="212121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в 2025 году 300 019,8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98 396,8 тыс. рублей;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Times New Roman" w:cs="Calibri"/>
          <w:color w:val="212121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в 2026 году 313 699,6 тыс. рублей, </w:t>
      </w:r>
      <w:r>
        <w:rPr>
          <w:rFonts w:eastAsia="Times New Roman"/>
          <w:color w:val="212121"/>
          <w:sz w:val="28"/>
          <w:szCs w:val="28"/>
        </w:rPr>
        <w:t>из них за счет собственных доходов 104 791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212121"/>
          <w:sz w:val="26"/>
          <w:szCs w:val="26"/>
        </w:rPr>
        <w:t> </w:t>
      </w:r>
      <w:r>
        <w:rPr>
          <w:sz w:val="28"/>
          <w:szCs w:val="28"/>
        </w:rPr>
        <w:t>Начисления на оплату труда по указным категориям работников учреждений дополнительного образования и культуры, финансируемых за счет средств местного бюджета, запланированы в проекте бюджета не в полном объем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93,4% от суммы годовой потреб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63,9% от суммы годовой потреб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62,7% от суммы годовой потреб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30595" cy="364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ind w:firstLine="567"/>
        <w:jc w:val="both"/>
        <w:rPr>
          <w:rFonts w:ascii="Calibri" w:hAnsi="Calibri" w:eastAsia="Times New Roman" w:cs="Calibri"/>
          <w:color w:val="212121"/>
          <w:sz w:val="28"/>
          <w:szCs w:val="28"/>
        </w:rPr>
      </w:pPr>
      <w:r>
        <w:rPr>
          <w:rFonts w:eastAsia="Times New Roman" w:cs="Calibri" w:ascii="Calibri" w:hAnsi="Calibri"/>
          <w:color w:val="212121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на 2024 год</w:t>
      </w:r>
      <w:r>
        <w:rPr/>
        <w:t xml:space="preserve"> </w:t>
      </w:r>
      <w:r>
        <w:rPr>
          <w:sz w:val="28"/>
          <w:szCs w:val="28"/>
        </w:rPr>
        <w:t>за счет собственных средств местного бюджета планируется направить 199 177,9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– 128 229,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труда не муниципальных служащих органов местного самоуправления </w:t>
      </w:r>
      <w:r>
        <w:rPr>
          <w:color w:val="000000"/>
          <w:sz w:val="28"/>
          <w:szCs w:val="28"/>
        </w:rPr>
        <w:t>– 22 780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страховых взносов в государственные внебюджетные фонды –34 457,5 тыс. рублей и 6 427,6 тыс. рублей соответственно (93,4% от годовой потребност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 заключенным договорам (связь) – 1 241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роезда к месту проведения отпуска и обратно – 2 861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луги в области информационных технологий – 1 867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прочих материальных запасов – 706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– 535,2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усмотренные расходы на содержание органов МСУ в 2024 году и плановом периоде 2025 и 2026 годов рассчитаны </w:t>
      </w:r>
      <w:r>
        <w:rPr>
          <w:sz w:val="28"/>
          <w:szCs w:val="28"/>
        </w:rPr>
        <w:t>с учетом повышения в размере 5,4% с 01 августа 2023 года, 5,5% с 01 декабря 2023 года, в 2024–2026 годах на прогнозный уровень инфляции: с 1 октября 2024 (4,5%), 2025 и 2026 годов (4,0%)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а также оплаты труда не муниципальных служащих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орматив формирования расходов на</w:t>
      </w:r>
      <w:r>
        <w:rPr>
          <w:sz w:val="28"/>
          <w:szCs w:val="28"/>
        </w:rPr>
        <w:t xml:space="preserve">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4 году и плановом периоде 2025 и 2026 годов</w:t>
      </w:r>
      <w:r>
        <w:rPr>
          <w:sz w:val="28"/>
          <w:szCs w:val="28"/>
          <w:lang w:eastAsia="en-US"/>
        </w:rPr>
        <w:t xml:space="preserve"> на момент формирования проекта решения о бюджете Хасынского муниципального округа на 2024 год и плановый период </w:t>
      </w:r>
      <w:r>
        <w:rPr>
          <w:sz w:val="28"/>
          <w:szCs w:val="28"/>
        </w:rPr>
        <w:t>Правительством Магаданской области не утвержде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расчете расходов на содержание органов местного самоуправления использовалась «Методика расчета нормативов формирования расходов на оплату труда депутатов, выборных </w:t>
      </w:r>
      <w:r>
        <w:rPr>
          <w:sz w:val="28"/>
          <w:szCs w:val="28"/>
        </w:rPr>
        <w:t xml:space="preserve">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и на содержание органов местного самоуправления муниципальных образований Магаданской области» утвержденная постановлением </w:t>
      </w:r>
      <w:r>
        <w:rPr>
          <w:sz w:val="28"/>
          <w:szCs w:val="28"/>
          <w:lang w:eastAsia="en-US"/>
        </w:rPr>
        <w:t xml:space="preserve">Правительства Магаданской области от 22.11.2022 № 912-пп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Расходы на оплату проезда в отпуск, в целом по округу, планируются по заявкам бюджетополучателей, представленным согласно графикам отпусков работников, имеющих право на оплату проезда в отпуск с членами их семей, исходя из возможностей бюдже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а в сумме – 11 130,8 тыс. рублей (или 98,5 % от бюджетных назначений на 01.10.2023 года (11 294,6 тыс. рублей)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– 10 792,0 тыс. рублей, или 97,0 % к 2024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1 074,6 тыс. рублей, или 102,6 % к 2025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Расходы на оплату коммунальных услуг муниципальным учреждениями (казенными, автономными, бюджетными) исходя из возможностей бюджета запланированы в сумме 27 152,2 тыс. рублей, чт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оответствии с постановлением Администрации Хасынского муниципального округа Магаданской области от 23.03.2022 № 130 «О лимитах потребления энергоресурсов и коммунальных услуг», составляет 19,9% от суммы утвержденных лимитов, в том числе по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электроэнергии – 19 235,2 тыс. рублей или 100%</w:t>
      </w:r>
      <w:r>
        <w:rPr/>
        <w:t xml:space="preserve"> </w:t>
      </w:r>
      <w:r>
        <w:rPr>
          <w:rFonts w:eastAsia="Times New Roman"/>
          <w:sz w:val="28"/>
          <w:szCs w:val="28"/>
        </w:rPr>
        <w:t>от годовой потребно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оплению и горячему </w:t>
      </w:r>
      <w:bookmarkStart w:id="20" w:name="_Hlk152429669"/>
      <w:r>
        <w:rPr>
          <w:rFonts w:eastAsia="Times New Roman"/>
          <w:sz w:val="28"/>
          <w:szCs w:val="28"/>
        </w:rPr>
        <w:t xml:space="preserve">водоснабжению </w:t>
      </w:r>
      <w:bookmarkEnd w:id="20"/>
      <w:r>
        <w:rPr>
          <w:rFonts w:eastAsia="Times New Roman"/>
          <w:sz w:val="28"/>
          <w:szCs w:val="28"/>
        </w:rPr>
        <w:t xml:space="preserve">– 7 232,1 тыс. рублей или 6,4% от годовой потребност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холодному водоснабжению и канализации – 684,9 тыс. рублей или 17,2% от годовой потребност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плату коммунальных расходов МКУ «ФОК с плавательным бассейном «Арбат»» и МКУ «ФОК «Олимп»» из областного бюджета на 2024 год и плановый период 2025 и 2026 годов выделена субсидия, с учетом которой расходы на оплату коммунальных услуг данных учреждений запланированы в 100% объем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4 год выделена субсидия 9 305,9 тыс. рублей, софинансирование из местного бюджета составит 3 913,2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5 год выделена субсидия 9 678,2 тыс. рублей, софинансирование из местного бюджета составит 4 130,5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6 год выделена субсидия 10 065,3 тыс. рублей, софинансирование из местного бюджета составит 4 298,0 тыс. рублей, </w:t>
      </w:r>
    </w:p>
    <w:p>
      <w:pPr>
        <w:pStyle w:val="Normal"/>
        <w:widowControl w:val="false"/>
        <w:spacing w:lineRule="auto" w:line="276"/>
        <w:ind w:firstLine="8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 xml:space="preserve">В бюджете Хасынского муниципального округа на 3-х летний период запланированы расходы на реализацию </w:t>
      </w: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 национальных проектов - </w:t>
      </w:r>
      <w:bookmarkStart w:id="21" w:name="_Hlk152429947"/>
      <w:r>
        <w:rPr>
          <w:sz w:val="28"/>
          <w:szCs w:val="28"/>
        </w:rPr>
        <w:t xml:space="preserve">Национальный проект "Образование" </w:t>
      </w:r>
      <w:bookmarkEnd w:id="21"/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Национальный проект "Жилье и городская среда".</w:t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На реализацию данных проектов в 2024-2026 годах планируется направить 35 948,8 тыс. рублей, в том числе:</w:t>
      </w:r>
    </w:p>
    <w:p>
      <w:pPr>
        <w:pStyle w:val="Normal"/>
        <w:widowControl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 31 211,1 тыс. рублей, в том числе за счет средств федерального бюджета – 21 735,8 тыс. рублей, средства областного бюджета – 5 500,7 тыс. рублей, средства местного бюджета – 3 974,6 тыс. рублей; </w:t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в 2025 году – 2 368,8 тыс. рублей, в том числе за счет средств федерального бюджета – 2 321,5 тыс. рублей, средства областного бюджета – 47,3 тыс. рублей;</w:t>
      </w:r>
    </w:p>
    <w:p>
      <w:pPr>
        <w:pStyle w:val="Normal"/>
        <w:widowControl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году – 2 368,8 тыс. рублей, в том числе за счет средств федерального бюджета </w:t>
      </w:r>
      <w:bookmarkStart w:id="22" w:name="_Hlk152518893"/>
      <w:r>
        <w:rPr>
          <w:sz w:val="28"/>
          <w:szCs w:val="28"/>
        </w:rPr>
        <w:t>–</w:t>
      </w:r>
      <w:bookmarkEnd w:id="22"/>
      <w:r>
        <w:rPr>
          <w:sz w:val="28"/>
          <w:szCs w:val="28"/>
        </w:rPr>
        <w:t xml:space="preserve"> 2 321,5 тыс. рублей, средства областного бюджета – 47,3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робная информация приведена </w:t>
      </w:r>
      <w:r>
        <w:rPr/>
        <w:t>в таблице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135"/>
        <w:gridCol w:w="25"/>
        <w:gridCol w:w="1392"/>
        <w:gridCol w:w="25"/>
        <w:gridCol w:w="1251"/>
        <w:gridCol w:w="16"/>
        <w:gridCol w:w="1259"/>
        <w:gridCol w:w="16"/>
      </w:tblGrid>
      <w:tr>
        <w:trPr>
          <w:tblHeader w:val="true"/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ый 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проект "Патриотическое воспитание граждан Российской Федерации", Региональный проект "Патриотическое воспитание граждан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368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    2 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   4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 2 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2 321,5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47,3</w:t>
            </w:r>
          </w:p>
        </w:tc>
      </w:tr>
      <w:tr>
        <w:trPr>
          <w:trHeight w:val="701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Жилье и городская среда"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 784,6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19 414,3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396,2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б –   3 97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 057,7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5 057,2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б –       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211,1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-   21 735,8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5 500,7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/б –    3 97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–  2 321,5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  47,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8,8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–  2 321,5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   47,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за счет национальных проектов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4"/>
        <w:gridCol w:w="1559"/>
        <w:gridCol w:w="1560"/>
        <w:gridCol w:w="1559"/>
      </w:tblGrid>
      <w:tr>
        <w:trPr>
          <w:tblHeader w:val="true"/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ы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проект "Патриотическое воспитание граждан Российской Федерации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</w:tr>
      <w:tr>
        <w:trPr>
          <w:trHeight w:val="701" w:hRule="atLeast"/>
        </w:trPr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Жилье и городская сред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жизнеобеспечения Администрации Хасынского муниципального округа Магад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за счет средств, поступающих от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жизнеобеспечения Администрации Хасынского муниципального округа Магад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СТОЧН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бюджета Хасынского муниципального округа на 2024 – 2026 годы сформированы с учетом выполнения условий соглашения заключенного с Министерством финансов Магадан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соглашениями на 2024 – 2026 годы определены следующие параметры объема муниципального долга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43"/>
        <w:gridCol w:w="1743"/>
        <w:gridCol w:w="1743"/>
        <w:gridCol w:w="1617"/>
      </w:tblGrid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 </w:t>
            </w: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7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41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 241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>Объем муниципального долга в % от объема налоговых и неналоговых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6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Таким образом в целях соблюдения условий соглашений, в состав источников внутреннего финансирования дефицита бюджета Хасынского муниципального округа на 2024-2026 годы включены: 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842"/>
        <w:gridCol w:w="1843"/>
        <w:gridCol w:w="1701"/>
      </w:tblGrid>
      <w:tr>
        <w:trPr>
          <w:tblHeader w:val="true"/>
          <w:trHeight w:val="3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 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1 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2 552,0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 2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 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552,0</w:t>
            </w:r>
          </w:p>
        </w:tc>
      </w:tr>
      <w:tr>
        <w:trPr>
          <w:trHeight w:val="51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 2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  <w:t xml:space="preserve">                   </w:t>
      </w:r>
      <w:r>
        <w:rPr>
          <w:rFonts w:eastAsia="Times New Roman"/>
          <w:b/>
          <w:bCs/>
          <w:sz w:val="28"/>
          <w:szCs w:val="20"/>
        </w:rPr>
        <w:t>И.о. главы</w:t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spacing w:lineRule="auto" w:line="276"/>
        <w:rPr/>
      </w:pPr>
      <w:r>
        <w:rPr>
          <w:rFonts w:eastAsia="Times New Roman"/>
          <w:b/>
          <w:sz w:val="28"/>
          <w:szCs w:val="20"/>
        </w:rPr>
        <w:t>округа Магаданской области                                                З.З. Хаджимуратов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99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color w:val="FF0000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jc w:val="both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134"/>
    </w:pPr>
    <w:rPr>
      <w:rFonts w:ascii="Calibri" w:hAnsi="Calibri" w:cs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1134"/>
      <w:jc w:val="both"/>
    </w:pPr>
    <w:rPr>
      <w:rFonts w:ascii="Calibri" w:hAnsi="Calibri" w:cs="Calibri"/>
      <w:color w:val="FF0000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ascii="Calibri" w:hAnsi="Calibri" w:cs="Calibri"/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rFonts w:eastAsia="Times New Roman"/>
      <w:color w:val="FF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10:00Z</dcterms:created>
  <dc:creator>Ирина Стекленева</dc:creator>
  <dc:description/>
  <cp:keywords/>
  <dc:language>en-US</dc:language>
  <cp:lastModifiedBy>Гордиенко О Н</cp:lastModifiedBy>
  <cp:lastPrinted>2023-12-07T19:08:00Z</cp:lastPrinted>
  <dcterms:modified xsi:type="dcterms:W3CDTF">2023-12-08T00:15:00Z</dcterms:modified>
  <cp:revision>7</cp:revision>
  <dc:subject/>
  <dc:title>ПОЯСНИТЕЛЬНАЯ ЗАПИСКА</dc:title>
</cp:coreProperties>
</file>