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jc w:val="right"/>
        <w:rPr/>
      </w:pPr>
      <w:r>
        <w:rPr/>
        <w:t xml:space="preserve">Администрации Хасынского городского округа от 11.10.2017 г. № 830 </w:t>
      </w:r>
    </w:p>
    <w:p>
      <w:pPr>
        <w:pStyle w:val="Normal"/>
        <w:jc w:val="right"/>
        <w:rPr/>
      </w:pPr>
      <w:r>
        <w:rPr/>
        <w:t>«Об утверждении муниципальной программы</w:t>
      </w:r>
    </w:p>
    <w:p>
      <w:pPr>
        <w:pStyle w:val="Normal"/>
        <w:jc w:val="right"/>
        <w:rPr/>
      </w:pPr>
      <w:r>
        <w:rPr/>
        <w:t xml:space="preserve">«Гражданско - патриотическое воспитание граждан </w:t>
      </w:r>
    </w:p>
    <w:p>
      <w:pPr>
        <w:pStyle w:val="Normal"/>
        <w:jc w:val="right"/>
        <w:rPr>
          <w:color w:val="000000"/>
        </w:rPr>
      </w:pPr>
      <w:r>
        <w:rPr/>
        <w:t>Хасынского городского округ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ГРАЖДАНСКО – ПАТРИОТИЧЕСКОЕ ВОСПИТАНИЕ ГРАЖДАН ХАСЫНСКОГО ГОРОДСКОГО ОКРУГА»</w:t>
      </w:r>
    </w:p>
    <w:p>
      <w:pPr>
        <w:pStyle w:val="Normal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сок изменяющих документ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. Постановлений Хасынского городск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74 от 01.03.2018, № 351 от 20.09.2018, № 451 от 27.11.2018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84 от 26.02.2019, № 397 от 04.08.2020;</w:t>
            </w:r>
            <w:r>
              <w:rPr>
                <w:color w:val="000000"/>
              </w:rPr>
              <w:t xml:space="preserve"> № 10 от 14.01.2022;</w:t>
            </w:r>
            <w:r>
              <w:rPr/>
              <w:t xml:space="preserve">  </w:t>
            </w:r>
            <w:r>
              <w:rPr>
                <w:color w:val="000000"/>
              </w:rPr>
              <w:t>№ 67 от 16.02.2022</w:t>
            </w:r>
            <w:r>
              <w:rPr/>
              <w:t xml:space="preserve">; </w:t>
            </w:r>
            <w:r>
              <w:rPr>
                <w:color w:val="000000"/>
              </w:rPr>
              <w:t>№ 373 от 30.09.2022; № 11 от 14.01.202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Гражданско – патриотическое воспитание гражда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сынского городского округа»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Гражданско – патриотическое воспитание граждан Хасынского городского округа» (далее - Программ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аспоряжение Правительства РФ от 29.11.2014 № 2403-р «Об утверждении Основ государственной молодежной политики Российской Федерации на период до 2025 года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тановление Правительства РФ от 30.12.2015 №1493 «О государственной программе «Патриотическое воспитание граждан Российской Федерации на 2016 - 2020 годы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Закон Магаданской области от 24 декабря 2012 г. № 1573-ОЗ «О государственной молодежной политике в Магаданской области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тановление Правительства Магаданской области от 25.05.2017 № 472-пп «Об утверждении государственной программы Магаданской области «Патриотическое воспитание жителей Магаданской области» на 2017-2021 годы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 xml:space="preserve">постановление администрации Магаданской области от 14 ноября 2013 г. №1123-па «Об утверждении государственной программы Магаданской области «Молодежь Магаданской области» на 2014-2021 годы»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сынского городского округ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 и молодежной политики Комитета образования, культуры и молодежной политики Администрации Хасынского городского округ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культуры и молодежной политики Комитета образования, культуры и молодежной политики Администрации Хасынского городского округ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ители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дминистрация Хасынского городского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итет образования, культуры и молодежной политики Администрации Хасын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учреждения культуры Хасынский городской округ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молодежные общественные организации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Хасынского городского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чреждения дополнительного образования Хасынского городского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енный комиссариат Хасынского района Магадан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митет финансов Хасынского городского округ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и и задачи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</w:t>
            </w:r>
            <w:r>
              <w:rPr>
                <w:sz w:val="28"/>
              </w:rPr>
              <w:t>ель программы - создание условий для развития высокой социальной активности, всестороннего развития личности и самореализации молодежи, а так же, совершенствование системы патриотического воспитания в молодежной среде, обеспечивающее широкое вовлечение граждан в процесс их духовного и патриотического формирования сознательного отношения к выполнению конституционных обязан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дачи программы – создание условий, способствующих разностороннему развитию молодых людей, продвижению молодежных инициати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е условий для успешной социализации и вовлечения молодёжи в социально-экономическое развитие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витие и совершенствование системы патриотического воспитания граждан, направленной на формирование у жителей Хасынского городского округа высокого патриотического сознания, готовности к выполнению конституционного долга и способности к потенциальному развитию и укреплению общества и государств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«Молодежь Хасынского городского округ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«Гражданское и патриотическое воспитание жителей Хасынского городского округа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из бюджета муниципального образования «Хасынский городской округ» - </w:t>
            </w:r>
            <w:r>
              <w:rPr>
                <w:b/>
                <w:sz w:val="28"/>
                <w:szCs w:val="28"/>
              </w:rPr>
              <w:t xml:space="preserve">3572,4 тыс. рублей,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020 год – 598,4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1 год – 6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2 год – 57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023 год – 600 тыс. рублей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600 тыс. рублей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«Молодежь Хасынского городского округа», всего – </w:t>
            </w:r>
            <w:r>
              <w:rPr>
                <w:b/>
                <w:color w:val="000000"/>
                <w:sz w:val="28"/>
                <w:szCs w:val="28"/>
              </w:rPr>
              <w:t>1329,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тыс. рублей</w:t>
            </w:r>
            <w:r>
              <w:rPr>
                <w:color w:val="000000"/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225,3 тыс. рублей;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226 тыс. рублей;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2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226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color w:val="000000"/>
                <w:sz w:val="28"/>
                <w:szCs w:val="28"/>
              </w:rPr>
              <w:t>226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color w:val="000000"/>
                <w:sz w:val="28"/>
                <w:szCs w:val="28"/>
              </w:rPr>
              <w:t xml:space="preserve">226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«Гражданское и патриотическое воспитание жителей Хасынского городского», всего – </w:t>
            </w:r>
            <w:r>
              <w:rPr>
                <w:b/>
                <w:color w:val="000000"/>
                <w:sz w:val="28"/>
                <w:szCs w:val="28"/>
              </w:rPr>
              <w:t>2219,1 тыс. рублей</w:t>
            </w:r>
            <w:r>
              <w:rPr>
                <w:color w:val="000000"/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0 год – 369,1 тыс. рублей; 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370 тыс. рублей;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370 тыс. рублей;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37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024год – 37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025год – 3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дакции постановления Хасынского городского округа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№ 373 от 30.09.20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0-2025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дакции постановления Хасынского городского округа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№ 373 от 30.09.20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жидаемый конечный результат реализ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, направленных на формирование здорового образа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олодых людей, принимающих участие в волонтер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ых людей, участвующих в деятельности детских и молодежных общественных объ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енного уровня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увеличение количества участников мероприятий по патриотическому и гражданскому воспитанию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частие молодежи в муниципальных мероприятиях по различным направлениям государственной молодежной политики;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 снижение количества граждан, не соответствующих по состоянию здоровья и уровню физического развития требованиям военной службы;</w:t>
              <w:tab/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autoSpaceDE w:val="false"/>
              <w:snapToGrid w:val="false"/>
              <w:ind w:firstLine="5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закрепление динамики роста патриотизма в обществе, повышение политической и правовой культуры жителей округ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повышение социальной активности жителей округа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сполнения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исполнения Программы осуществляет Администрация Хасынского городского округа, в соответствии с постановлением Администрации Хасынского городского округа от 20.11.2015г. № 439 «Об утверждении Порядка принятия решений о разработке, формировании, реализации и оценки эффективности муниципальных программ в муниципальном образовании «Хасынский городской округ» и о признании утратившим силу постановления администрации Хасынского района от 18.04.2014 №129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numPr>
          <w:ilvl w:val="0"/>
          <w:numId w:val="7"/>
        </w:numPr>
        <w:ind w:left="709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блемы, пути ее решения и обоснование необходимости ее решения программно-целевым методом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Style101"/>
        <w:spacing w:lineRule="auto" w:line="240"/>
        <w:ind w:left="0" w:right="0" w:firstLine="709"/>
        <w:rPr/>
      </w:pPr>
      <w:r>
        <w:rPr>
          <w:rStyle w:val="FontStyle20"/>
          <w:sz w:val="28"/>
          <w:szCs w:val="28"/>
        </w:rPr>
        <w:t>Молодежь Хасынского городского округа в возрасте от 14 до 35 лет представляет собой значительный социально-экономический ресурс развития округа. Численность ее по состоянию на начало 2015 года составляет 1839 человек. Это более 25% всего населения округа и более 40% трудоспособного населения. В сравнении с 2021 годом в 2021 году количество молодежи сократилось на 6%, что пагубно сказывается на социально-демографическом положении в округе в целом.</w:t>
      </w:r>
    </w:p>
    <w:p>
      <w:pPr>
        <w:pStyle w:val="Style101"/>
        <w:spacing w:lineRule="auto" w:line="240"/>
        <w:ind w:left="0" w:right="0" w:firstLine="709"/>
        <w:rPr/>
      </w:pPr>
      <w:r>
        <w:rPr>
          <w:rStyle w:val="FontStyle20"/>
          <w:sz w:val="28"/>
          <w:szCs w:val="28"/>
        </w:rPr>
        <w:t>Успешное решение задач социально-экономического и культурного развития Хасынского городского округа невозможно без активного участия молодежи. Это объясняется, прежде всего, тем, что молодежь выполняет особые социальные функции: наследует достигнутый уровень и обеспечивает преемственность развития общества и государства, обладает потенциалом в развитии экономики, социальной сферы, образования и культуры, оставляет один из основных источников пополнения трудовых ресурсов для экономики округа.</w:t>
      </w:r>
    </w:p>
    <w:p>
      <w:pPr>
        <w:pStyle w:val="Style101"/>
        <w:spacing w:lineRule="auto" w:line="240"/>
        <w:ind w:left="0" w:right="0" w:firstLine="709"/>
        <w:rPr/>
      </w:pPr>
      <w:r>
        <w:rPr>
          <w:rStyle w:val="FontStyle20"/>
          <w:sz w:val="28"/>
          <w:szCs w:val="28"/>
        </w:rPr>
        <w:t>За последние годы в сфере работы с молодежью отмечаются положительные тенденции, выражающиеся повышением активности молодежи в общественных организациях, предоставлением социальных услуг для молодежи учреждениями всех форм собственности. Во Всероссийских, международных и региональных конкурсах, фестивалях, выставках, форумах творческой и спортивной направленности принимают участие около 10% в год от общего числа молодежи в возрасте 14-35 лет.</w:t>
      </w:r>
    </w:p>
    <w:p>
      <w:pPr>
        <w:pStyle w:val="Style101"/>
        <w:spacing w:lineRule="auto" w:line="240"/>
        <w:ind w:left="0" w:right="0" w:firstLine="709"/>
        <w:rPr/>
      </w:pPr>
      <w:r>
        <w:rPr>
          <w:rStyle w:val="FontStyle20"/>
          <w:sz w:val="28"/>
          <w:szCs w:val="28"/>
        </w:rPr>
        <w:t>Благодаря реализации муниципальных программ сформирован системный подход в организации работы с детьми и молодежью. Стабильно высокая оценка подтверждает необходимость продолжения системной работы с молодежью, в том числе, в патриотическом воспитании, по поддержке талантливой, социально-активной молодежи, по подготовке лидеров, оказанию поддержки молодежным общественным объединениям, а так же укреплению института молодой семьи.</w:t>
      </w:r>
    </w:p>
    <w:p>
      <w:pPr>
        <w:pStyle w:val="Style101"/>
        <w:spacing w:lineRule="auto" w:line="240"/>
        <w:ind w:left="0" w:right="0" w:firstLine="709"/>
        <w:rPr/>
      </w:pPr>
      <w:r>
        <w:rPr>
          <w:rStyle w:val="FontStyle20"/>
          <w:sz w:val="28"/>
          <w:szCs w:val="28"/>
        </w:rPr>
        <w:t>Решению выше обозначенных проблем будет способствовать:</w:t>
      </w:r>
    </w:p>
    <w:p>
      <w:pPr>
        <w:pStyle w:val="Style101"/>
        <w:spacing w:lineRule="auto" w:line="240"/>
        <w:ind w:left="0" w:right="0" w:firstLine="709"/>
        <w:rPr/>
      </w:pPr>
      <w:r>
        <w:rPr>
          <w:rStyle w:val="FontStyle20"/>
          <w:sz w:val="28"/>
          <w:szCs w:val="28"/>
        </w:rPr>
        <w:t>- развитие досуговой деятельности, как особой сферы жизнедеятельности молодежи;</w:t>
      </w:r>
    </w:p>
    <w:p>
      <w:pPr>
        <w:pStyle w:val="Style101"/>
        <w:spacing w:lineRule="auto" w:line="240"/>
        <w:ind w:left="0" w:right="0" w:firstLine="709"/>
        <w:rPr/>
      </w:pPr>
      <w:r>
        <w:rPr>
          <w:rStyle w:val="FontStyle20"/>
          <w:sz w:val="28"/>
          <w:szCs w:val="28"/>
        </w:rPr>
        <w:t>- пропаганда здорового образа жизни, привлечение молодежи к осознанному отношению к своему здоровью;</w:t>
      </w:r>
    </w:p>
    <w:p>
      <w:pPr>
        <w:pStyle w:val="Style101"/>
        <w:spacing w:lineRule="auto" w:line="240"/>
        <w:ind w:left="0" w:right="0" w:firstLine="709"/>
        <w:rPr/>
      </w:pPr>
      <w:r>
        <w:rPr>
          <w:rStyle w:val="FontStyle20"/>
          <w:sz w:val="28"/>
          <w:szCs w:val="28"/>
        </w:rPr>
        <w:t>- активность молодежи, наличие у молодежи желания принять участие в реализации молодежной политике;</w:t>
      </w:r>
    </w:p>
    <w:p>
      <w:pPr>
        <w:pStyle w:val="Style101"/>
        <w:spacing w:lineRule="auto" w:line="240"/>
        <w:ind w:left="0" w:right="0" w:firstLine="709"/>
        <w:rPr/>
      </w:pPr>
      <w:r>
        <w:rPr>
          <w:rStyle w:val="FontStyle20"/>
          <w:sz w:val="28"/>
          <w:szCs w:val="28"/>
        </w:rPr>
        <w:t>- формирование интереса молодежи к мероприятиям гражданско-патриотической направленности;</w:t>
      </w:r>
    </w:p>
    <w:p>
      <w:pPr>
        <w:pStyle w:val="Style101"/>
        <w:spacing w:lineRule="auto" w:line="240"/>
        <w:ind w:left="0" w:right="0" w:firstLine="709"/>
        <w:rPr/>
      </w:pPr>
      <w:r>
        <w:rPr>
          <w:rStyle w:val="FontStyle20"/>
          <w:sz w:val="28"/>
          <w:szCs w:val="28"/>
        </w:rPr>
        <w:t>- информированность молодежи об имеющихся ресурсах в Магаданской области для развития ее возможностей и т.п.</w:t>
      </w:r>
    </w:p>
    <w:p>
      <w:pPr>
        <w:pStyle w:val="Style101"/>
        <w:spacing w:lineRule="auto" w:line="240"/>
        <w:ind w:left="0" w:right="0" w:firstLine="709"/>
        <w:rPr/>
      </w:pPr>
      <w:r>
        <w:rPr>
          <w:rStyle w:val="FontStyle20"/>
          <w:sz w:val="28"/>
          <w:szCs w:val="28"/>
        </w:rPr>
        <w:t xml:space="preserve">Программа определяет комплекс мер, направленных на решение основных вопросов в области молодежной политики и патриотизма.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2. Основные цели, задачи Программы и сроки ее реализации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sz w:val="28"/>
        </w:rPr>
        <w:t>ель программы - создание условий для развития высокой социальной активности, всестороннего развития личности и самореализации молодежи, а так же, совершенствование системы патриотического воспитания в молодежной среде, обеспечивающее широкое вовлечение граждан в процесс их духовного и патриотического формирования сознательного отношения к выполнению конституционных обязанносте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дачи программы - </w:t>
      </w:r>
      <w:r>
        <w:rPr>
          <w:color w:val="000000"/>
          <w:sz w:val="28"/>
          <w:szCs w:val="28"/>
        </w:rPr>
        <w:t>создание условий, способствующих разностороннему развитию молодых людей, продвижению молодежных инициати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оздание условий для успешной социализации и вовлечения молодёжи в социально-экономическое развитие округ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еализуется с 2020 по 2025годы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дакции постановления Хасынского городского округ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№ 373 от 30.09.2022</w:t>
      </w:r>
    </w:p>
    <w:p>
      <w:pPr>
        <w:pStyle w:val="Heading2"/>
        <w:rPr/>
      </w:pPr>
      <w:r>
        <w:rPr/>
        <w:t>развитие и совершенствование системы патриотического воспитания граждан, направленной на формирование у жителей Хасынского городского округа высокого патриотического сознания, готовности к выполнению конституционного долга и способности к потенциальному развитию и укреплению общества и государства</w:t>
      </w:r>
      <w:r>
        <w:rPr>
          <w:color w:val="C9211E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ab/>
      </w:r>
      <w:r>
        <w:rPr>
          <w:b/>
          <w:color w:val="000000"/>
          <w:sz w:val="28"/>
          <w:szCs w:val="28"/>
        </w:rPr>
        <w:t>3. Система целевых индикаторов и ожидаемый социально-экономический эффект от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едакции постановления Хасынского городского округ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№ 373 от 30.09.2022</w:t>
      </w:r>
    </w:p>
    <w:tbl>
      <w:tblPr>
        <w:tblW w:w="10959" w:type="dxa"/>
        <w:jc w:val="left"/>
        <w:tblInd w:w="-341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345"/>
        <w:gridCol w:w="2966"/>
        <w:gridCol w:w="1134"/>
        <w:gridCol w:w="1134"/>
        <w:gridCol w:w="882"/>
        <w:gridCol w:w="855"/>
        <w:gridCol w:w="952"/>
        <w:gridCol w:w="850"/>
        <w:gridCol w:w="849"/>
        <w:gridCol w:w="992"/>
      </w:tblGrid>
      <w:tr>
        <w:trPr>
          <w:trHeight w:val="66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п/п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индикато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6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453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/>
              <w:t>Базовый 20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20 год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2021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2023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2025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80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творческ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8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894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оличество молодежи, участвующей в мероприятиях ЗОЖ, в общем количестве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120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ежи участвующих в социально - общественной деятельности округа, в общем количестве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0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культурно - досуговых, памятных мероприят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453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социально-патриотических а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453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, военно – спортив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щим социально – экономическим результатом реализации Программы является рост количества молодежи, получающей качественные услуги в области патриотического воспитания и молодежной политики, и, тем самым, повышение стабильности общественной жиз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 концу 2025 года в результате реализации Программы ожидается увеличение количества молодых людей, принимающих участие в различных формах деятельности молодежных общественных организаций, а так же вовлечение в различные практики социально значимой деятельности.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4. Сведения о заказчике и исполнителях 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 Программы: Администрация Хасынского городского окру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: Комитет образования, культуры и молодежной политики Администрации Хасынского городского окру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и Программы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Хасынского городского округ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тет образования, культуры и молодежной политики Администрации Хасынского городского округ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тет финансов Хасынского городского округа; учреждения культуры Хасынского городского округа; </w:t>
      </w:r>
    </w:p>
    <w:p>
      <w:pPr>
        <w:pStyle w:val="Normal"/>
        <w:ind w:left="708" w:firstLine="1"/>
        <w:jc w:val="both"/>
        <w:rPr/>
      </w:pPr>
      <w:r>
        <w:rPr>
          <w:color w:val="000000"/>
          <w:sz w:val="28"/>
          <w:szCs w:val="28"/>
        </w:rPr>
        <w:t>Учреждения дополнительного образования Хасынского городского округа; Молодежные общественные организации</w:t>
      </w:r>
      <w:r>
        <w:rPr/>
        <w:t xml:space="preserve"> </w:t>
      </w:r>
      <w:r>
        <w:rPr>
          <w:color w:val="000000"/>
          <w:sz w:val="28"/>
          <w:szCs w:val="28"/>
        </w:rPr>
        <w:t>Хасынского городского округа; Военный комиссариат Хасынского района Магаданской области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Механизм реализации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дминистрация Хасынского городского округа осуществляет координацию выполнения программных мероприятий и контроль за их выполн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мероприятий Программы осуществляется исполнителем при взаимодействии со структурными подразделениями администрации Хасынского городского округа, молодежными общественными организациями, учреждениями муниципального образования «Хасынский городской округ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реализации Программы отдельные программные мероприятия, объемы финансирования подлежат ежегодной корректировке, исходя из фактической потребности в средствах на реализацию программных мероприятий в текущем году и в соответствии с возможностями бюджета муниципального образования «Хасынский городской округ».</w:t>
      </w:r>
    </w:p>
    <w:p>
      <w:pPr>
        <w:pStyle w:val="Normal"/>
        <w:spacing w:before="24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Ресурсное обеспечение Программ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сточником финансирования программных мероприятий является бюджет муниципального образования «Хасынский городской округ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щий объем финансирования Программы   составляет –  </w:t>
      </w:r>
      <w:r>
        <w:rPr>
          <w:b/>
          <w:sz w:val="28"/>
          <w:szCs w:val="28"/>
        </w:rPr>
        <w:t xml:space="preserve">3572,4 тыс. рублей, </w:t>
      </w:r>
      <w:r>
        <w:rPr>
          <w:sz w:val="28"/>
          <w:szCs w:val="28"/>
        </w:rPr>
        <w:t>в том числе по года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0 год – 598,4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– 6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– 57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3 год – 6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6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600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ъем финансирования подпрограммы «Молодежь Хасынского городского округа», всего – </w:t>
      </w:r>
      <w:r>
        <w:rPr>
          <w:b/>
          <w:color w:val="000000"/>
          <w:sz w:val="28"/>
          <w:szCs w:val="28"/>
        </w:rPr>
        <w:t>1353,3тыс. рублей</w:t>
      </w:r>
      <w:r>
        <w:rPr>
          <w:color w:val="000000"/>
          <w:sz w:val="28"/>
          <w:szCs w:val="28"/>
        </w:rPr>
        <w:t>, в том числе по года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– 229,3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21 год – 23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204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– 230тыс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color w:val="000000"/>
          <w:sz w:val="28"/>
          <w:szCs w:val="28"/>
        </w:rPr>
        <w:t>23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color w:val="000000"/>
          <w:sz w:val="28"/>
          <w:szCs w:val="28"/>
        </w:rPr>
        <w:t>230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ъем финансирования подпрограммы «Гражданское и патриотическое воспитание жителей Хасынского городского округа», всего – </w:t>
      </w:r>
      <w:r>
        <w:rPr>
          <w:b/>
          <w:color w:val="000000"/>
          <w:sz w:val="28"/>
          <w:szCs w:val="28"/>
        </w:rPr>
        <w:t>2219,1 тыс. рублей</w:t>
      </w:r>
      <w:r>
        <w:rPr>
          <w:color w:val="000000"/>
          <w:sz w:val="28"/>
          <w:szCs w:val="28"/>
        </w:rPr>
        <w:t>, в том числе по года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0 год – 369,1 тыс. рублей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– 37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37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– 37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024год – 37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025год – 370 тыс. рублей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реализации Программы объемы финансирования подлежат ежегодной корректировке, исходя из фактической потребности в средствах на реализацию мероприятий, а также реальных возможностей бюджета муниципального образования «Хасынский городской округ»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дакции постановления Хасынского городского округ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№ 373 от 30.09.2022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ОЛОДЕЖЬ ХАСЫНСКОГО ГОРОДСКОГО ОКРУГА»</w:t>
      </w:r>
    </w:p>
    <w:p>
      <w:pPr>
        <w:pStyle w:val="Normal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олодежь Хасынского городского округа»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51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Молодежь Хасынского городского округа»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кон Магаданской области от 24 декабря 2012 г. № 1573-ОЗ "О государственной молодежной политике в Магаданской области"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 xml:space="preserve">постановление администрации Магаданской области от 14 ноября 2013 г. № 1123-па "Об утверждении государственной программы Магаданской области "Молодежь Магаданской области" на 2014-2021 годы".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казчик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сынского городского округ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культуры и молодежной политики Комитета образования, культуры и молодежной политики Администрации Хасынского городского округ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культуры и молодежной политики Комитета образования, культуры и молодежной политики Администрации Хасынского городского округ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дминистрация Хасынского городского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итет образования, культуры и молодежной политики Администрации Хасынского городского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чреждения культуры Хасынский городской округ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молодежные общественные организации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Хасынского городского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чреждения дополнительного образования Хасынского городского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енный комиссариат Хасынского района Магадан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итет финансов Хасынского городского округ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</w:t>
            </w:r>
            <w:r>
              <w:rPr>
                <w:sz w:val="28"/>
              </w:rPr>
              <w:t>ель подпрограммы – создание условий, способствующих разностороннему развитию молодых людей, продвижению молодежных инициатив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- создание условий для успешной социализации и вовлечения молодёжи в социально-экономическое развитие округ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дачи подпрограммы – совершенствование системы стимулирования и продвижения инициативной и талантливой молодеж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ую практ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формирование у молодежи высокого уровня российской идентичности, чувства причастности к историко-культурной общности российского народа и судьбе Росси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молодежи в работу по развитию молодежных общественных организаций и объединений, формирование инфраструктуры государственно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форм и методов обеспечения охраны здоровья молодежи, профилактики наркомании, их полноценного физического развития и формирования ЗОЖ.</w:t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из бюджета муниципального образования «Молодежь Хасынского городского округа» - </w:t>
            </w:r>
            <w:r>
              <w:rPr>
                <w:b/>
                <w:color w:val="000000"/>
                <w:sz w:val="28"/>
                <w:szCs w:val="28"/>
              </w:rPr>
              <w:t>1329,3тыс. рублей</w:t>
            </w:r>
            <w:r>
              <w:rPr>
                <w:color w:val="000000"/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20 год – 225,3 тыс. рублей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21 год – 226 тыс. рублей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22 год – 200 тыс. рублей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23 год – 226,0 тыс 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24 год – 226,0 тыс. рублей;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226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дакции постановления Хасынского городского округа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№ 373 от 30.09.202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5 год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редакции постановления Хасынского городского округа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№ 373 от 30.09.202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жидаемый конечный результат реализ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условий, направленных на формирование здорового образа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олодых людей, принимающих участие в волонтер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ых людей, участвующих в деятельности детских и молодежных общественных объ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енного уровня мероприятий молодежной политик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частие молодежи в муниципальных мероприятиях по различным направлениям государственной молодежной политики;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jc w:val="both"/>
              <w:rPr/>
            </w:pPr>
            <w:r>
              <w:rPr>
                <w:sz w:val="28"/>
              </w:rPr>
              <w:t>- снижение количества граждан, не соответствующих по состоянию здоровья и уровню физического развития требованиям военной службы;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повышение социальной активности жителей округа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сполне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исполнения подпрограммы осуществляет Администрация Хасынского городского округа, в соответствии с постановлением Администрации Хасынского городского округа от 20.11.2015г. №439 «Об утверждении Порядка принятия решений о разработке, формировании, реализации и оценки эффективности муниципальных программ в муниципальном образовании «Хасынский городской округ» и о признании утратившим силу постановления администрации Хасынского района от 18.04.2014 №129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блемы, пути ее решения и обоснование необходимости ее решения программно-целевым методом</w:t>
      </w:r>
    </w:p>
    <w:p>
      <w:pPr>
        <w:pStyle w:val="Style101"/>
        <w:widowControl/>
        <w:spacing w:lineRule="auto" w:line="240" w:before="240" w:after="0"/>
        <w:ind w:left="0" w:right="0" w:firstLine="709"/>
        <w:rPr/>
      </w:pPr>
      <w:r>
        <w:rPr>
          <w:rStyle w:val="FontStyle20"/>
          <w:sz w:val="28"/>
          <w:szCs w:val="28"/>
        </w:rPr>
        <w:t xml:space="preserve">Основные задачи по реализации молодежной политики в Хасынском городском округе решались в ходе реализации муниципальной программы «Молодежь Хасынского городского округа», основной целью которой было создание условий для гражданского становления, духовно-нравственного развития и правового воспитания молодежи. </w:t>
      </w:r>
    </w:p>
    <w:p>
      <w:pPr>
        <w:pStyle w:val="Style101"/>
        <w:widowControl/>
        <w:spacing w:lineRule="auto" w:line="240"/>
        <w:ind w:left="0" w:right="0" w:firstLine="709"/>
        <w:rPr/>
      </w:pPr>
      <w:r>
        <w:rPr>
          <w:rStyle w:val="FontStyle20"/>
          <w:sz w:val="28"/>
          <w:szCs w:val="28"/>
        </w:rPr>
        <w:t>Бюджетные средства, выделенные в 2017 году на реализацию Программы, были направлены на создание условий для успешной самореализации молодежи. В результате существенно возросло количество участников в форумах, спортивных мероприятиях, слетах, конкурсах и фестивалях Хасынского городского округа и области, а так же за пределами Магадан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ая подпрограмма «Молодежь Хасынского городского округа» (далее - подпрограмма) разработана в соответствии с </w:t>
      </w:r>
      <w:r>
        <w:rPr>
          <w:sz w:val="28"/>
        </w:rPr>
        <w:t>государственной программой Магаданской области «Молодежь Магаданской области» на 2020-2025 годы»</w:t>
      </w:r>
      <w:r>
        <w:rPr>
          <w:color w:val="000000"/>
          <w:sz w:val="28"/>
          <w:szCs w:val="28"/>
        </w:rPr>
        <w:t>, предусмотрев в ней меры по поддержке талантливой молодежи, реализации молодежных проектов, формированию культуры межэтнических и межконфессиональных отношений в молодежной сред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роприятия подпрограммы позволят объединить реализацию социально значимых молодежных программ и проектов на территории Хасынского городского округа в эффективную единую систему, направленную на усовершенствование социализации и эффективной самореализации молодежи, развитие потенциала молодежи и его использование в интересах Хасынского городского округа и Магаданской обла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рограмме решаются такие ключевые проблемы как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абая вовлеченность молодежи в общественно-политическую жизнь обще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еразвитость системы выявления и продвижения инициативной и талантливой молодеж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лабые знания о других народах, культурах и религиях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ечисленные проблемы требуют также системного решения, поскольку проявляются во всех сферах жизнедеятельности молодежи на фоне ухудшения здоровья молодого поколения, роста социальной апатии молодежи, снижения экономической активности, криминализации молодежной среды.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</w:rPr>
        <w:t>Значительную роль среди подростков и молодежи играет организация свободного времени, необходимо объединение ресурсов всех заинтересованных организаций и учреждений, проводящих работу с молодежью на территории Хасын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</w:rPr>
        <w:t xml:space="preserve">Реализация мероприятий подпрограммы позволит создать оптимальные социально-экономические, правовые, организационные условия и гарантии для жизнедеятельности молодежи, личного становления </w:t>
      </w:r>
      <w:r>
        <w:rPr>
          <w:rFonts w:cs="Calibri"/>
          <w:color w:val="000000"/>
          <w:sz w:val="28"/>
        </w:rPr>
        <w:t>молодых люде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ные цели, задачи подпрограммы и сроки ее реализац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ью подпрограммы является создание условий, способствующих разностороннему развитию молодых людей, продвижению молодежных инициатив; создание условий для успешной социализации и вовлечения молодёжи в социально-экономическое развитие округ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дачами подпрограммы являются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совершенствование системы стимулирования и продвижения инициативной и талантливой молодежи</w:t>
      </w:r>
      <w:r>
        <w:rPr>
          <w:sz w:val="28"/>
          <w:szCs w:val="28"/>
        </w:rPr>
        <w:t>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вовлечение молодежи в социальную практику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-  </w:t>
      </w:r>
      <w:r>
        <w:rPr>
          <w:sz w:val="28"/>
        </w:rPr>
        <w:t>формирование у молодежи высокого уровня российской идентичности, чувства причастности к историко-культурной общности российского народа и судьбе России</w:t>
      </w:r>
      <w:r>
        <w:rPr>
          <w:sz w:val="28"/>
          <w:szCs w:val="28"/>
        </w:rPr>
        <w:t xml:space="preserve">;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влечение молодежи в работу по развитию молодежных общественных организаций и объединений, формирование инфраструктуры государственной молодежной политики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Calibri"/>
          <w:sz w:val="28"/>
        </w:rPr>
        <w:t xml:space="preserve">- </w:t>
      </w:r>
      <w:r>
        <w:rPr>
          <w:color w:val="000000"/>
          <w:sz w:val="28"/>
          <w:szCs w:val="28"/>
        </w:rPr>
        <w:t>совершенствование форм и методов обеспечения охраны здоровья молодежи, профилактики наркомании, их полноценного физического развития и формирования ЗОЖ</w:t>
      </w:r>
      <w:r>
        <w:rPr>
          <w:rFonts w:cs="Calibri"/>
          <w:sz w:val="28"/>
        </w:rPr>
        <w:t>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3. Система целевых индикаторов и ожидаемый социально-экономический эффект от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дакции постановления Хасынского городского округ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№ 373 от 30.09.2022</w:t>
      </w:r>
    </w:p>
    <w:tbl>
      <w:tblPr>
        <w:tblW w:w="10632" w:type="dxa"/>
        <w:jc w:val="left"/>
        <w:tblInd w:w="-433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641"/>
        <w:gridCol w:w="3187"/>
        <w:gridCol w:w="993"/>
        <w:gridCol w:w="992"/>
        <w:gridCol w:w="850"/>
        <w:gridCol w:w="851"/>
        <w:gridCol w:w="850"/>
        <w:gridCol w:w="709"/>
        <w:gridCol w:w="709"/>
        <w:gridCol w:w="850"/>
      </w:tblGrid>
      <w:tr>
        <w:trPr>
          <w:trHeight w:val="7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п/п 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индикато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883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Базовый 2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23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2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299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/>
              <w:t>Количество молодых людей, участвующих в мероприятиях творческой направл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133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/>
              <w:t>Количество молодежи, участвующей в мероприятиях ЗОЖ, в общем количестве молодеж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517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/>
              <w:t>Количество молодежи участвующих в социально - общественной деятельности округа, в общем количестве молодеж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Успешное выполнение мероприятий подпрограммы позволит к 2025 году: увеличить количество молодых людей, участвующих в мероприятиях творческой направленности, увеличить долю молодых граждан, участвующих в мероприятиях ЗОЖ, в общем количестве молодежи, увеличить долю молодых граждан, участвующих в деятельности молодежных объединений в общем количестве молодежи.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ведения о заказчике и исполнителях под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 подпрограммы: Администрация Хасынского городского окру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ветственный исполнитель: отдел культуры и молодежной политики Комитета образования, культуры и молодежной политики Администрации Хасынского городского округ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сполнители подпрограммы: Администрация Хасынского городского округа; Комитет образования, культуры и молодежной политики Администрации Хасынского городского округа; учреждения культуры Хасынский городской округ; молодежные общественные организации</w:t>
      </w:r>
      <w:r>
        <w:rPr/>
        <w:t xml:space="preserve"> </w:t>
      </w:r>
      <w:r>
        <w:rPr>
          <w:color w:val="000000"/>
          <w:sz w:val="28"/>
          <w:szCs w:val="28"/>
        </w:rPr>
        <w:t>Хасынского городского округа; учреждения дополнительного образования Хасынского городского округа; военный комиссариат Хасынского района Магаданской области; Комитет финансов Хасынского городского округа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Хасынского городского округа осуществляет координацию выполнения мероприятий подпрограммы и контроль за их выполн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мероприятий подпрограммы осуществляется исполнителем при взаимодействии со структурными подразделениями администрации Хасынского городского округа, молодежными общественными организациями, учреждениями муниципального образования «Хасынский городской округ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реализации подпрограммы отдельные мероприятия, объемы финансирования подлежат ежегодной корректировке, исходя из фактической потребности в средствах на реализацию мероприятий в текущем году и в соответствии с возможностями бюджета муниципального образования «Хасынский городской округ»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Ресурсное обеспечение подпрограммы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сточником финансирования подпрограммы является бюджет муниципального образования «Хасынский городской округ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ъем финансирования подпрограммы «Молодежь Хасынского городского округа», всего – </w:t>
      </w:r>
      <w:r>
        <w:rPr>
          <w:b/>
          <w:color w:val="000000"/>
          <w:sz w:val="28"/>
          <w:szCs w:val="28"/>
        </w:rPr>
        <w:t>1329,3</w:t>
      </w:r>
      <w:r>
        <w:rPr>
          <w:color w:val="000000"/>
          <w:sz w:val="28"/>
          <w:szCs w:val="28"/>
        </w:rPr>
        <w:t xml:space="preserve">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20 год – 225,3 тыс. рублей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– 226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20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– 226,0 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024 год – 226,0 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color w:val="000000"/>
          <w:sz w:val="28"/>
          <w:szCs w:val="28"/>
        </w:rPr>
        <w:t xml:space="preserve">226,0 </w:t>
      </w:r>
      <w:r>
        <w:rPr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дакции постановления Хасынского городского округ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№ 373 от 30.09.202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«ГРАЖДАНСКОЕ И ПАТРИОТИЧЕСКОЕ ВОСПИТАНИЕ ЖИТЕЛЕ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СЫНСКОГО ГОРОДСКОГО ОКРУГА»</w:t>
      </w:r>
    </w:p>
    <w:p>
      <w:pPr>
        <w:pStyle w:val="Normal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Гражданское и патриотическое воспитание жителе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сынского городского округа»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79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Гражданское и патриотическое воспитание жителей Хасынского городского округа»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тановление Правительства РФ от 30.12.2015 № 1493 «О государственной программе «Патриотическое воспитание граждан Российской Федерации на 2016 - 2020 годы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становление Правительства Магаданской области от 25.05.2017 № 472-пп «Об утверждении государственной программы Магаданской области «Патриотическое воспитание жителей Магаданской области» на 2017-2021 годы»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Хасынского городского округ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 и молодежной политики Комитета образования, культуры и молодежной политики Администрации Хасынского городского округ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культуры и молодежной политики Комитета образования, культуры и молодежной политики Администрации Хасынского городского округ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дминистрация Хасын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митет образования, культуры и молодежной политики Администрации Хасынского городского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чреждения культуры Хасынский городской округ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молодежные общественные организации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Хасынского городского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чреждения дополнительного образования Хасын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оенный комиссариат Хасынского района Магадан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итет финансов Хасынского городского округ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</w:t>
            </w:r>
            <w:r>
              <w:rPr>
                <w:sz w:val="28"/>
              </w:rPr>
              <w:t>ель подпрограммы - развитие и совершенствование системы патриотического воспитания граждан, направленной на формирование у жителей Хасынского городского округа высокого патриотического сознания, готовности к выполнению конституционного долга и способности к потенциальному развитию и укреплению общества и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дачи подпрограммы – </w:t>
            </w:r>
            <w:r>
              <w:rPr>
                <w:color w:val="000000"/>
                <w:sz w:val="28"/>
                <w:szCs w:val="28"/>
              </w:rPr>
              <w:t>совершенствование форм и методов работы по патриотическому воспитанию граждан, стремление к достойному служению Отечеств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нравственных основ личности, повышение уровня духовной и патриотической культур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оенно-спортивных, историче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методов работы с образовательными организациями и молодежью в сфере патриотического воспитания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«Гражданское и патриотическое воспитание жителей Хасынского городского округа», всего – </w:t>
            </w:r>
            <w:r>
              <w:rPr>
                <w:b/>
                <w:color w:val="000000"/>
                <w:sz w:val="28"/>
                <w:szCs w:val="28"/>
              </w:rPr>
              <w:t>2219,1 тыс. рублей</w:t>
            </w:r>
            <w:r>
              <w:rPr>
                <w:color w:val="000000"/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369,1 тыс. рублей; 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370 тыс. рублей;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370 тыс. рублей;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37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024год – 370 тыс. рублей;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год – 3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дакции постановления Хасынского городского округа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№ 373 от 30.09.202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5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дакции постановления Хасынского городского округа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№ 373 от 30.09.202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жидаемый конечный результат реализ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jc w:val="both"/>
              <w:rPr/>
            </w:pPr>
            <w:r>
              <w:rPr>
                <w:sz w:val="28"/>
              </w:rPr>
              <w:t>- увеличение количества участников мероприятий по патриотическому и гражданскому воспитанию;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 реализация инициатив общественных объединений, организаций и учреждений округа, направленных на решение вопросов патриотического воспитания жителей округа;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jc w:val="both"/>
              <w:rPr/>
            </w:pPr>
            <w:r>
              <w:rPr>
                <w:sz w:val="28"/>
              </w:rPr>
              <w:t>- закрепление динамики роста патриотизма в обществе, повышение политической и правовой культуры жителей округа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 снижение количества граждан, не соответствующих по состоянию здоровья и уровню физического развития требованиям военной службы;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повышение социальной активности жителей округа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сполне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исполнения подпрограммы осуществляет Администрация Хасынского городского округа, в соответствии с постановлением Администрации Хасынского городского округа от 20.11.2015г. №439 «Об утверждении Порядка принятия решений о разработке, формировании, реализации и оценки эффективности муниципальных программ в муниципальном образовании «Хасынский городской округ» и о признании утратившим силу постановления администрации Хасынского района от 18.04.2014 №129.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240"/>
        <w:jc w:val="center"/>
        <w:rPr/>
      </w:pPr>
      <w:r>
        <w:rPr>
          <w:b/>
          <w:color w:val="000000"/>
          <w:sz w:val="28"/>
          <w:szCs w:val="28"/>
        </w:rPr>
        <w:t>Содержание проблемы, пути ее решения и обоснование необходимости ее решения программно-целевым методом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Основные задачи патриотического воспитания в Хасынском городском округе решались в ходе реализации муниципальной программы «Патриотическое воспитание жителей Хасынского городского округа», основной целью которой было создание и совершенствование системы патриотического воспитания, формирование у детей и молодежи высокого патриотического сознания, верности Отечеству, готовности к выполнению конституционных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Бюджетные средства, выделенные в 2017 году на реализацию Программы, были направлены на совершенствование системы патриотического воспитания. В результате существенно возросло количество участников, активно участвующих в выставках, акциях, фестивалях, спортивных мероприятиях, как в округе, так и за пределами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Подпрограмма позволит закрепить положительные тенденции совершенствования системы патриотического воспитания жителей Хасынского городского округа и продолжить комплексную, системную работу по патриотическому воспитанию, в которую будут вовлечены широкие слои населения, общественные объединения, организации и учреждения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роприятия настоящей подпрограммы будут способствов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7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закреплению положительной динамики роста патриотизма в обществе, повышению политической и правовой культуры жителей окру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4" w:leader="none"/>
        </w:tabs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ышению социальной активности жителей окру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4" w:leader="none"/>
        </w:tabs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ктивизации деятельности институтов гражданского общества по патриотическому воспита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2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реализации инициатив общественных объединений, организаций и учреждений округа, направленных на решение вопросов патриотического воспитания жителей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Использование программного метода позволит оптимизировать финансовое обеспечение комплекса мероприятий по патриотическому воспитанию жителей, формированию организационных, информационных условий для воспитания патриотизма молодого поколения.</w:t>
      </w:r>
    </w:p>
    <w:p>
      <w:pPr>
        <w:pStyle w:val="Normal"/>
        <w:numPr>
          <w:ilvl w:val="0"/>
          <w:numId w:val="5"/>
        </w:numPr>
        <w:spacing w:before="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цели, задачи подпрограммы и сроки ее реализации</w:t>
      </w:r>
    </w:p>
    <w:p>
      <w:pPr>
        <w:pStyle w:val="Style18"/>
        <w:ind w:left="0" w:right="0" w:firstLine="708"/>
        <w:jc w:val="both"/>
        <w:rPr/>
      </w:pPr>
      <w:r>
        <w:rPr>
          <w:color w:val="000000"/>
          <w:sz w:val="28"/>
          <w:szCs w:val="28"/>
        </w:rPr>
        <w:t>Целью подпрограммы является развитие и совершенствование системы патриотического воспитания граждан, направленной на формирование у жителей Хасынского городского округа высокого патриотического сознания, готовности к выполнению конституционного долга и способности к потенциальному развитию и укреплению общества и государства.</w:t>
      </w:r>
    </w:p>
    <w:p>
      <w:pPr>
        <w:pStyle w:val="Style18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подпрограммы являются:</w:t>
      </w:r>
    </w:p>
    <w:p>
      <w:pPr>
        <w:pStyle w:val="Style18"/>
        <w:ind w:left="0" w:right="0" w:hanging="0"/>
        <w:jc w:val="both"/>
        <w:rPr/>
      </w:pPr>
      <w:r>
        <w:rPr>
          <w:color w:val="000000"/>
          <w:sz w:val="28"/>
          <w:szCs w:val="28"/>
        </w:rPr>
        <w:t>- совершенствование форм и методов работы по патриотическому воспитанию граждан, стремление к достойному служению Отечеству;</w:t>
      </w:r>
    </w:p>
    <w:p>
      <w:pPr>
        <w:pStyle w:val="Style18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нравственных основ личности, повышение уровня духовной и патриотической культуры;</w:t>
      </w:r>
    </w:p>
    <w:p>
      <w:pPr>
        <w:pStyle w:val="Style18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военно-спортивных, исторических мероприятий;</w:t>
      </w:r>
    </w:p>
    <w:p>
      <w:pPr>
        <w:pStyle w:val="Style18"/>
        <w:ind w:left="0" w:right="0" w:hanging="0"/>
        <w:jc w:val="both"/>
        <w:rPr/>
      </w:pPr>
      <w:r>
        <w:rPr>
          <w:color w:val="000000"/>
          <w:sz w:val="28"/>
          <w:szCs w:val="28"/>
        </w:rPr>
        <w:t>- совершенствование методов работы с образовательными организациями и молодежью в сфере патриотического воспит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целевых индикаторов и ожидаемый социально-экономический эффект от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дакции постановления Хасынского городского округ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№ 373 от 30.09.2022</w:t>
      </w:r>
      <w:r>
        <w:rPr>
          <w:sz w:val="28"/>
          <w:szCs w:val="28"/>
        </w:rPr>
        <w:t>г.</w:t>
      </w:r>
    </w:p>
    <w:tbl>
      <w:tblPr>
        <w:tblW w:w="10632" w:type="dxa"/>
        <w:jc w:val="left"/>
        <w:tblInd w:w="-149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687"/>
        <w:gridCol w:w="2857"/>
        <w:gridCol w:w="1134"/>
        <w:gridCol w:w="1134"/>
        <w:gridCol w:w="993"/>
        <w:gridCol w:w="850"/>
        <w:gridCol w:w="851"/>
        <w:gridCol w:w="708"/>
        <w:gridCol w:w="709"/>
        <w:gridCol w:w="709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п/п 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целевого индикато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24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культурно - досуговых, памятных мероприят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социально-патриотических а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, военно – спортив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spacing w:before="0" w:after="24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заказчике и исполнителях подпрограммы</w:t>
      </w:r>
    </w:p>
    <w:p>
      <w:pPr>
        <w:pStyle w:val="Style18"/>
        <w:ind w:left="0" w:right="0" w:firstLine="708"/>
        <w:jc w:val="both"/>
        <w:rPr/>
      </w:pPr>
      <w:r>
        <w:rPr>
          <w:color w:val="000000"/>
          <w:sz w:val="28"/>
          <w:szCs w:val="28"/>
        </w:rPr>
        <w:t>Заказчик подпрограммы: Администрация Хасынского городского округа.</w:t>
      </w:r>
    </w:p>
    <w:p>
      <w:pPr>
        <w:pStyle w:val="Style18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: отдел культуры и молодежной политики Комитета образования, культуры и молодежной политики Администрации Хасынского городского округа.</w:t>
      </w:r>
    </w:p>
    <w:p>
      <w:pPr>
        <w:pStyle w:val="Style18"/>
        <w:ind w:left="0" w:right="0" w:firstLine="708"/>
        <w:jc w:val="both"/>
        <w:rPr/>
      </w:pPr>
      <w:r>
        <w:rPr>
          <w:color w:val="000000"/>
          <w:sz w:val="28"/>
          <w:szCs w:val="28"/>
        </w:rPr>
        <w:t>Исполнители подпрограммы: Администрация Хасынского городского округа; Комитет образования, культуры и молодежной политики Администрации Хасынского городского округа; учреждения культуры Хасынский городской округ; молодежные общественные организации Хасынского городского округа; учреждения дополнительного образования Хасынского городского округа; военный комиссариат Хасынского района Магаданской области; Комитет финансов Хасынского городского округа.</w:t>
      </w:r>
    </w:p>
    <w:p>
      <w:pPr>
        <w:pStyle w:val="Normal"/>
        <w:numPr>
          <w:ilvl w:val="0"/>
          <w:numId w:val="5"/>
        </w:numPr>
        <w:spacing w:before="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ханизм реализации подпрограммы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дминистрация Хасынского городского округа осуществляет координацию выполнения мероприятий подпрограммы и контроль за их выполнение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еализация мероприятий подпрограммы осуществляется исполнителем при взаимодействии со структурными подразделениями администрации Хасынского городского округа, молодежными общественными организациями, учреждениями муниципального образования «Хасынский городской округ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ходе реализации подпрограммы отдельные мероприятия, объемы финансирования подлежат ежегодной корректировке, исходя из фактической потребности в средствах на реализацию мероприятий в текущем году и в соответствии с возможностями бюджета муниципального образования «Хасынский городской округ».</w:t>
      </w:r>
    </w:p>
    <w:p>
      <w:pPr>
        <w:pStyle w:val="Normal"/>
        <w:spacing w:before="0" w:after="24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подпрограммы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финансирования подпрограммы является бюджет муниципального образования «Хасынский городской окру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финансирования подпрограммы «Гражданское и патриотическое воспитание жителей Хасынского городского округа», всего – </w:t>
      </w:r>
      <w:r>
        <w:rPr>
          <w:b/>
          <w:color w:val="000000"/>
          <w:sz w:val="28"/>
          <w:szCs w:val="28"/>
        </w:rPr>
        <w:t>2219,1</w:t>
      </w:r>
      <w:r>
        <w:rPr>
          <w:color w:val="000000"/>
          <w:sz w:val="28"/>
          <w:szCs w:val="28"/>
        </w:rPr>
        <w:t xml:space="preserve"> тыс. рублей, в том числе по года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0 год – 369,1 тыс. рублей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– 37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370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23 год – 37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год – 370 тыс. 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025год – 37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дакции постановления Хасынского городского округ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№ 373 от 30.09.20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52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mbria" w:cs="Cambria" w:ascii="Cambria" w:hAnsi="Cambria"/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  <w:r>
      <w:rPr>
        <w:rFonts w:eastAsia="Cambria" w:cs="Cambria" w:ascii="Cambria" w:hAnsi="Cambria"/>
        <w:sz w:val="20"/>
        <w:szCs w:val="20"/>
      </w:rPr>
      <w:t xml:space="preserve"> 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1">
    <w:name w:val="Основной текст 31"/>
    <w:basedOn w:val="Normal"/>
    <w:qFormat/>
    <w:pPr>
      <w:jc w:val="both"/>
    </w:pPr>
    <w:rPr>
      <w:bCs/>
      <w:iCs/>
      <w:sz w:val="28"/>
    </w:rPr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6"/>
      <w:ind w:left="0" w:right="0" w:firstLine="720"/>
      <w:jc w:val="both"/>
    </w:pPr>
    <w:rPr>
      <w:rFonts w:cs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5:51:00Z</dcterms:created>
  <dc:creator>MajO</dc:creator>
  <dc:description/>
  <cp:keywords/>
  <dc:language>en-US</dc:language>
  <cp:lastModifiedBy>Алена Шпилева</cp:lastModifiedBy>
  <cp:lastPrinted>2022-11-07T16:50:00Z</cp:lastPrinted>
  <dcterms:modified xsi:type="dcterms:W3CDTF">2022-11-07T05:51:00Z</dcterms:modified>
  <cp:revision>2</cp:revision>
  <dc:subject/>
  <dc:title>РАЙОННАЯ ЦЕЛЕВАЯ ПРОГРАММА</dc:title>
</cp:coreProperties>
</file>