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Хасы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-сентябрь 2022 года, оценка предполагаемых итогов за 2022 год, прогноз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 года численность населения численность населения по Хасынскому городскому округу составила 6139 человека.</w:t>
      </w:r>
      <w:r>
        <w:rPr/>
        <w:t xml:space="preserve"> </w:t>
      </w:r>
      <w:r>
        <w:rPr>
          <w:sz w:val="28"/>
          <w:szCs w:val="28"/>
        </w:rPr>
        <w:t xml:space="preserve">  По итогам Всероссийской переписи населения 2020, проведенной в октябре 2021 года численность населения по Хасынскому городскому округу на 01.01.2023 год составит 6823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в основной капитал за январь-март 2022 года составили 479,1 млн. рублей, что на 41,40 млн. рублей больше, чем в январе-марте  2021 года. К концу 2022 года сумма инвестиций в основной капитал прогнозируются в сумме 1125,1 млн.руб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за 9 месяцев 2022 года составил 230,7 млн. руб, это больше на 64,2 млн. руб чем в 2021 году. Это обусловлено ростом цен на продовольственные и непродовольственные това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населению к концу 2022 года составит 236,8 млн. рублей, что на 49,6 млн. рублей больше чем в 2021 год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д начисленной заработной платы за истекший период 2022 года составил 1255,9  млн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реднемесячная заработная плата на одного работающего на крупных и средних предприятиях  за истекший период  2022 года составила  88876,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несписочная численность работников по крупным и средним  предприятиям за 2022 год составит 1848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индивидуальных предпринимателей в истекшем периоде 2022 года составила 192 человека и увеличилось  по сравнению с аналогичным периодом 2021 года на 5 человек. кассы), а так же с налоговыми реформами с начала 2021 года (отмена ЕНВД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лиц имеющих официальный статус безработного составит в 2022 году 57  человек, меньше на 23 человека чем в 2021 году.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22:00Z</dcterms:created>
  <dc:creator>TerR</dc:creator>
  <dc:description/>
  <cp:keywords/>
  <dc:language>en-US</dc:language>
  <cp:lastModifiedBy>Филимонова Марина Ивановна</cp:lastModifiedBy>
  <cp:lastPrinted>2022-11-11T11:27:00Z</cp:lastPrinted>
  <dcterms:modified xsi:type="dcterms:W3CDTF">2022-11-11T00:28:00Z</dcterms:modified>
  <cp:revision>26</cp:revision>
  <dc:subject/>
  <dc:title>Предварительные итоги социально-экономического развития Хасынского района за 2011 год и ожидаемые итоги социально-экономического развития территории за 2011 год</dc:title>
</cp:coreProperties>
</file>