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документа стратегического планиров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Хасынского городского округа на период до 2025 года разработан в соответствии со сценарными условиями, основными параметрами прогноза социально–экономического развития Российской Федерации на 2023 год и на плановый период 2024 и 20245 г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огноз разрабатывается в двух вариантах на три го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(базовый) вариант Прогноза характеризует основные тенденции и параметры развития экономики в условиях консервативного изменения внешних услов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торой (консервативный) вариант Прогноза разрабатывается на основе консервативных оценок темпов экономического роста  с учетом возможности ухудшения внешнеэкономических услов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представляет собой систему показателей социально-экономического развития муниципального образования «Хасынский городской округ», сгруппированных в табличном вид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содержит значения за последние два отчетных года, прогнозную оценку до конца текущего года и прогноз на очередной финансовый год, и плановый пери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ценке показатель «Оборот крупных и средних организаций» в 2021 уменьшился  на 16,2% в сравнении с 2020 годом, Уменьшение связано со сложившейся эпидемиологической обстановкой и рядом введённых мер направленных на нераспространение эпидемии коронавирусной инфекции COVID-19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данным единого реестра субъектов малого и среднего предпринимательства в 2022 году количество малых предприятий составило в целом по Хасынскому городскому округу 6 единиц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личество индивидуальных предпринимателей в 2022 году увеличилось по сравнению с 2021 годом на 8 челове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орот розничной торговли за 2022 год сложится 274,6 млн. рублей и  к концу 2025 сложится 294,4 млн. рублей, или 162,1  % к  2020 год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льдированный финансовый результат крупных и средних организаций (прибыль минус убыток) сложится в 2021 году в сумме + 423,3 млн. рублей. Ожидается, что до конца 2025 года сальдированный финансовый результат составит +400,5 млн. руб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м инвестиций в основной капитал (без субъектов малого и среднего предпринимательства) к концу 2025 года сложится 1294,0 млн. рублей или 95,3% к 2020 го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на одного работающего на крупных и средних предприятиях за 2022 год составит 90754,2 рублей, и увеличится по отношению к 2020 году на 14,8 %, или на 11709,4 рублей. По оценке среднемесячная заработная плата к концу 2025 года достигнет 114400,9 рублей, которая увеличится по отношению к 2020 году на 44,7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по Хасынскому городскому округу на 1 января 2022 года составила –6132 человек и уменьшилась по сравнению с 2020 годом на 87 человек. Уменьшение связано с оттоком населения в центральные районы стран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образования и культуры показатели стабильн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образовательных учреждений – 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МБОУ «СОШ № 1» п. Палат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МБОУ «СОШ № 2» п. Палат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МБОУ «СОШ» п. Стекольны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БОУ «СОШ» п. Тала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БДОУ «Детский сад» п. Хасын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МБДОУ «Детский сад № 1» п. Палатка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МБДОУ детский сад «Светлячок» п. Стекольны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МБУ ДО «ХЦДТ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оказатель по отношению к прошлому году не изменил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детей в возрасте 3-7 лет, получающих дошкольную образовательную услугу в 2022г. – 209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22 годом данный показатель увеличился  на 16,7 % в связи с тем, что с июня 2021 г. по декабрь 2021 года в МБДОУ «Светлячок» п. Стекольный проходил капитальный ремонт фасада здания. На данный период воспитанники были распределены по другим ДОУ на территории МО «Хасынский городской округ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число обучающихся в общеобразовательных учреждениях в 2022г. – 788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21 г. наблюдается увеличение количества учащихся, в связи с тем, что количество учащихся увеличилось в МБОУ «СОШ №2» п. Палатка и МБОУ «СОШ» п. Стекольный, в том числе увеличилось количество первоклассников в ОО п. Стекольны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количество детей в возрасте 5 - 18 лет, получающих услуги по дополнительному образованию в 2022г. - 429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уменьшился по отношению к 2021 г.  в связи с тем, что с внедрением системы персонифицированного финансирования дополнительного образования детей учет охвата обучающихся осуществляется непосредственно по количеству детей, зачисленных в организацию дополнительного образования; в прошлые годы учитывалось количество творческих объединений, посещаемых ребенком, т.е. дублирование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2:01:00Z</dcterms:created>
  <dc:creator>Пользователь</dc:creator>
  <dc:description/>
  <cp:keywords/>
  <dc:language>en-US</dc:language>
  <cp:lastModifiedBy>Филимонова Марина Ивановна</cp:lastModifiedBy>
  <cp:lastPrinted>2022-10-19T15:56:00Z</cp:lastPrinted>
  <dcterms:modified xsi:type="dcterms:W3CDTF">2022-10-19T04:58:00Z</dcterms:modified>
  <cp:revision>32</cp:revision>
  <dc:subject/>
  <dc:title>Пояснительная к показателям прогноза социально-экономического развития Хасынского района до 2009 года</dc:title>
</cp:coreProperties>
</file>