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сын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31 октября 2017 г. N 90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образования на территории муниципального образования «Хасынский городской окр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зменяющи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2.2018 № 63, от 28.02.2018 № 67, от 13.04.2018 № 145, от 21.05.2018 № 178, от 19.06.2018 № 215, от 13.08.2018 № 296, от 22.10.2018 № 402, от 29.11.2018 № 465, от 17.12.2018 № 495, от 25.11.2018 № 509, от 05.03.2019 № 99, от 18.03.2019 №118, от 20.05.2019 №233, от 17.06.2019 № 308, от 30.07.2019 №356, от 26.08.2019 № 394, от 06.09.2019 № 405, от 11.10.2019 № 449, от 23.10.2019 № 469, от 08.11.2019 № 507, от 12.12.2019 № 599, от 24.12.2019 № 621, от 26.02.2020 № 106, от 12.03.2020 № 136, от 17.04.2020 № 195, от 26.05.2020 № 265, от 27.07.2020 № 374, от 10.08.2020 № 409, от 30.09.2020 № 486, от 22.10.2020 № 510, от 25.11.2020 № 573, от 08.02.2021 № 42, от 09.02.2021 № 43, от 18.02.2021 № 82, от 12.04.2021 № 151, от 13.05.2021 № 186, от 24.05.2021 № 208, от 21.06.2021 № 244, от 16.07.2021 № 283, от 03.08.2021 № 300, от 19.08.2021 № 326, от 20.09.2021 № 368, от 20.10.2021 № 420, от 02.03.2022 № 83, от 25.03.2022 № 119, от 19.05.2022 № 195, от 19.07.2022 № 276, от 20.07.2022 № 284, от 27.09.2022 № 356, от 17.10.2022 № 4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«Развитие образования на территории муниципального образования «Хасынский городской окр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«Развитие образования на территории муниципального образования «Хасынский городской округ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едеральный закон от 29.12.2012 №273–ФЗ «Об образовании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иоритетный национальный проект «Образов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циональная образовательная инициатива «Наша новая школа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Федеральный закон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остановление администрации Магаданской области от 28.11.2013 № 1179-па «Об утверждении государственной программы Магаданской области «Развитие образования в Магаданской области на 2014-2020 годы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ного государственного санитарного врача Российской Федерации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Федеральный Закон от 30.03.1999 № 52-ФЗ «О санитарно-эпидемиологическом благополучии населения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Федеральный закон от 22 июля 2008 года № 123-ФЗ «Технический регламент о требованиях пожарной безопасности», Постановление Правительства Российской Федерации от 25.04.2012 № 390 «О противопожарном режим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Хасынского городского округ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муниципальной программы и подпрограмм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образования, культуры и молодежной политики Администрации Хасынского городского округ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 муниципальной программы и подпрограмм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 образования, культуры и молодежной политики администрации Хасынского городского округа, образовательные организации Хасынского городского округ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униципальные бюджетные образовательные организации Хасынского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ОГ АУЗ «Хасынская районная больница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ГКУ «Магаданский социальный центр» Хасынский филиал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 Отделение надзорной деятельности по Хасынскому району Управления надзорной деятельности Главного управления МЧС России по Магадан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 Территориальный отдел Управления Роспотребнадзора по Магаданской области в Хасынском районе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и задачи муниципальной программы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обеспечение качества, доступности и эффективности образования на территории муниципального образования «Хасынский городской округ» и соответствия актуальным и перспективным потребностям личности, общества 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Создание в системе дошкольного, начального общего, основного общего, среднего общего образования равных возможностей для современного качественного образования и позитивной социализации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развития системы дополнительного образования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одернизация образовательных программ в системах дошкольного, общего, дополнительного образования, направленная на достижение современного качества учебных результатов и результатов соци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ыявление и поддержка одаренны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беспечение безопасности образовательного процесса, охрана жизни и укрепление здоровья учащихся и воспитанников образовательны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оздание современной системы оценки качества образования на основе принципов открытости, объективности, прозра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Формирование устойчивой кадровой политики в сфере образования, способствующей инновационному развитию муниципальной системы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Совершенствование системы оздоровления и занятости детей Хасынского городского округа в летнее врем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общего образования на территории муниципального образования «Хасынский городской округ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школьного образования на территории муниципального образования «Хасынский городской округ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полнительного образования на территории муниципального образования «Хасынский городской округ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Школьное молоко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образовательных учреждений Хасынского городского округа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рганизация питания малообеспеченных детей, состоящих на учете в ГКУ «Магаданский социальный центр» Хасынский филиал»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Каникул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ед. Постановления администрации Хасынского городского округа от 25.03.2022 № 119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Программы осуществляется за счет средств бюджета муниципального образования «Хасынский городской округ», областного и федерального бюдж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средств, направляемых на реализацию мероприятий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 972 488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730 831,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ой бюджет –1 063 493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едеральный бюджет 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 163,7 тыс. руб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– 130 715,3 тыс. рубл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– 9 548,4 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272 998,0 тыс. рубл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– 82 141,6 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422 241,5 тыс. рубл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–21 713,7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400 015,1 тыс. руб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22 406,4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373 259,4 тыс. руб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из них федеральный бюджет 21 176,8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373 259,4 тыс. руб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из них федеральный бюджет 21 176,8 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общего образования на территории муниципального образования «Хасынский городской о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1 145 817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308 442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ной бюджет – 659 211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деральный бюджет -  178 163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– 62 515,3 тыс. рубл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в том числе федеральный бюджет –9 548,4 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181 079,7 тыс. рублей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из них федеральный бюджет – 82 141,6 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240 924,9 тыс. рублей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–21 713,7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225 556,9 тыс. руб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из них федеральный бюджет 22 406,4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217 870,5 тыс. руб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из них федеральный бюджет 21 176,8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217 870,5 тыс. руб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из них федеральный бюджет 21 176,8тыс. 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Развитие дошкольного образования в муниципальном образовании «Хасынский городской округ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548 036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182 068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ной бюджет – 365 968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30 111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4 93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30 615,4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28 1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07 131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107 131,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дополнительного образования в муниципальном образовании «Хасынский городской окр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200 472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188 727,1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ной бюджет – 11 745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 30 271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29 932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33 473,3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34 435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36 179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36 179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Школьное моло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3 099,6 тыс. рублей (средства местного бюдже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424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7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686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504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504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504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Обеспечение безопасности образовательных учреждений Хасынского городского окр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34 552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29 158,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ластной бюджет – 5 393,7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4 696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9 71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8 706,3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3 768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3 768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3 768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Организация питания малообеспеченных детей, состоящих на учете в ГКУ «Магаданский  социальный центр» Хасынский филиа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9 640,8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 9 314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ной бюджет – 326,1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2 168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 618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 282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 52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1 52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1 523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направляемых на реализацию мероприятий: 31 004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стный бюджет –10 155,4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ной бюджет – 20 848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527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 24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-  6 553,1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6 113,1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6 282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6 282,5 тыс. руб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ед. Постановления администрации Хасынского городского округа от 17.10.2022 № 400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–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ед. Постановления администрации Хасынского городского округа от 27.09.2022 № 356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конечный результат реализации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беспечение доступности общедоступного и бесплатного дошкольного, начального общего, основного общего, среднего общего образования для всех категорий граждан Хасы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здание условий для получения качественного образования различных уровне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еспечение доступности общего образования для всех категорий граждан, конкурентоспособности и социальной адаптации выпускников организаций общего образовани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Обновление содержания образования через поэтапное внедрение федеральных государственных образовательных стандартов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Формирование устойчивой кадровой политики в сфере образования, способствующей инновационному развитию муниципальной системы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бновление и повышение эффективности использования материально-технической базы образовательны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беспечение выполнения государственных гарантий общедоступности и бесплатности дополните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величение охвата детей программами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7. Снижение рисков возникнования пожаров, аварийных ситуаций, травматизма и гибели воспитанников, учащихся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8. Повышение санитарно-эпидемиологического благополучия учреждений образования, укрепление антитеррористическ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единого воспитательного пространства в период летней оздоровительной камп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Укрепление здоровья учащихся, снижение заболеваемо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сполнения муниципальной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постановлением администрации Хасынского городского округа от 20.11.2015 № 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 129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Содержание проблемы, пути ее решения и обоснование необходимости ее решения программно-целевым мето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этап развития общества требует от системы образования поступательного развития, принципиально нового подхода к оценке качества образования, к организации научно-методического сопровождения инновационной деятельности, к повышению квалификации и переподготовки работников образования. Этим требованием продиктована стратегическая цель государственной политики в области образования: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образования Хасынского городского округа осуществляется в соответствии с Посланиями и Указами Президента Российской Федерации, приоритетным национальным проектом «Образование», президентской инициативой «Наша новая школа», целевыми программами федерального и регионального уровн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реализации Указов Президента Российской Федерации </w:t>
      </w:r>
      <w:hyperlink r:id="rId5">
        <w:r>
          <w:rPr>
            <w:rStyle w:val="InternetLink"/>
            <w:rFonts w:eastAsia="Times New Roman" w:cs="Arial" w:ascii="Times New Roman" w:hAnsi="Times New Roman"/>
            <w:sz w:val="28"/>
            <w:szCs w:val="28"/>
            <w:lang w:eastAsia="ru-RU"/>
          </w:rPr>
          <w:t>от 07.05.2012 № 59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мероприятиях по реализации государственной социальной политики», утвержден муниципальный план мероприятий («дорожная карта») «Изменения в отраслях социальной сферы, направленные на повышение эффективности образования и науки в Хасынском городском округе», в котором на период до 2018 года закреплено поэтапное обязательство поддержания отношения среднемесячной заработной платы педагогических работников образовательных организаций к среднемесячной заработной плате в регионе не ниже 100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ыми направлениями деятельности Комитета образования, культуры и молодежной политики Администрации Хасынского городского округа является: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доступ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го, начального общего, основного общего,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ершенствование материально-технического обеспечения образовательных организаций в условиях реализации федеральных государственных образовательных стандартов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мпетенций педагогических работников и руководителей образовательных организаций через региональную систему повышени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вершенствование системы государственно общественного управления образовательными процессами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условий для здоровье сбережения воспитанников и обучающихся, создание условий для освоения детьми навыков здорового образа жизни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увеличение числа воспитанников учреждени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занятых в кружках технической направленности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беспечение безопасности образовательных организаций. 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ом округе в целом создана разнообразная сеть образовательных учреждений, реализующи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позволяющих удовлетворять запросы населения на образовательные услуг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ь муниципальных образовательных учреждений Хасынского городского округа представлена десятью образовательными учреждениями, из ни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5 общеобразовательных учреждений, из которых 4 средних общеобразовательных школы, 1 «Начальная школа – детский сад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 дошкольных образовательных учреждений и 2 дошкольных группы в составе общеобразовательных шко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 учреждения дополнительного образования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функционируют во всех населенных пунктах Хасынского городского округа, что отвечает требованиям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олидация средств областного и местного бюджета в рамках модернизации системы общего образования, позволила увеличить количество школ, соответствующих современным требованиям. Закуплено новое современное оборудование (компьютерное, спортивное оборудование), но сами здания образовательных организаций по–прежнему требуют больших финансовых влож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ряд позитивных изменений, произошедших в системе образования, остаются нерешенными следующие пробле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ьна проблема обновления материально-технической базы общеобразовательных учреждений, которая обусловлена переходом к новым ФГОС ОО второго поколения, к новому содержанию и технологиям общего образов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яется тенденция старения педагогических работников (увеличение числа работающих пенсионеров, недостаточный приток молодых специалистов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еется текущая потребность в педагогических кадрах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 полной мере реализован комплекс мероприятий по обеспечению условий комплексной безопасности обучающихся и педагог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сть создания условий для сохранения и укрепления здоровья детей и подростков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цели, задачи программы и сроки ее реализац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бразования на территории муниципального образования «Хасынский городской округ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ы планом мероприятий Стратегии социально- экономического развития Магаданской области, Хасынского городск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ачест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и и эффективности образования на территории муниципального образования «Хасынский городской округ» и соответствия актуальным и перспективным потребностям личности, общества и государ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этой цели необходимо решение следующих задач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здание в системе дошкольного, начального общего, основного общего, среднего общего образования равных возможностей для современного качественного образования и позитивной социализации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развития системы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образовательных программ в системах дошкольного, общего, дополнительного образования, направленная на достижение современного качества учебных результатов и результатов социализа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поддержка одаренных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беспечение безопасности образовательного процесса, охрана жизни и укрепление здоровья учащихся и воспитанников образовательных организ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здание современной системы оценки качества образования на основе принципов открытости, объективности, прозра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Формирование устойчивой кадровой политики в сфере образования, способствующей инновационному развитию муниципальной системы образования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здоровления и занятости детей Хасынского городского округа в летнее врем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оставленных задач будет осуществляться через финансовое обеспечение государственных гарантий реализации прав на получение общедоступного и бесплатного общего образования, укрепление материально-технической базы образовательных организаций, обеспечение условий безопасности образовательных организаций, проведение комплекса мероприятий с воспитанниками, обучающимися, педагогическими работни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муниципальной программы рассчитана на период 2020-2025 г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целевых индикаторов и ожидаемый социально-экономический эффект от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й социально-экономический эффек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оступности общедоступного и бесплатного дошкольного, начального общего, основного общего, среднего общего образования для всех категорий граждан Хасы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условий для получения качественного образования различных уров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ойчивой кадровой политики в сфере образования, способствующей инновационному развитию муниципальной системы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новление и повышение эффективности использования материально-технической базы образовательных организ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выполнения государственных гарантий общедоступности и бесплатности дополните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величение охвата детей программами дополнительного образов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нижение рисков возникнования пожаров, аварийных ситуаций, травматизма и гибели воспитанников, учащихс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образовательных организа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8. Повышение санитарно-эпидемиологического благополучия учреждений образования, укрепление антитеррористической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единого воспитательного пространства в период летней оздоровительной камп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Укрепление здоровья учащихся, снижение заболевае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стема целевых индикаторов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Хасы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9.2022 N 35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669"/>
        <w:gridCol w:w="1134"/>
        <w:gridCol w:w="998"/>
        <w:gridCol w:w="14"/>
        <w:gridCol w:w="982"/>
        <w:gridCol w:w="14"/>
        <w:gridCol w:w="996"/>
        <w:gridCol w:w="995"/>
        <w:gridCol w:w="980"/>
        <w:gridCol w:w="13"/>
        <w:gridCol w:w="11"/>
        <w:gridCol w:w="12"/>
        <w:gridCol w:w="25"/>
        <w:gridCol w:w="945"/>
      </w:tblGrid>
      <w:tr>
        <w:trPr>
          <w:trHeight w:val="31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ых показателей</w:t>
            </w:r>
          </w:p>
        </w:tc>
      </w:tr>
      <w:tr>
        <w:trPr>
          <w:trHeight w:val="64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образования на территории муниципального образования «Хасынский городской окр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0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общего образования на территории муниципального образования «Хасынский городской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учащихся, принявших участие 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ах Всероссийской предметн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ащихся, обучающихся по федеральным государственным образовательным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щихся образовательных учреждений, получающих именную стипендию администрации Хасы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научно-практических конференций для учащихся школ Хасы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выпускников 11 классов, получивших аттестаты о среднем общем образ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для педагогов, направленных на повышение профессионального мастерства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ителей общего образования, участвующих в реализации ФГОС и прошедших курсовую подготовку по его введению от общего числа учителей начального и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 в которых проведены мероприятия по благоустройству (текущие и капитальные ремо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реализующих мероприятия национального проекта «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Развитие дошкольного образования на территории муниципального образования «Хасынский городской окр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дошкольных образовательных учреждений, на территории которых проведены работы по благоустрой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детей в возрасте от 1 года до 7 лет, обеспеченных дошкольным образованием в общей численности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т, созданных в ходе мероприятий по обеспечению  доступност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на территории муниципального образования «Хасынский городской окр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в возрасте 5-18 лет программ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реждений дополнительного образования в которых проведены мероприятия по благоустройству (текущие и капитальные ремо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в детских школах искус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%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 %</w:t>
            </w:r>
          </w:p>
        </w:tc>
      </w:tr>
      <w:tr>
        <w:trPr/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Школьное молоко» </w:t>
              <w:b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 охвата питанием молоком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беспечение безопасности образовательных учреждений Хасынского городского округ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разовательных учреждений, принятых органами Госпожнадзора к началу нового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сперебойной работы «тревожных» кнопок, установок пожар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боты систем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щихся общеобразовательных организаций вовлеченных в процесс обучения по вопросам гражданской обороны, защите от чрезвычайных ситуаций и террористических 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бразовательных организаций обеспеченных непосредственно физической охр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рганизация питания малообеспеченных детей, состоящих на учете в ГКУ «Хасынский социаль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питанием малообеспеченных детей, состоящих на учете в ГКУ «Хасынский социаль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организации школьного питания (ежекварта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1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Каникул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, отдохнувших в лагерях с дневным пребывание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дополнительных рабочих мест для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летних оздоровительных лагерей, пополнивших материально-техническую б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ведения о заказчике и исполнителях муниципальной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чик Программы – Администрация Хасынского городского ок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и Программ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образования, культуры и молодежной политики Администрации Хасынского городского округ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е бюджетные образовательные организации Хасынского городского округ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 АУЗ «Хасынская районная больница» (по согласовани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КУ «Магаданский  социальный центр» Хасынский филиал» (по согласовани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деление надзорной деятельности по Хасынскому району Управления надзорной деятельности Главного управления МЧС России по Магаданской области (по согласовани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рриториальный отдел Управления Роспотребнадзора по Магаданской области в Хасынском районе (по согласованию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Механизм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Комитетом образования, культуры  и молодежной политики администрации Хасынского городского округа во взаимодействии с образовательными учреждениями, иными заинтересованными ведомствами на основе четкого определения сфер компетенции и ответств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необходимости Комитет образования, культуры, спорта и молодежной политики вносит предложения по корректировке программы путем подготовки и внесения главе Хасынского городского округа проекта постановления администрации Хасынского городского округа о внесении изменений в настоящую программ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сурсное обеспечение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Хасынского городского окру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10.2022 N 400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ирования программных мероприятий является бюджет муниципального образования «Хасынский городской округ», областной и федеральный бюджеты. Общий объем финансирования Программы в 2020-2025 годах составляет 1 972 488,7 тыс. руб., в том числе по годам: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 –  130 715,3 тыс. рублей.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 – 272 998,0 тыс. рублей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22 241,5 тыс. рублей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400 015,1 тыс. рублей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373 259,4 тыс. рублей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373 259,4 тыс. рублей</w:t>
      </w:r>
    </w:p>
    <w:p>
      <w:pPr>
        <w:pStyle w:val="Normal"/>
        <w:spacing w:lineRule="auto" w:line="360" w:before="0" w:after="0"/>
        <w:ind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нансирования Программы ежегодно корректируется исходя из реальных возможностей на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2"/>
        </w:tabs>
        <w:ind w:left="462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26841454.0" TargetMode="External"/><Relationship Id="rId4" Type="http://schemas.openxmlformats.org/officeDocument/2006/relationships/hyperlink" Target="garantf1://12083577.0" TargetMode="External"/><Relationship Id="rId5" Type="http://schemas.openxmlformats.org/officeDocument/2006/relationships/hyperlink" Target="garantf1://70070950.0" TargetMode="External"/><Relationship Id="rId6" Type="http://schemas.openxmlformats.org/officeDocument/2006/relationships/hyperlink" Target="consultantplus://offline/ref=3B04F2545595A94F709633430207DDFB4A8DC60E5E60012461EA26616A1B45F13C168238AC84F4F964678EB62D5EF6CB3B45D4D27B3DEAD02BA2D8E8v4A" TargetMode="External"/><Relationship Id="rId7" Type="http://schemas.openxmlformats.org/officeDocument/2006/relationships/hyperlink" Target="consultantplus://offline/ref=3B04F2545595A94F709633430207DDFB4A8DC60E5E60012461EA26616A1B45F13C168238AC84F4F964678EB62D5EF6CB3B45D4D27B3DEAD02BA2D8E8v4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2:31:00Z</dcterms:created>
  <dc:creator>User</dc:creator>
  <dc:description/>
  <cp:keywords/>
  <dc:language>en-US</dc:language>
  <cp:lastModifiedBy>Гордиенко О Н</cp:lastModifiedBy>
  <cp:lastPrinted>2022-11-08T09:30:00Z</cp:lastPrinted>
  <dcterms:modified xsi:type="dcterms:W3CDTF">2022-11-07T22:31:00Z</dcterms:modified>
  <cp:revision>2</cp:revision>
  <dc:subject/>
  <dc:title/>
</cp:coreProperties>
</file>