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 развития Хасы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январь-сентябрь 2022 года, оценка предполагаемых итогов за 2022 год, прогноз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54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 месяце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2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г.</w:t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2 г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исленность постоянного населения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Объем отгруженных товаров собственного производства, выполненных работ, услуг собственными силам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highlight w:val="green"/>
              </w:rPr>
            </w:pPr>
            <w:r>
              <w:rPr>
                <w:b/>
                <w:color w:val="000000"/>
                <w:sz w:val="26"/>
                <w:szCs w:val="26"/>
                <w:highlight w:val="green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…</w:t>
            </w:r>
            <w:r>
              <w:rPr>
                <w:b/>
                <w:i/>
                <w:sz w:val="26"/>
                <w:szCs w:val="26"/>
              </w:rPr>
              <w:t>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6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ъем пла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онд оплаты труда по крупным и средним пред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3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реднемесячная заработная плата по крупным и средним пред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85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92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88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07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7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2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реднесписочная численность работников по крупным и средним пред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0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исленность индивидуальных предприним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исленность безработных, зарегистрированных в службе занят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9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¹)</w:t>
      </w:r>
      <w:r>
        <w:rPr>
          <w:sz w:val="18"/>
          <w:szCs w:val="18"/>
        </w:rPr>
        <w:t xml:space="preserve"> Данные не публикуются в целях обеспечения порядка публикации информации по группировкам, имеющим в своем составе «закрытые» виды экономической деятельности;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*Данные за январь –мар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22:00Z</dcterms:created>
  <dc:creator>Пользователь</dc:creator>
  <dc:description/>
  <cp:keywords/>
  <dc:language>en-US</dc:language>
  <cp:lastModifiedBy>Филимонова Марина Ивановна</cp:lastModifiedBy>
  <cp:lastPrinted>2022-11-11T11:23:00Z</cp:lastPrinted>
  <dcterms:modified xsi:type="dcterms:W3CDTF">2022-11-11T00:23:00Z</dcterms:modified>
  <cp:revision>49</cp:revision>
  <dc:subject/>
  <dc:title>Основные показатели программы социально-экономического</dc:title>
</cp:coreProperties>
</file>