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ПРЕДСТАВИТЕЛЕЙ ХАСЫНСКОГО ГОРОДСКОГО ОКРУГА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 w:val="24"/>
          <w:szCs w:val="24"/>
        </w:rPr>
        <w:t xml:space="preserve">от   ____________ 2021 г.           </w:t>
        <w:tab/>
        <w:tab/>
        <w:tab/>
        <w:tab/>
        <w:tab/>
        <w:t xml:space="preserve">         </w:t>
        <w:tab/>
      </w:r>
      <w:r>
        <w:rPr>
          <w:szCs w:val="28"/>
        </w:rPr>
        <w:t xml:space="preserve">                №______</w:t>
      </w:r>
    </w:p>
    <w:p>
      <w:pPr>
        <w:pStyle w:val="Normal"/>
        <w:jc w:val="center"/>
        <w:rPr/>
      </w:pPr>
      <w:r>
        <w:rPr>
          <w:sz w:val="24"/>
          <w:szCs w:val="24"/>
        </w:rPr>
        <w:t>п. Палатк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 xml:space="preserve">О внесении изменений в решение Собрания представителей </w:t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 xml:space="preserve">Хасынского городского округа от 23.12.2021 № 62 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бюджете муниципального образования </w:t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>«Хасынский городской округ» на 2022 год и плановый период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2023 и 2024 годов»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ab/>
        <w:t xml:space="preserve">Рассмотрев и обсудив материалы, представленные администрацией Хасынского городского округа, а также на основании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Собрание представителей Хасынского городского округа </w:t>
      </w:r>
      <w:r>
        <w:rPr>
          <w:b/>
          <w:spacing w:val="20"/>
          <w:szCs w:val="28"/>
        </w:rPr>
        <w:t>решил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Cs w:val="28"/>
        </w:rPr>
        <w:t>Внести в решение Собрания представителей Хасынского городского округа от 23.12.2021 № 62 «О бюджете муниципального образования «Хасынский городской округ» на 2022 год и плановый период 2023 и 2024 годов» следующие изменения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Cs w:val="28"/>
        </w:rPr>
        <w:t xml:space="preserve">1.1.  В статье 1: </w:t>
      </w:r>
    </w:p>
    <w:p>
      <w:pPr>
        <w:pStyle w:val="Normal"/>
        <w:spacing w:lineRule="auto" w:line="276"/>
        <w:ind w:left="720" w:hanging="0"/>
        <w:jc w:val="both"/>
        <w:rPr>
          <w:szCs w:val="28"/>
        </w:rPr>
      </w:pPr>
      <w:r>
        <w:rPr>
          <w:szCs w:val="28"/>
        </w:rPr>
        <w:t>в пункте 1.1.: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цифры «1 757 464,2» заменить цифрами «1 768 668,7»,  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цифры «1 771 764,2» заменить цифрами «1 782 968,7»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в пункте 1.3.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цифры «902 860,5» заменить цифрами «897 524,9» тыс.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цифры «916 812,5» заменить цифрами «911 476,9», цифры «30 625,1» заменить цифрами «30 601,4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2. Приложение № 1 «Поступление доходов в бюджет муниципального образования «Хасынский городской округ» на 2022 год и плановый период 2023 и 2024 годов» к решению Собрания представителей Хасынского городского округа «О бюджете муниципального образования «Хасынский городской округ» на 2022 год и плановый период 2023 и 2024 годов» от 23.12.2021 № 62 изложить в новой редакции, согласно приложению №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3. Приложение № 2 «Распределение бюджетных ассигнований бюджета муниципального образования «Хасынский городской округ» по разделам и подразделам классификации расходов бюджетов Российской Федерации на 2022 год и плановый период на 2023 и 2024 годов» к решению Собрания представителей Хасынского городского округа «О бюджете муниципального образования «Хасынский городской округ» на 2022 год и плановый период 2023 и 2024 годов» от 23.12.2021 № 62 изложить в новой редакции, согласно приложению № 2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4. Приложение № 3 «Распределение бюджетных ассигнований бюджета муниципального образования «Хасынский городской округ» по разделам и подразделам, целевым статьям (государственным и муниципальным программам и непрограммным направлениям деятельности), группам и подгруппам видов расходов классификации расходов бюджетов Российской Федерации на 2022 год и плановый период 2023 и 2024 годов» к решению Собрания представителей Хасынского городского округа «О бюджете муниципального образования «Хасынский городской округ» на 2022 год и плановый период 2023 и 2024 годов» от 23.12.2021 № 62 изложить в новой редакции, согласно приложению № 3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5. Приложение № 4 «Ведомственная структура расходов бюджета муниципального образования «Хасынский городской округ» на 2022 год и плановый период 2023 и 2024 годов» к решению Собрания представителей Хасынского городского округа «О бюджете муниципального образования «Хасынский городской округ» на 2022 год и плановый период 2023 и 2024 годов» от 23.12.2021 № 62 изложить в новой редакции, согласно приложению № 4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6. Приложение № 5 «Распределение ассигнований на реализацию муниципальных программ муниципального образования «Хасынский городской округ» на 2022 год и плановый период 2023 и 2024 годов» к решению Собрания представителей Хасынского городского округа «О бюджете муниципального образования «Хасынский городской округ» на 2022 год и плановый период 2023 и 2024 годов» от 23.12.2021 № 62 изложить в новой редакции, согласно приложению № 5 к настоящему решению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7. Приложение № 7 «Смета доходов и расходов муниципального дорожного фонда муниципального образования «Хасынский городской округ» на 2022 год и плановый период 2023 и 2024 годов» к решению Собрания представителей Хасынского городского округа «О бюджете муниципального образования «Хасынский городской округ» на 2022 год и плановый период 2023 и 2024 годов» от 23.12.2021 № 62 изложить в новой редакции, согласно приложению № 6 к настоящему решению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8. Приложение № 8 «Распределение бюджетных ассигнований, направленных на муниципальную поддержку семьи детей, на 2022 год и плановый период 2023 и 2024 годов» к решению Собрания представителей Хасынского городского округа «О бюджете муниципального образования «Хасынский городской округ» на 2022 год и плановый период 2023 и 2024 годов» от 23.12.2021 № 62 изложить в новой редакции, согласно приложению № 7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9. Приложение № 10 «Источники внутреннего финансирования дефицита бюджета муниципального образования «Хасынский городской округ» на 2022 год» и плановый период 2023 и 2024 годов» к решению Собрания представителей Хасынского городского округа «О бюджете муниципального образования «Хасынский городской округ» на 2022 год и плановый период 2023 и 2024 годов» от 23.12.2021 № 62 изложить в новой редакции, согласно приложению № 8 к настоящему решению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2. </w:t>
      </w:r>
      <w:bookmarkStart w:id="0" w:name="_Hlk82620018"/>
      <w:r>
        <w:rPr>
          <w:szCs w:val="28"/>
        </w:rPr>
        <w:t xml:space="preserve">Настоящее решение подлежит официальному опубликованию в еженедельной газете «Заря Севера» и размещению на официальном сайте муниципального образования «Хасынский городской округ». 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  <w:bookmarkEnd w:id="0"/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Хасынского городского округа</w:t>
        <w:tab/>
        <w:t xml:space="preserve">          </w:t>
        <w:tab/>
        <w:t xml:space="preserve">                                  Л.Р. Исмаилова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Председатель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 xml:space="preserve">Собрания представителей 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Хасынского городского округа </w:t>
        <w:tab/>
        <w:tab/>
        <w:tab/>
        <w:t xml:space="preserve">         </w:t>
        <w:tab/>
        <w:tab/>
        <w:t xml:space="preserve">    И.П. Тейхриб 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man Old Style" w:hAnsi="Bookman Old Style" w:cs="Bookman Old Style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2:43:00Z</dcterms:created>
  <dc:creator>User</dc:creator>
  <dc:description/>
  <cp:keywords/>
  <dc:language>en-US</dc:language>
  <cp:lastModifiedBy>Ирина Стекленева</cp:lastModifiedBy>
  <cp:lastPrinted>2022-03-23T17:35:00Z</cp:lastPrinted>
  <dcterms:modified xsi:type="dcterms:W3CDTF">2022-03-23T06:38:00Z</dcterms:modified>
  <cp:revision>4</cp:revision>
  <dc:subject/>
  <dc:title>ХАСЫНСКАЯ РАЙОННАЯ ДУМА</dc:title>
</cp:coreProperties>
</file>