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ХАСЫНСКОГО ГОРОДСКОГО ОКРУГА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2022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Хасынского городского округа от 23.12.2021 № 62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  «Хасынский городской округ» на 2022 год и плановый период 2023 и 2024 годов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ab/>
        <w:t xml:space="preserve">Рассмотрев и обсудив материалы, представленные администрацией Хасынского городского округа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обрание представителей Хасынского городского округа </w:t>
      </w:r>
      <w:r>
        <w:rPr>
          <w:b/>
          <w:spacing w:val="20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Внести в решение Собрания представителей Хасынского городского округа от 23.12.2021 № 62 «О бюджете муниципального образования «Хасынский городской округ» на 2022 год и плановый период 2023 и 2024 годов» следующие изменени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Cs w:val="28"/>
        </w:rPr>
        <w:t xml:space="preserve">1.1.  В статье 1: </w:t>
      </w:r>
    </w:p>
    <w:p>
      <w:pPr>
        <w:pStyle w:val="Normal"/>
        <w:spacing w:lineRule="auto" w:line="276"/>
        <w:ind w:left="720" w:hanging="0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цифры «1 184 819,7» заменить цифрами «1 203 977,4»,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цифры «1 199 119,7» заменить цифрами «1 218 277,4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Приложение № 1 «Поступление доходов в бюджет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 Приложение № 2 «Распредел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на 2022 год и плановый период на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городской округ» по разделам и подразделам,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3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5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7. Приложение № 7 «Смета доходов и расходов муниципального дорожного фонд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8. Приложение № 8 «Распределение бюджетных ассигнований, направленных на муниципальную поддержку семьи и детей,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 7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9. Приложение № 10 «Источники внутреннего финансирования дефицита бюджета муниципального образования «Хасынский городской округ» на 2022 год»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8 к настоящему решению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bookmarkStart w:id="0" w:name="_Hlk82620018"/>
      <w:r>
        <w:rPr>
          <w:szCs w:val="28"/>
        </w:rPr>
        <w:t xml:space="preserve">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И.о. главы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городского округа</w:t>
        <w:tab/>
        <w:t xml:space="preserve">          </w:t>
        <w:tab/>
        <w:t xml:space="preserve">                             З.З. Хаджимуратов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Хасынского городского округа </w:t>
        <w:tab/>
        <w:tab/>
        <w:tab/>
        <w:t xml:space="preserve">         </w:t>
        <w:tab/>
        <w:tab/>
        <w:t xml:space="preserve">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23:04:00Z</dcterms:created>
  <dc:creator>User</dc:creator>
  <dc:description/>
  <cp:keywords/>
  <dc:language>en-US</dc:language>
  <cp:lastModifiedBy>User</cp:lastModifiedBy>
  <cp:lastPrinted>2022-10-14T14:27:00Z</cp:lastPrinted>
  <dcterms:modified xsi:type="dcterms:W3CDTF">2022-11-22T23:38:00Z</dcterms:modified>
  <cp:revision>33</cp:revision>
  <dc:subject/>
  <dc:title>ХАСЫНСКАЯ РАЙОННАЯ ДУМА</dc:title>
</cp:coreProperties>
</file>