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32"/>
          <w:szCs w:val="2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30.09.2015  </w:t>
        <w:tab/>
        <w:tab/>
        <w:tab/>
        <w:tab/>
        <w:tab/>
        <w:tab/>
        <w:tab/>
        <w:tab/>
        <w:t xml:space="preserve">                                 № 338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. Пала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предупреждению и ликвидации чрезвычайных ситуаций Хасынского городского округа и об отмене постановлений администрации Хасынского района от 16.04.2009 № 13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2.2015 № 77, от 12.08.2015 № 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                    «Об общих принципах организации местного самоуправления в Российской Федерации», Устава муниципального образования «Хасынский район» администрация Хасынского городского округ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0" w:firstLine="86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едупреждению и ликвидации чрезвычайных ситуаций Хасынского городского округа, согласно приложению № 1 к настоящему постановлению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0" w:firstLine="86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ложение о комиссии по предупреждению и ликвидации чрезвычайных ситуаций Хасынского городского округа, согласно приложению № 2 к настоящему постановлению.</w:t>
      </w:r>
    </w:p>
    <w:p>
      <w:pPr>
        <w:pStyle w:val="Normal"/>
        <w:spacing w:lineRule="auto" w:line="276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Хасынского района                                от 16.04.2009 № 137 «О комиссии по предупреждению и ликвидации чрезвычайных ситуаций Хасынского района», от 25.02.2015 № 77                        «Об утверждении состава комиссии по предупреждению и ликвидации чрезвычайных ситуаций Хасынского района», от 12.08.2015 № 274                          «О внесении изменения в постановление администрации Хасынского района от 25.02.2015 № 77 «Об утверждении состава комиссии по предупреждению и ликвидации чрезвычайных ситуаций Хасынского района», отменить.</w:t>
      </w:r>
    </w:p>
    <w:p>
      <w:pPr>
        <w:pStyle w:val="TextBodyIndent"/>
        <w:spacing w:lineRule="auto" w:line="276" w:before="0" w:after="0"/>
        <w:ind w:left="0" w:firstLine="100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. о. главы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Хасынского городского округа                                                     Б.В. Соколов</w:t>
      </w:r>
      <w:r>
        <w:rPr>
          <w:b/>
        </w:rPr>
        <w:t xml:space="preserve"> </w:t>
      </w:r>
    </w:p>
    <w:p>
      <w:pPr>
        <w:pStyle w:val="BodyText21"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1" w:hanging="14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1:00Z</dcterms:created>
  <dc:creator>user</dc:creator>
  <dc:description/>
  <cp:keywords/>
  <dc:language>en-US</dc:language>
  <cp:lastModifiedBy>Аксютина Марина Николаевна</cp:lastModifiedBy>
  <cp:lastPrinted>2015-10-01T17:28:00Z</cp:lastPrinted>
  <dcterms:modified xsi:type="dcterms:W3CDTF">2015-10-04T22:22:00Z</dcterms:modified>
  <cp:revision>13</cp:revision>
  <dc:subject/>
  <dc:title>Проект</dc:title>
</cp:coreProperties>
</file>