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>АДМИНИСТРАЦИЯ  ХАСЫНСКОГО</w:t>
      </w:r>
    </w:p>
    <w:p>
      <w:pPr>
        <w:pStyle w:val="Heading8"/>
        <w:rPr/>
      </w:pPr>
      <w:r>
        <w:rPr>
          <w:sz w:val="36"/>
          <w:szCs w:val="36"/>
        </w:rPr>
        <w:t xml:space="preserve">ГОРОДСКОГО 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 xml:space="preserve">ОКРУГА </w:t>
      </w:r>
    </w:p>
    <w:p>
      <w:pPr>
        <w:pStyle w:val="Heading1"/>
        <w:ind w:left="0" w:hanging="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ind w:left="0" w:hanging="0"/>
        <w:jc w:val="center"/>
        <w:rPr>
          <w:sz w:val="16"/>
          <w:lang w:val="ru-RU"/>
        </w:rPr>
      </w:pPr>
      <w:r>
        <w:rPr>
          <w:sz w:val="32"/>
        </w:rPr>
        <w:t>П О С Т А Н О В Л Е Н И Е</w:t>
      </w:r>
      <w:r>
        <w:rPr>
          <w:sz w:val="32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9.01.2016  </w:t>
        <w:tab/>
        <w:tab/>
        <w:tab/>
        <w:tab/>
        <w:tab/>
        <w:tab/>
        <w:tab/>
        <w:t xml:space="preserve">                             № 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Пала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антинаркотической комиссии муниципального образования «Хасынский городской округ»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противодействия незаконному потреблению наркотических средств, психотропных веществ и их прекурсоров, профилактики наркомании, организации пропаганды среди населения муниципального образования «Хасынский городской округ» приоритета здорового образа жизни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8.10.2007 № 1374 «О дополнительных мерах по противодействию незаконному обороту наркотических средств, психотропных веществ и их прекурсоров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9.06.2010 № 690 «Об утверждении Стратегии государственной антинаркотической политики Российской Федерации до 2020 года», на основании Устава муниципального образования «Хасынский городской округ», администрация Хасынского городского округ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антинаркотическую комиссию муниципального образования «Хасынский городской округ» под председательством главы Хасынского городского округ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Obsh_nach%5CDesktop%5C%D0%94%D0%BE%D0%BA%D1%83%D0%BC%D0%B5%D0%BD%D1%82%20Microsoft%20Office%20Word.docx" \l "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нтинаркотической комиссии муниципального образования «Хасынский городской округ», согласно приложению № 1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Obsh_nach%5CDesktop%5C%D0%94%D0%BE%D0%BA%D1%83%D0%BC%D0%B5%D0%BD%D1%82%20Microsoft%20Office%20Word.docx" \l "Par16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антинаркотической комиссии муниципального образования «Хасынский городской округ» согласно приложению № 2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Хасынского района от 13.05.2008 № 145 «О создании антинаркотической комиссии в муниципальном образовании «Хасынский район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Хасынского района от 01.12.2014 № 467 «О внесении изменений в постановление администрации Хасынского района от 13.05.2008 № 145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Хасынского района от 08.05.2015 № 166 «О внесении изменений в постановление администрации Хасынского района от 13.05.2008 № 145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еженедельной газете «Заря Севера» и разместить на официальном сайте муниципального образования «Хасынский городской округ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сынского городского округа                                                     Б.В. Сокол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firstLine="708"/>
      <w:jc w:val="right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549958DE5917CDED7B33D8573DA818579B41481D61D3ECBCFCEB7890dEJ4H" TargetMode="External"/><Relationship Id="rId3" Type="http://schemas.openxmlformats.org/officeDocument/2006/relationships/hyperlink" Target="consultantplus://offline/ref=BA549958DE5917CDED7B33D8573DA818579A494C1162D3ECBCFCEB7890dEJ4H" TargetMode="External"/><Relationship Id="rId4" Type="http://schemas.openxmlformats.org/officeDocument/2006/relationships/hyperlink" Target="consultantplus://offline/ref=BA549958DE5917CDED7B33D8573DA818579E40451867D3ECBCFCEB7890dEJ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5:25:00Z</dcterms:created>
  <dc:creator>User</dc:creator>
  <dc:description/>
  <cp:keywords/>
  <dc:language>en-US</dc:language>
  <cp:lastModifiedBy>Аксютина Марина Николаевна</cp:lastModifiedBy>
  <cp:lastPrinted>2016-01-15T15:01:00Z</cp:lastPrinted>
  <dcterms:modified xsi:type="dcterms:W3CDTF">2016-01-19T02:43:00Z</dcterms:modified>
  <cp:revision>24</cp:revision>
  <dc:subject/>
  <dc:title>                                                                              ПРОЕКТ</dc:title>
</cp:coreProperties>
</file>