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документа стратегического планирова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Хасынского муниципального округа Магаданской области на период до 2026 года разработан в соответствии со сценарными условиями, основными параметрами прогноза социально–экономического развития Российской Федерации на 2024 год и на плановый период 2025 и 2026 год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рогноз разрабатывается в двух вариантах на три год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ый (базовый) вариант Прогноза характеризует основные тенденции и параметры развития экономики в условиях консервативного изменения внешних услов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торой (консервативный) вариант Прогноза разрабатывается на основе консервативных оценок темпов экономического роста с учетом возможности ухудшения внешнеэкономических услов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рогноз представляет собой систему показателей социально-экономического развития муниципального образования «Хасынский муниципальный округ Магаданской области», сгруппированных в табличном вид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показателей содержит значения за последние два отчетных года, прогнозную оценку до конца текущего года и прогноз на очередной финансовый год, и плановый пери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ценке показатель «Оборот крупных и средних организаций» в 2022 уменьшился  на 24,7% в сравнении с 2021 год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 данным единого реестра субъектов малого и среднего предпринимательства в 2022 году количество малых предприятий составило в целом по Хасынскому городскому округу 7 единиц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оличество индивидуальных предпринимателей в 2022 году осталось на уровне  2021 го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орот розничной торговли за 2023 год сложится 220,0 млн. рублей и к концу 2026 сложится 252,5 млн. рублей, или 113,5   % к 2021 год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льдированный финансовый результат крупных и средних организаций (прибыль минус убыток) сложится в 2023 году в сумме + 460,0 млн. рублей. Ожидается, что до конца 2026 года сальдированный финансовый результат составит +546,8 млн. руб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ъем инвестиций в основной капитал (без субъектов малого и среднего предпринимательства) к концу 2026 года сложится 2216,2 млн. рублей или 122,5% к 2021 год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на одного работающего на крупных и средних предприятиях за 2023 год составит 106649,5 рублей, и увеличится по отношению к 2022 году на 13 %, или на 12268,8 рублей. По оценке среднемесячная заработная плата к концу 2026 года достигнет 128929,5 рублей, которая увеличится по отношению к 2021 году на 45,6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населения по Хасынскому городскому округу на 1 января 2023 года составила –6934 человек и увеличилось по сравнению с 2021 годом на 762 человека. Увеличение связано с подведением итогов проведенной в 2021 году Всероссийской переписи населения 2020 год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образования и культуры показатели стабильн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е число образовательных учреждений – 8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МБОУ «СОШ № 1» п. Палатк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МБОУ «СОШ № 2» п. Палатк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МБОУ «СОШ» п. Стекольны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МБОУ «СОШ» п. Тала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МБДОУ «Детский сад» п. Хасын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МБДОУ «Детский сад № 1» п. Палатка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МБДОУ детский сад «Светлячок» п. Стекольны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МБУ ДО «ХЦДТ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оказатель по отношению к прошлому году не изменилс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щее число детей в возрасте 3-7 лет, получающих дошкольную образовательную услугу в 2023г. – 214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 сравнению с 2023 годом данный показатель увеличился на 2,3 %. Общее число обучающихся в общеобразовательных учреждениях в 2023г. – 788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сравнению с 2021 г. наблюдается увеличение количества учащихся на 19 дет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е количество детей в возрасте 5 - 18 лет, получающих услуги по дополнительному образованию в 2023г. - 415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уменьшился по отношению к 2021 г.  в связи с тем, что с внедрением системы персонифицированного финансирования дополнительного образования детей учет охвата обучающихся осуществляется непосредственно по количеству детей, зачисленных в организацию дополнительного образования; в прошлые годы учитывалось количество творческих объединений, посещаемых ребенком, т.е. дублирование челове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2:01:00Z</dcterms:created>
  <dc:creator>Пользователь</dc:creator>
  <dc:description/>
  <cp:keywords/>
  <dc:language>en-US</dc:language>
  <cp:lastModifiedBy>Филимонова Марина Ивановна</cp:lastModifiedBy>
  <cp:lastPrinted>2022-10-19T15:56:00Z</cp:lastPrinted>
  <dcterms:modified xsi:type="dcterms:W3CDTF">2023-09-26T05:57:00Z</dcterms:modified>
  <cp:revision>35</cp:revision>
  <dc:subject/>
  <dc:title>Пояснительная к показателям прогноза социально-экономического развития Хасынского района до 2009 года</dc:title>
</cp:coreProperties>
</file>