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 w:val="false"/>
          <w:sz w:val="36"/>
          <w:szCs w:val="36"/>
        </w:rPr>
      </w:pPr>
      <w:r>
        <w:rPr>
          <w:b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 w:val="false"/>
          <w:sz w:val="36"/>
          <w:szCs w:val="36"/>
        </w:rPr>
      </w:pPr>
      <w:r>
        <w:rPr>
          <w:b/>
          <w:sz w:val="36"/>
          <w:szCs w:val="36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Cs w:val="false"/>
        </w:rPr>
      </w:pPr>
      <w:r>
        <w:rPr>
          <w:sz w:val="32"/>
        </w:rPr>
        <w:t>П О С Т А Н О В Л Е Н И Е</w:t>
      </w:r>
      <w:r>
        <w:rPr/>
        <w:t xml:space="preserve"> </w:t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16                                                                                                        № 323</w:t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реализации Стратегии социально -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последовательного повышения уровня и улучшения качества жизни населения, укрепления социальной сферы, на основании постановления администрации Хасынского района от 25.04.2011 № 156 «Об утверждении Стратегии социально – экономического развития Хасынского района на период до 2025 года» Администрация Хасынского городского округ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реализации Стратегии социально - экономического развития Хасынского городского округа на период до 2025 года (далее – План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Ответственным исполнителям мероприятий по реализации Стратегии социально - экономического развития Хасынского городского округа на период до 2025 года ежегодно в срок до 01 февраля направлять отчетность о реализации плана в отдел экономики управления экономического развития Администрации Хасынского городского окру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городской округ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. о. глав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асынского городского округа                                               Л.Р. Исма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i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32:00Z</dcterms:created>
  <dc:creator>KorI</dc:creator>
  <dc:description/>
  <cp:keywords/>
  <dc:language>en-US</dc:language>
  <cp:lastModifiedBy>Аксютина Марина Николаевна</cp:lastModifiedBy>
  <cp:lastPrinted>2016-05-31T14:35:00Z</cp:lastPrinted>
  <dcterms:modified xsi:type="dcterms:W3CDTF">2016-06-01T22:39:00Z</dcterms:modified>
  <cp:revision>36</cp:revision>
  <dc:subject/>
  <dc:title/>
</cp:coreProperties>
</file>