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сы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от ________________ № 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расположения гран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егающих территорий к некоторым организациям и объектам, </w:t>
      </w:r>
    </w:p>
    <w:p>
      <w:pPr>
        <w:pStyle w:val="Normal"/>
        <w:jc w:val="center"/>
        <w:rPr/>
      </w:pPr>
      <w:r>
        <w:rPr>
          <w:b/>
        </w:rPr>
        <w:t xml:space="preserve">а также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. Хасы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-546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98640" cy="251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54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-54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-54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-54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87655</wp:posOffset>
                </wp:positionV>
                <wp:extent cx="342900" cy="133350"/>
                <wp:effectExtent l="6350" t="6350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36pt;margin-top:22.65pt;width:26.95pt;height:10.45pt;mso-wrap-style:none;v-text-anchor:middle">
                <v:fill o:detectmouseclick="t" type="solid" color2="#696969"/>
                <v:stroke color="#ffc000" weight="12600" joinstyle="miter" endcap="flat"/>
                <v:shadow on="t" obscured="f" color="#7f5f00"/>
                <w10:wrap type="none"/>
              </v:rect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 и объекты, на прилегающих территориях к которым не допускается розничная продажа алкогольной продукции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36195</wp:posOffset>
                </wp:positionV>
                <wp:extent cx="342900" cy="114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.85pt;width:26.95pt;height:8.9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обособленная территория организаций и объектов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7475</wp:posOffset>
                </wp:positionV>
                <wp:extent cx="342900" cy="1143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9.25pt;width:26.95pt;height:8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граница прилегающей территории, на которой не допускается розничная продажа   алкогольной продукции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106045</wp:posOffset>
                </wp:positionV>
                <wp:extent cx="304800" cy="9525"/>
                <wp:effectExtent l="635" t="36195" r="63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8.35pt" to="-7.55pt,9.0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- радиус и вход в здание, либо на обособленную территорию организации или объекта, на которых не допускается розничная продажа алкогольной проду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-15240</wp:posOffset>
                </wp:positionV>
                <wp:extent cx="361950" cy="364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7pt;mso-wrap-distance-left:9.05pt;mso-wrap-distance-right:9.05pt;mso-wrap-distance-top:0pt;mso-wrap-distance-bottom:0pt;margin-top:-1.2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54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35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0:25:00Z</dcterms:created>
  <dc:creator>Econ_glavspec</dc:creator>
  <dc:description/>
  <cp:keywords/>
  <dc:language>en-US</dc:language>
  <cp:lastModifiedBy>Виталий Лядов</cp:lastModifiedBy>
  <cp:lastPrinted>2016-05-26T14:28:00Z</cp:lastPrinted>
  <dcterms:modified xsi:type="dcterms:W3CDTF">2022-04-25T03:52:00Z</dcterms:modified>
  <cp:revision>9</cp:revision>
  <dc:subject/>
  <dc:title>Приложение № 2</dc:title>
</cp:coreProperties>
</file>