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норматив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отдел экономики Администрации Хасынского муниципального округа Магаданской области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708"/>
        <w:rPr/>
      </w:pPr>
      <w:r>
        <w:rPr/>
        <w:t xml:space="preserve">Предложения принимаются в установленном порядке по адресу: 686110, п. Палатка, ул. Ленина д. 76, кабинет № 41, а также по адресу электронной почты: </w:t>
      </w:r>
      <w:hyperlink r:id="rId2">
        <w:r>
          <w:rPr>
            <w:rStyle w:val="InternetLink"/>
          </w:rPr>
          <w:t>ekonom_adm-xr@rambler.ru</w:t>
        </w:r>
      </w:hyperlink>
      <w:r>
        <w:rPr/>
        <w:t>.</w:t>
      </w:r>
    </w:p>
    <w:p>
      <w:pPr>
        <w:pStyle w:val="Normal"/>
        <w:jc w:val="left"/>
        <w:rPr/>
      </w:pPr>
      <w:r>
        <w:rPr/>
        <w:tab/>
        <w:t>Сроки приема предложений: до 23 июня 2023 года.</w:t>
      </w:r>
    </w:p>
    <w:p>
      <w:pPr>
        <w:pStyle w:val="Normal"/>
        <w:ind w:firstLine="708"/>
        <w:rPr/>
      </w:pPr>
      <w:r>
        <w:rPr/>
        <w:t>Место размещения уведомления о подготовки проекта нормативного правового акта в сети Интернет: https://adm-hasyn.ru/site/section?id=299.</w:t>
      </w:r>
    </w:p>
    <w:p>
      <w:pPr>
        <w:pStyle w:val="Normal"/>
        <w:ind w:firstLine="708"/>
        <w:rPr/>
      </w:pPr>
      <w:r>
        <w:rPr/>
        <w:t xml:space="preserve">Все поступившие предложения будут рассмотрены. Сводка полученных предложений будет размещена на официальном сайте муниципального образования «Хасынский муниципальный округ Магаданской области» (в разделе: «Экономика и финансы» - «Оценка регулирующего воздействия» - «Публичные обсуждения») по адресу: </w:t>
      </w:r>
      <w:hyperlink r:id="rId3">
        <w:r>
          <w:rPr>
            <w:rStyle w:val="InternetLink"/>
            <w:u w:val="none"/>
          </w:rPr>
          <w:t>https://adm-hasyn.ru/site/section?id=299</w:t>
        </w:r>
      </w:hyperlink>
      <w:r>
        <w:rPr/>
        <w:t xml:space="preserve"> не позднее 26 июня 2023 года.</w:t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Вид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Постановление Администрации Хасынского муниципального округа Магаданской области</w:t>
            </w:r>
          </w:p>
        </w:tc>
      </w:tr>
    </w:tbl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2. Наименование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 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 xml:space="preserve">3. Полное и краткое наименование </w:t>
      </w:r>
      <w:r>
        <w:rPr>
          <w:b/>
          <w:color w:val="000000"/>
        </w:rPr>
        <w:t xml:space="preserve">органа местного самоуправления Хасынского муниципального округа Магаданской области, отраслевого (функционального) органа или структурного подразделения Администрации Хасынского муниципального округа Магаданской области </w:t>
      </w:r>
      <w:r>
        <w:rPr/>
        <w:t>разработчика проекта акта (Регулирующего органа)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4. Описание проблемы, на решение которой направлен предлагаемый способ регулирования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лучшение экономических показателей деятельности малого и среднего предпринимательств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5. Действующие нормативные правовые акты и поручения, другие решен</w:t>
      </w:r>
      <w:r>
        <w:rPr/>
        <w:t>ия, в связи с которыми осуществлена подготовка проекта акт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едеральный закон от 24.07 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ind w:firstLine="709"/>
              <w:rPr/>
            </w:pPr>
            <w:r>
              <w:rPr/>
              <w:t>Федеральный закон от 06.10.2003 № 131-ФЗ «Об общих принципах местного самоуправления в Российской Федерации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Бюджетный кодекс Российской Федерации;</w:t>
            </w:r>
          </w:p>
          <w:p>
            <w:pPr>
              <w:pStyle w:val="Normal"/>
              <w:ind w:firstLine="709"/>
              <w:rPr/>
            </w:pPr>
            <w:r>
              <w:rPr/>
              <w:t>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и постановлением Правительства Российской Федерации,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6. Цели регулирования и харак</w:t>
      </w:r>
      <w:r>
        <w:rPr/>
        <w:t>теристика соответствующих общественных отношений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rPr>
                <w:lang w:eastAsia="ru-RU"/>
              </w:rPr>
            </w:pPr>
            <w:r>
              <w:rPr>
                <w:lang w:eastAsia="ru-RU"/>
              </w:rPr>
              <w:t>Создание благоприятных условий для устойчивого функционирования и развития субъектов малого и среднего предпринимательства.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7. Описание предлагаемого регулирования и иных возможных способов решения пробле</w:t>
      </w:r>
      <w:r>
        <w:rPr/>
        <w:t>мы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- участие в совершенствовании законодательства и нормативно-правовой базы в интересах малого и среднего предпринимательства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/>
              <w:t>- оказание финансовой поддержки субъектам малого и среднего предпринимательств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8. Планируемый срок вступления в силу проекта акта или взаимосвязанных по цели регулирования проектов актов, предусматри</w:t>
      </w:r>
      <w:r>
        <w:rPr/>
        <w:t>вающих установление предлагаемого регулирования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3 квартал 2023 года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9. Сведения о необходимости или отсутствии необходимости установления переходного периода:</w:t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Необходимость установления переходного периода отсутствует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К уведомлению прилагаются:</w:t>
      </w:r>
    </w:p>
    <w:p>
      <w:pPr>
        <w:pStyle w:val="ConsPlusNormal"/>
        <w:ind w:firstLine="709"/>
        <w:jc w:val="both"/>
        <w:rPr/>
      </w:pPr>
      <w:r>
        <w:rPr/>
        <w:t>1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/>
      </w:pPr>
      <w:r>
        <w:rPr/>
        <w:t>2. Федеральный закон от 24.07 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lang w:eastAsia="ar-SA"/>
        </w:rPr>
        <w:t xml:space="preserve">3. </w:t>
      </w:r>
      <w:r>
        <w:rPr/>
        <w:t>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color w:val="000000"/>
          <w:shd w:fill="FFFFFF" w:val="clear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hd w:fill="FFFFFF" w:val="clear"/>
        </w:rPr>
        <w:t>4. Закон Магаданской области от 14.03.2022 № 2684-ОЗ «О преобразовании муниципального образования «Хасынский городской округ» в связи с наделением его статусом муниципального округ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s://adm-hasyn.ru/site/section?id=2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2:20:00Z</dcterms:created>
  <dc:creator>Золотых </dc:creator>
  <dc:description/>
  <cp:keywords/>
  <dc:language>en-US</dc:language>
  <cp:lastModifiedBy>Елена Владимировна</cp:lastModifiedBy>
  <cp:lastPrinted>2021-03-04T09:43:00Z</cp:lastPrinted>
  <dcterms:modified xsi:type="dcterms:W3CDTF">2023-06-08T00:49:00Z</dcterms:modified>
  <cp:revision>33</cp:revision>
  <dc:subject/>
  <dc:title>УВЕДОМЛЕНИЕ</dc:title>
</cp:coreProperties>
</file>