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ведомление о проведении публичных обсуждений по проекту </w:t>
      </w:r>
    </w:p>
    <w:p>
      <w:pPr>
        <w:pStyle w:val="ConsPlusTitle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я Администрации Хасынского муниципального округа Магад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м отдел экономики Администрации Хасынского муниципального округа Магаданской области извещает о начале публичных обсуждений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Хасынского муниципального округа Магаданской области «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сборе предложений заинтересованных лиц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ринимаются в установленном порядке по адресу: 686110, п. Палатка, ул. Ленина д. 76, каб. 41, а также по адресу электронной почты: </w:t>
      </w:r>
      <w:hyperlink r:id="rId2">
        <w:r>
          <w:rPr>
            <w:rStyle w:val="InternetLink"/>
            <w:color w:val="000000"/>
            <w:sz w:val="28"/>
            <w:szCs w:val="28"/>
          </w:rPr>
          <w:t>ekonom_adm-xr@rambl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иема предложений: до 30 марта 2024 года (включительн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размещения уведомления о подготовки проекта нормативного правового акта в сети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adm-hasyn.ru/site/section?id=299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ект </w:t>
      </w:r>
      <w:r>
        <w:rPr>
          <w:sz w:val="28"/>
          <w:szCs w:val="28"/>
        </w:rPr>
        <w:t>постановления Администрации Хасынского муниципального округа Магаданской области «Об утверждении Порядка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водный отчет о проведении оценки регулирующего воздействия проекта постановления Администрации Хасынского муниципального округа Магаданской обла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Примерный перечень вопросов </w:t>
      </w:r>
      <w:r>
        <w:rPr>
          <w:sz w:val="28"/>
          <w:szCs w:val="28"/>
        </w:rPr>
        <w:t>для публичных обсуждений по проекту акта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s://adm-hasyn.ru/site/section?id=2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33:00Z</dcterms:created>
  <dc:creator>Майструк Ольга Николаевна</dc:creator>
  <dc:description/>
  <cp:keywords/>
  <dc:language>en-US</dc:language>
  <cp:lastModifiedBy>Елена Владимировна</cp:lastModifiedBy>
  <cp:lastPrinted>2023-06-15T15:59:00Z</cp:lastPrinted>
  <dcterms:modified xsi:type="dcterms:W3CDTF">2024-03-06T00:47:00Z</dcterms:modified>
  <cp:revision>21</cp:revision>
  <dc:subject/>
  <dc:title/>
</cp:coreProperties>
</file>