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КА ПРЕДЛОЖЕНИ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убличных обсуждений нормативного правового акта: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оряжение Комитета по управлению муниципальным имуществом  Хасынского городского округа от 13.08.2020 «Об утверждении Положения «О порядке и условиях предоставления в аренду имущества, включенного в перечень муниципального имущества, находящегося в собственности муниципального образования «Хасынский городской округ»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ConsPlusTitle"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ложения в рамках публичного обсуждения принимались с 19.08.2021 по 17.09.2021 года включительно.</w:t>
      </w:r>
    </w:p>
    <w:p>
      <w:pPr>
        <w:pStyle w:val="ConsPlusTitle"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ериод с 19.08.2021 по 17.09.2021 года включительно предложения в рамках публичного обсуждения распоряжения Комитета по управлению муниципальным имуществом  Хасынского городского округа от 13.08.2020 «Об утверждении Положения «О порядке и условиях предоставления в аренду имущества, включенного в перечень муниципального имущества, находящегося в собственности муниципального образования «Хасынский городской округ»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не поступал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b/>
          <w:sz w:val="28"/>
          <w:szCs w:val="28"/>
        </w:rPr>
        <w:t>Начальник отдела экономики управления экономического развития:</w:t>
      </w:r>
      <w:r>
        <w:rPr>
          <w:sz w:val="28"/>
          <w:szCs w:val="28"/>
        </w:rPr>
        <w:t xml:space="preserve"> 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  <w:u w:val="single"/>
        </w:rPr>
        <w:t xml:space="preserve">М.И. Филимонова                  </w:t>
      </w:r>
      <w:r>
        <w:rPr>
          <w:sz w:val="28"/>
          <w:szCs w:val="28"/>
        </w:rPr>
        <w:t xml:space="preserve">   _______________   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</w:t>
      </w:r>
      <w:r>
        <w:rPr>
          <w:rFonts w:cs="Times New Roman" w:ascii="Times New Roman" w:hAnsi="Times New Roman"/>
          <w:sz w:val="18"/>
          <w:szCs w:val="18"/>
        </w:rPr>
        <w:t>(Ф.И.О.)                                                          (Подпись)                                  (Дата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0:46:00Z</dcterms:created>
  <dc:creator>Майструк Ольга Николаевна</dc:creator>
  <dc:description/>
  <cp:keywords/>
  <dc:language>en-US</dc:language>
  <cp:lastModifiedBy>Ефимова Ксения Юрьевна</cp:lastModifiedBy>
  <cp:lastPrinted>2018-11-20T09:53:00Z</cp:lastPrinted>
  <dcterms:modified xsi:type="dcterms:W3CDTF">2021-08-18T03:57:00Z</dcterms:modified>
  <cp:revision>11</cp:revision>
  <dc:subject/>
  <dc:title/>
</cp:coreProperties>
</file>