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81489470"/>
      <w:bookmarkStart w:id="1" w:name="_Hlk81489470"/>
      <w:bookmarkEnd w:id="1"/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Liberation Serif;Cambria" w:ascii="Liberation Serif;Cambria" w:hAnsi="Liberation Serif;Cambria"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СОБРАНИЕ ПРЕДСТАВИТЕЛ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ХАСЫНСКОГО МУНИЦИПАЛЬНОГО ОКРУГА МАГАДАН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Р Е Ш Е Н И Е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                                                                                           №________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Палатк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 утверждении Положения о муниципальном жилищном контроле на территории муниципального образования «Хасынский муниципальный округ Магаданской области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200"/>
        <w:ind w:firstLine="708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06.10.2003 года № 131-ФЗ «Об общих принципах организации местного самоуправления в Российской Федерации», от 31.07.2020 года № 248-ФЗ «О государственном контроле (надзоре) и муниципальном контроле в Российской Федерации», Уставом муниципального образования «Хасынский городской округ», Собрание представителей Хасынского городского округа решил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ое Положение о муниципальном жилищном контроле на территории муниципального образования «Хасынский городской округ»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 </w:t>
      </w:r>
      <w:bookmarkStart w:id="2" w:name="_Hlk83287613"/>
      <w:r>
        <w:rPr>
          <w:rFonts w:cs="Times New Roman" w:ascii="Times New Roman" w:hAnsi="Times New Roman"/>
          <w:sz w:val="28"/>
          <w:szCs w:val="28"/>
        </w:rPr>
        <w:t>в еженедельной газете «Заря Севера»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муниципального образования «Хасынский городской округ» и распространяется на правоотношения, возникшие с 01.01.2023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156"/>
      </w:tblGrid>
      <w:tr>
        <w:trPr/>
        <w:tc>
          <w:tcPr>
            <w:tcW w:w="519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асын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я представителей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асынского муниципального округа                  </w:t>
            </w:r>
          </w:p>
        </w:tc>
        <w:tc>
          <w:tcPr>
            <w:tcW w:w="415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Л.Р. Исмаилов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.П. Тейхриб</w:t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81489470"/>
      <w:bookmarkStart w:id="4" w:name="_Hlk81489470"/>
      <w:bookmarkEnd w:id="4"/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34:00Z</dcterms:created>
  <dc:creator>User</dc:creator>
  <dc:description/>
  <cp:keywords/>
  <dc:language>en-US</dc:language>
  <cp:lastModifiedBy>Иван Иванов</cp:lastModifiedBy>
  <dcterms:modified xsi:type="dcterms:W3CDTF">2023-01-09T05:18:00Z</dcterms:modified>
  <cp:revision>4</cp:revision>
  <dc:subject/>
  <dc:title/>
</cp:coreProperties>
</file>