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ru-RU" w:eastAsia="en-US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ru-RU" w:eastAsia="en-US"/>
        </w:rPr>
        <w:t xml:space="preserve">АДМИНИСТРАЦИЯ ХАСЫНСКОГО 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ru-RU" w:eastAsia="en-US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ru-RU" w:eastAsia="en-US"/>
        </w:rPr>
        <w:t>МУНИЦИПАЛЬНОГО ОКРУГА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ru-RU" w:eastAsia="en-US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ru-RU" w:eastAsia="en-US"/>
        </w:rPr>
        <w:t>МАГАДАНСКОЙ ОБЛАСТИ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lang w:val="ru-RU" w:eastAsia="en-US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ru-RU" w:eastAsia="en-US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color w:val="000000"/>
          <w:sz w:val="32"/>
          <w:szCs w:val="32"/>
          <w:lang w:val="ru-RU" w:eastAsia="en-US"/>
        </w:rPr>
      </w:pPr>
      <w:r>
        <w:rPr>
          <w:rFonts w:cs="Times New Roman CYR" w:ascii="Times New Roman CYR" w:hAnsi="Times New Roman CYR"/>
          <w:color w:val="000000"/>
          <w:sz w:val="32"/>
          <w:szCs w:val="32"/>
          <w:lang w:val="ru-RU" w:eastAsia="en-US"/>
        </w:rPr>
        <w:t>Р А С П О Р Я Ж Е Н И Е – проект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color w:val="000000"/>
          <w:sz w:val="32"/>
          <w:szCs w:val="32"/>
          <w:lang w:val="ru-RU" w:eastAsia="en-US"/>
        </w:rPr>
      </w:pPr>
      <w:r>
        <w:rPr>
          <w:rFonts w:cs="Times New Roman CYR" w:ascii="Times New Roman CYR" w:hAnsi="Times New Roman CYR"/>
          <w:color w:val="000000"/>
          <w:sz w:val="32"/>
          <w:szCs w:val="32"/>
          <w:lang w:val="ru-RU" w:eastAsia="en-US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color w:val="000000"/>
          <w:sz w:val="32"/>
          <w:szCs w:val="32"/>
          <w:lang w:val="ru-RU" w:eastAsia="en-US"/>
        </w:rPr>
      </w:pPr>
      <w:r>
        <w:rPr>
          <w:rFonts w:cs="Times New Roman CYR" w:ascii="Times New Roman CYR" w:hAnsi="Times New Roman CYR"/>
          <w:color w:val="000000"/>
          <w:sz w:val="32"/>
          <w:szCs w:val="32"/>
          <w:lang w:val="ru-RU" w:eastAsia="en-US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ru-RU" w:eastAsia="en-US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ru-RU"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ru-RU" w:eastAsia="en-US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ru-RU"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u w:val="single"/>
          <w:lang w:val="ru-RU" w:eastAsia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 w:eastAsia="en-US"/>
        </w:rPr>
        <w:t>_______________</w:t>
        <w:tab/>
        <w:tab/>
        <w:t xml:space="preserve">           </w:t>
        <w:tab/>
        <w:t xml:space="preserve">                                               № 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lang w:val="ru-RU" w:eastAsia="en-US"/>
        </w:rPr>
      </w:pPr>
      <w:r>
        <w:rPr>
          <w:rFonts w:cs="Times New Roman CYR" w:ascii="Times New Roman CYR" w:hAnsi="Times New Roman CYR"/>
          <w:color w:val="000000"/>
          <w:lang w:val="ru-RU" w:eastAsia="en-US"/>
        </w:rPr>
        <w:t>п. Палатк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u-RU" w:eastAsia="en-US"/>
        </w:rPr>
        <w:t>О подготовке объектов жилищно-коммунального хозяйства, топливно-энергетического комплекса и социальной сферы Хасынского муниципального округа Магаданской области</w:t>
      </w:r>
    </w:p>
    <w:p>
      <w:pPr>
        <w:pStyle w:val="Normal"/>
        <w:jc w:val="center"/>
        <w:rPr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b/>
          <w:color w:val="000000"/>
          <w:sz w:val="28"/>
          <w:szCs w:val="28"/>
          <w:lang w:val="ru-RU" w:eastAsia="en-US"/>
        </w:rPr>
        <w:t>к работе в осенне-зимний отопительный период 2025-2026 годов</w:t>
      </w:r>
    </w:p>
    <w:p>
      <w:pPr>
        <w:pStyle w:val="Normal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соответствии с Федеральными законами от 27.07.2010 № 190-ФЗ «О теплоснабжении», от 06.10.2003 № 131-ФЗ «Об общих принципах организации местного самоуправления в Российской Федерации», Устава муниципального образования «Хасынский муниципальный округ Магаданской области», в целях</w:t>
      </w:r>
      <w:r>
        <w:rPr>
          <w:color w:val="000000"/>
          <w:sz w:val="28"/>
          <w:szCs w:val="28"/>
          <w:lang w:val="ru-RU" w:eastAsia="en-US"/>
        </w:rPr>
        <w:t xml:space="preserve"> обеспечения своевременной и качественной подготовки объектов жилищно-коммунального хозяйства, топливно-энергетического комплекса и социальной сферы к осенне-зимнему отопительному периоду 2025-2026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годов, предупреждения возникновения аварийных ситуаций в течении отопительного сезона на объектах жилищно-коммунального хозяйства и энергетики Хасынского муниицпального округа Магаданской области: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. Считать первоочередной задачей Администрации Хасынского муниципального округа Магаданской области, Комитета жизнеобеспечения территории Администрации Хасынского муниципального округа Магаданской области (далее - Комитет) и руководителей предприятий коммунального комплекса в отопительном периоде 2025-2026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годов гарантированное обеспечение нужд населения и объектов социальной сферы жилищно-коммунальными услугами.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2. Утвердить План подготовки объектов жилищно-коммунального хозяйства, топливно-энергетического комплекса и социальной сферы Хасынского муниципального округа Магаданской области к работе в осенне-зимних условиях 2025-2026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годов (далее - План), согласно приложению № 1 к настоящему распоряжению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color w:val="000000"/>
          <w:sz w:val="28"/>
          <w:szCs w:val="28"/>
          <w:lang w:val="ru-RU" w:eastAsia="en-US"/>
        </w:rPr>
        <w:t>3. Утвердить состав комиссии по подготовке объектов жилищно-коммунального хозяйства, топливно-энергетического комплекса и социальной сферы Хасынского муниципального округа Магаданской области к работе в осенне-зимний период 2025-2026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годов (далее - Комиссия), согласно приложению № 2 к настоящему распоряжению.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ри осуществлении своей деятельности Комиссии руководствоваться: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Федеральным законом от 21.07.1997 № 116-ФЗ «О промышленной безопасности опасных производственных объектов»;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Правилами устройства электроустановок, издание 7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color w:val="000000"/>
          <w:sz w:val="28"/>
          <w:szCs w:val="28"/>
          <w:lang w:val="ru-RU" w:eastAsia="en-US"/>
        </w:rPr>
        <w:t>- Правилами оценки готовности к отопительному периоду, утвержденными приказом Министерства энергетики Российской Федерации от 13.11.2024 № 2234 «Об утверждении Правил обеспечения готовности к отопительному периоду и порядка проведения оценки обеспечения готовности к отоптельному периоду»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- Положением об оценке готовности электро- и теплоснабжающих организаций к работе в осенне-зимний период. СО 153-34.08.105-2004, утвержденным Министерством промышленности и энергетики Российской Федерации 25 августа 2004 года;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Постановлением Государственного комитета Российской Федерации по строительству и жилищно-коммунальному комплексу от 27.09.2003 № 170  «Об утвеждении Правил и норм технической эксплуатации жилищного фонда»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color w:val="000000"/>
          <w:sz w:val="28"/>
          <w:szCs w:val="28"/>
          <w:lang w:val="ru-RU" w:eastAsia="en-US"/>
        </w:rPr>
        <w:t>- Методическим пособием по содержанию и ремонту жилищного фонда МКД 2-04.2004, утвержденным Госстроем России;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Организационно-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, утвержденными приказом Государственного комитета Российской Федерации по строительству и жилишно-коммунальному комплексу от 06.09.2000 № 203;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Методическими рекомендациями по проверке готовности муниципальных образований к отопительному периоду, утвержденными приказом Ростехнадзора от 17 июля 2013 г. № 314 «Об утверждении методических рекомендаций по проверке готовности муниципальных образований к отопиельному периоду»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color w:val="000000"/>
          <w:sz w:val="28"/>
          <w:szCs w:val="28"/>
          <w:lang w:val="ru-RU" w:eastAsia="en-US"/>
        </w:rPr>
        <w:t>- Правилами технической эксплуатации тепловых электроустановок, утвержденными приказом Минэнерго России от 24.03.2003 № 115 «Об утверждении правил технической эксплуатации тепловых энергоустановок»;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Правилами технической эксплуатации электрических станций и сетей Российской Федерации, утвержденными приказом Минэнерго России от 19.06.2003 № 229 «Об утверждении Правил технической эксплуатации электрических станций и сетей Российской Федерации»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color w:val="000000"/>
          <w:sz w:val="28"/>
          <w:szCs w:val="28"/>
          <w:lang w:val="ru-RU" w:eastAsia="en-US"/>
        </w:rPr>
        <w:t>- Правилами технической эксплуатации установок потребителей, утвержденными приказом Минэнерго России от 13.01.2003 № 6 «Об утверждении Правил технической эксплуатации электроустановок потребителей»;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4. Рекомендовать руководителям предприятий жилищно-коммунального хозяйства, бюджетных учреждений Хасынского муниицпального округа Магаданской области к работе в осенне-зимний отопительный период 2025-2026 годов выполнению следуюших мероприятий:</w:t>
      </w:r>
    </w:p>
    <w:p>
      <w:pPr>
        <w:pStyle w:val="Normal"/>
        <w:spacing w:lineRule="auto" w:line="360"/>
        <w:ind w:firstLine="840"/>
        <w:jc w:val="both"/>
        <w:rPr/>
      </w:pPr>
      <w:r>
        <w:rPr>
          <w:color w:val="000000"/>
          <w:sz w:val="28"/>
          <w:szCs w:val="28"/>
          <w:lang w:val="ru-RU" w:eastAsia="en-US"/>
        </w:rPr>
        <w:t>- ежемесячно, до 01.01.2026 года, начиная с 10.06.2025 года в срок до 01 числа месяца, следующего за отчетным периодом, представлять в Комитет жизнеобеспечения территории Администрации Хасынского муниципального округа Магаданской области отчет по исполнению запланированных мероприятий по подготовке объектов ЖКХ округа к работе в зимних условиях 2025-2026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годов по форме утвержденного Плана, согласно приложению № 7 (для организаций жилищно-коммунального комплекса) к настоящему распоряжению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color w:val="000000"/>
          <w:sz w:val="28"/>
          <w:szCs w:val="28"/>
          <w:lang w:val="ru-RU" w:eastAsia="en-US"/>
        </w:rPr>
        <w:t>- еженедельно (по понедельникам), начиная с 10.06.2025 года по 30.09.2025 года, представлять в Комитет жизнеобеспечения территории Администрации Хасынского муниицпального округа Магаданской области отчет по исполнению запланированных мероприятий по подготовке объектов ЖКХ округа к работе в зимних условиях 2025-2026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годов по форме утвержденного Плана, согласно приложению № 8 (для бюджетных учреждений) к настоящему распоряжению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color w:val="000000"/>
          <w:sz w:val="28"/>
          <w:szCs w:val="28"/>
          <w:lang w:val="ru-RU" w:eastAsia="en-US"/>
        </w:rPr>
        <w:t>- еженедельно начиная с 10.06.2025 по 06.09.2025 представлять в Администрацию Хасынского муницпального округа Магаданской области информацию о ходе подготовки объектов ЖКХ Хасынского муницпального округа Магаданской облатси к работе в осенне-зимний отопительный период 2025-2026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годов по форме согласно приложению № 3 к настоящему распоряжению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color w:val="000000"/>
          <w:sz w:val="28"/>
          <w:szCs w:val="28"/>
          <w:lang w:val="ru-RU" w:eastAsia="en-US"/>
        </w:rPr>
        <w:t>- в срок до 01.09.2025 года выполнить комплекс мероприятий по подготовке объектов ЖКХ и энергетики к осенне-зимнему отопительному периоду 2025-2026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годов в соответствии с утвержденными планами и графиками;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в целях обеспечения гарантированного прохождения отопительного периода 2025-2026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годов обеспечить периодичность замены основных фондов, оборудования, инженерных коммуникаций (тепловых, водопроводных, канализационных, электрических сетей), нормативный срок эксплуатации которых истек. Особое внимание уделить замене ветхих инженерных сетей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color w:val="000000"/>
          <w:sz w:val="28"/>
          <w:szCs w:val="28"/>
          <w:lang w:val="ru-RU" w:eastAsia="en-US"/>
        </w:rPr>
        <w:t>Информацию о состоянии основных фондов, оборудования, инженерных коммуникаций по состоянию на 01.01.2026 года необходимо представить в Администрацию Хасынского муниципального округа Магаданской области в срок до 18.01.2026 по форме согласно приложению № 4 к настоящему распоряжению.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обеспечить еженедельное представление информации в Администрацию Хасынского мунциипального округа Магаданской области по накоплению топливно-энергетических ресурсов в соответствии с приложением № 5 к настоящему распоряжению;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в период с июня по ноябрь 2025 года обеспечить представление информации по подготовке объектов коммунального комплекса и энергетики к работе в осенне-зимний отопительный период 2025-2026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годов в Комитет жизнеобеспечения территории Администрации Хасынского муниципального округа Магаданской области по форме Федерального статистическорго наблюдения 1-ЖКХ (зима) срочная, ежемесячно до 01 числа отчетного месяца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color w:val="000000"/>
          <w:sz w:val="28"/>
          <w:szCs w:val="28"/>
          <w:lang w:val="ru-RU" w:eastAsia="en-US"/>
        </w:rPr>
        <w:t>- в период с 01.08.2025 по 01.10.2025 представлять в Комитет еженедельно, по средам, информацию о подключении объектов к ситемам теплоснабжения по форме, согласно приложению № 6 к настоящему распоряжени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  <w:lang w:val="ru-RU" w:eastAsia="en-US"/>
        </w:rPr>
        <w:t>5. Работы по подготовке объектов ЖКХ округа к эксплуатации в зимний период 2025-2026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годов завершить в следующие сроки: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до 01.09.2025г. обеспечить готовность многоквартирного жилого фонда, подключенного к централизованным системам теплоснабжения, электроснабжения, водоснабжения и водоотведения округа к осенне-зимнему отопительному периоду 2025-2026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годов. С предоставлением управляющими компаниями Акта проведения промывки и опрессовки внутридомовых сетей теплоснабж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  <w:lang w:val="ru-RU" w:eastAsia="en-US"/>
        </w:rPr>
        <w:t>- до 01.09.2025г. обеспечить готовность котельных, инженерных сетей и оборудования с учетом технологических нарушений в эксплуатации теплоэнергетического оборудования, систем водоснабжения и водоотведения, выявленных в период отопительного периода 2024-2025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год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  <w:lang w:val="ru-RU" w:eastAsia="en-US"/>
        </w:rPr>
        <w:t>- до 10.09.2025г. предоставить в Комитет реестр Актов проведения гидравлических испытаний тепловых сетей в разрезе населенных пунктов округа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color w:val="000000"/>
          <w:sz w:val="28"/>
          <w:szCs w:val="28"/>
          <w:lang w:val="ru-RU" w:eastAsia="en-US"/>
        </w:rPr>
        <w:t>- иные виды работ, не влияющие на своевременность начала отопительного периода, завершить до 01.09.2025г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color w:val="000000"/>
          <w:sz w:val="28"/>
          <w:szCs w:val="28"/>
          <w:lang w:val="ru-RU" w:eastAsia="en-US"/>
        </w:rPr>
        <w:t>6. Обеспечить готовность резервных источников электропитания и водоснабжения на котельных и водозаборах, обслуживающих население и объекты социального значения.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Акты проверки готовности резервных источников элекропитания, в срок до 01.09.2025г., предоставить в Комитет по установленным формам.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Разработать мероприятия по входному контролю количества и качества поступающего на котельные топлива и обеспечению его сохранности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color w:val="000000"/>
          <w:sz w:val="28"/>
          <w:szCs w:val="28"/>
          <w:lang w:val="ru-RU" w:eastAsia="en-US"/>
        </w:rPr>
        <w:t>Осуществлять в соответствии с действующим законодательством Российской Федерации приобретение топлива, оборудования и других материалов, проведение ремонтных работ на теплоэнергетических объектах, тепловых и водопроводных сетях, а также в жилищном фонде и на объектах социальной сферы, обеспечить своевременную постановку приобретенного (поступившего) оборудования на учет.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Обеспечить своевременное выполнение договорных обязательств по оплате заключенных договоров (контрактов) на поставку и перевозку топлива на котельные и ДЭС округа.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7. Предусмотреть формирование резервного фонда материально-технических ресурсов на объектах топливно-энергетического комплекса и жилищно-коммунального хозяйства.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Перечень материально-технических ресурсов резервного фонда на объектах топливно-энергетического комплекса и жилищно-коммунального хозяйства предоставить в Комитет жизнеобеспечения территории Администрации Хасынского муницпального округа Магаданской области в срок до 01.09.2025г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            </w:t>
      </w:r>
      <w:r>
        <w:rPr>
          <w:color w:val="000000"/>
          <w:sz w:val="28"/>
          <w:szCs w:val="28"/>
          <w:lang w:val="ru-RU" w:eastAsia="en-US"/>
        </w:rPr>
        <w:t>8. В целях своевременного получения паспорта готовности муниципального образования «Хасынский муниципальный округ Магаданской области», а именно не позднее 01.09.2025 года, а также паспортов готовности ресурсоснабжающих (теплоснабжающих, теплосетевых) предприятий, бюджетных организаций и потребителей жилищно-коммунальных услуг к эксплуатации в зимних условиях, в том числе многоквартирных домов, обеспечить подготовку объектов ЖКХ и соответствующих документов для их проверки со стороны контролирующих органо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            </w:t>
      </w:r>
      <w:r>
        <w:rPr>
          <w:color w:val="000000"/>
          <w:sz w:val="28"/>
          <w:szCs w:val="28"/>
          <w:lang w:val="ru-RU" w:eastAsia="en-US"/>
        </w:rPr>
        <w:t xml:space="preserve">Особое внимание необходимо уделить неукоснительному исполнению предписаний, ранее выданных контролирующими органами. 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ри подготовке ресурсоснабжающих (теплоснабжающих, теплосетевых) предприятий, потребителей тепловой энергии к оценке готовности к отопительному периоду 2025-2026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годов учесть требования, утвержденные приказом Федеральной службы по экологическому, технологическому и атомному надзору от 17.07.2013 № 314 «Об утверждении методических рекомендаций по проверке готовности муниципальных образований к отопительному периоду».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Особое внимание уделить выполнению требований по готовности к отопительному периоду для теплоснабжающих и теплосетевых организаций, для потребителей тепловой энергии, утвержденных приказом Минэнерго России от 13.11.2024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, в том числе обеспечить наличие полного пакета документов, необходимого для комплексной оценки готовности объектов ЖКХ к отопительному периоду 2025-2026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годов.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9. Выполнить необходимые организационно-технические мероприятия по отключению пустующих зданий от коммунальных систем, внести соответствующие изменения в схемы электро-, водо-, теплоснабжения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10. Ежеквартально рассматривать совместно с Администрацией Хасынского муниципального округа Магаданской области результаты деятельности предприятий ЖКХ, особое внимание уделять вопросам сокращения задолженности за потребленные услуги организациями, финансируемыми из бюджета муниципального образования «Хасынский муниципальный округ Магаданской области», в целях уменьшения задолженности проводить жесткую политику по своевременной оплате за полученные топливно-энергетические ресурсы.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color w:val="000000"/>
          <w:sz w:val="28"/>
          <w:szCs w:val="28"/>
          <w:lang w:val="ru-RU" w:eastAsia="en-US"/>
        </w:rPr>
        <w:t>11. Начальнику отдела по делам ГО и ЧС Администрации Хасынского муниципального округа Магаданской области Казанцеву А. Н.:</w:t>
      </w:r>
    </w:p>
    <w:p>
      <w:pPr>
        <w:pStyle w:val="Normal"/>
        <w:spacing w:lineRule="auto" w:line="360"/>
        <w:ind w:firstLine="840"/>
        <w:jc w:val="both"/>
        <w:rPr/>
      </w:pPr>
      <w:r>
        <w:rPr>
          <w:color w:val="000000"/>
          <w:sz w:val="28"/>
          <w:szCs w:val="28"/>
          <w:lang w:val="ru-RU" w:eastAsia="en-US"/>
        </w:rPr>
        <w:t>- в целях взаимодействия ПАО «Магаданэнерго», жилищно-коммунальных предприятий, организаций и служб в период с 01.08.2025 года  по 10.09.2025 года запланировать и провести учения, направленные на ликвидацию аварийных ситуаций на объектах коммунальной энергетики, сетях электро-, тепло-, водоснабжения. По результатам мероприятий выявить и устранить проблемные вопросы.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В срок до 15.09.2025 года проинформировать Администрацию Хасынского мунципального округа Магаданской области о проведенных учениях, наличии инструкций о порядке ликвидации аварий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color w:val="000000"/>
          <w:sz w:val="28"/>
          <w:szCs w:val="28"/>
          <w:lang w:val="ru-RU" w:eastAsia="en-US"/>
        </w:rPr>
        <w:t>12. Совместно с Комитетом жизнеобеспечения территории Администрации Хасынского муниципального округа Магаданской области и ресурсоснабжающими предприятиями округа организовать на надлежащем уровне работу по предупреждению возникновения технологических нарушений и аварийных ситуаций на сетях теплоснабжения с применением программы электронного моделирования аварийных ситуаций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color w:val="000000"/>
          <w:sz w:val="28"/>
          <w:szCs w:val="28"/>
          <w:lang w:val="ru-RU" w:eastAsia="en-US"/>
        </w:rPr>
        <w:t>13. Комитету по управлению муниципальным имуществом Хасынского муниципального округа Магаданской области:</w:t>
      </w:r>
    </w:p>
    <w:p>
      <w:pPr>
        <w:pStyle w:val="Normal"/>
        <w:spacing w:lineRule="auto" w:line="360"/>
        <w:ind w:firstLine="840"/>
        <w:jc w:val="both"/>
        <w:rPr/>
      </w:pPr>
      <w:r>
        <w:rPr>
          <w:color w:val="000000"/>
          <w:sz w:val="28"/>
          <w:szCs w:val="28"/>
          <w:lang w:val="ru-RU" w:eastAsia="en-US"/>
        </w:rPr>
        <w:t>- завершить инвентаризацию жилищно-коммунальных объектов, включая бесхозяйные, произвести оформление прав собственности муниципального образования на эти объекты и разработку системы их учета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color w:val="000000"/>
          <w:sz w:val="28"/>
          <w:szCs w:val="28"/>
          <w:lang w:val="ru-RU" w:eastAsia="en-US"/>
        </w:rPr>
        <w:t>14. Комитету жизнеобеспечения территории Администрации Хасынского муниципального округа Магаданской области разработать, утвердить и представить в срок до 10.06.2025 года в Министерство: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план по подготовке объектов ЖКХ, социальной сферы и многоквартирных жилых домов Хасынского муниципального округа Магаданской области к работе в осенне-зимний отопительный период 2025-2026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годов, с разбивкой по конструктивам, особое внимание уделять переходящим объектам, состоянию жилищного фонда, инженерных сетей, водозаборных сооружений, зон санитарной охраны, созданию материально-технического запаса, наличию на объектах жилищно-коммунального хозяйства аварийных дизельных электростанций.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4.1 Систематизировать работу по обобщению отчетной информации по финансово-хозяйственной деятельности жилищно-коммунального хозяйства Хасынского муниципального округа Магаданской области с целью принятия мер по оздоровлению финансовой деятельности предприятий ЖКХ, недопущению задолженности по заработной плате предприятий ЖКХ и сокращению дебиторской и кредиторской задолженности предприятий ЖКХ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color w:val="000000"/>
          <w:sz w:val="28"/>
          <w:szCs w:val="28"/>
          <w:lang w:val="ru-RU" w:eastAsia="en-US"/>
        </w:rPr>
        <w:t>14.2. Разработать мероприятия, направленные на повышение эффективности деятельности предприятий ЖКХ.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14.3. Обеспечить своевременное предоставление достоверной отчетности в Министерство в сроки, установленные настоящим распоряжением.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color w:val="000000"/>
          <w:sz w:val="28"/>
          <w:szCs w:val="28"/>
          <w:lang w:val="ru-RU" w:eastAsia="en-US"/>
        </w:rPr>
        <w:t>15. Признать утратившими силу следующие распоряжения Администрации Хасынского муницпального округа Магаданской области: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от 13.06.2024 № 42-р «О подготовке объектов жилищно-коммунального хозяйства, топливно-энергетического комплекса и социальной сферы Хасынского муниципального округа Магаданской области к работе в осенне-зимний отопительный период 2024-2025 годов»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color w:val="000000"/>
          <w:sz w:val="28"/>
          <w:szCs w:val="28"/>
          <w:lang w:val="ru-RU" w:eastAsia="en-US"/>
        </w:rPr>
        <w:t>- от 25.06.2024 № 45-р «О внесении изменения в распоряжение Админитсрации Хасынского мунципального округа Магаданской области от 13.06.2024 № 42-р «О подготовке объектов жилищно-коммунального хозяйства, топливно-энергетического комплекса и социальной сферы Хасынского муниципального округа Магаданской области к работе в осенне-зимний отопительный период 2024-2025 годов»;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от 17.07.2024 № 49-р «О внесении изменения в распоряжение Админитсрации Хасынского мунципального округа Магаданской области от 13.06.2024 № 42-р «О подготовке объектов жилищно-коммунального хозяйства, топливно-энергетического комплекса и социальной сферы Хасынского муниципального округа Магаданской области к работе в осенне-зимний отопительный период 2024-2025 годов».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6. Контроль за исполнением настоящего распоряжения оставляю за собой.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7. Настоящее распоряжение подлежит размещению на официальном сайте муниципального образования «Хасынский муницпальный округ Магаданской области».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sz w:val="28"/>
          <w:szCs w:val="20"/>
          <w:lang w:val="ru-RU" w:eastAsia="ru-RU"/>
        </w:rPr>
        <w:t xml:space="preserve">                   </w:t>
      </w:r>
      <w:r>
        <w:rPr>
          <w:b/>
          <w:sz w:val="28"/>
          <w:szCs w:val="22"/>
          <w:lang w:val="ru-RU" w:eastAsia="ru-RU"/>
        </w:rPr>
        <w:t>Глава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 w:val="28"/>
          <w:szCs w:val="22"/>
          <w:lang w:val="ru-RU" w:eastAsia="ru-RU"/>
        </w:rPr>
      </w:pPr>
      <w:r>
        <w:rPr>
          <w:b/>
          <w:sz w:val="28"/>
          <w:szCs w:val="22"/>
          <w:lang w:val="ru-RU" w:eastAsia="ru-RU"/>
        </w:rPr>
        <w:t xml:space="preserve">Хасынского муниципального 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 w:val="28"/>
          <w:szCs w:val="22"/>
          <w:lang w:val="ru-RU" w:eastAsia="ru-RU"/>
        </w:rPr>
      </w:pPr>
      <w:r>
        <w:rPr>
          <w:b/>
          <w:sz w:val="28"/>
          <w:szCs w:val="22"/>
          <w:lang w:val="ru-RU" w:eastAsia="ru-RU"/>
        </w:rPr>
        <w:t>округа Магаданской области                                                  Л.Р. Исмаилова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val="ru-RU" w:eastAsia="en-US"/>
        </w:rPr>
      </w:pPr>
      <w:r>
        <w:rPr>
          <w:color w:val="000000"/>
          <w:sz w:val="20"/>
          <w:szCs w:val="20"/>
          <w:lang w:val="ru-RU" w:eastAsia="en-US"/>
        </w:rPr>
      </w:r>
    </w:p>
    <w:tbl>
      <w:tblPr>
        <w:tblW w:w="4359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ложение № 2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 распоряжению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Хасынского муниципального округа Магаданской област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_______________№_______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СОСТА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комиссии по подготовке объектов жилищно-коммунального хозяйства, топливно-энергетического комплекса и социальной сферы Хасынского муниицпального округа Магада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к работе в осенне-зимний период 2025-2026 годов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Исмаилов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Лидия Райнгольд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- глава Хасынского муниципального округа Магаданской области, </w:t>
            </w:r>
            <w:r>
              <w:rPr>
                <w:b/>
                <w:color w:val="000000"/>
                <w:sz w:val="28"/>
                <w:szCs w:val="28"/>
                <w:lang w:val="ru-RU" w:eastAsia="en-US"/>
              </w:rPr>
              <w:t>председатель комиссии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Хаджимурато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Замир Зяузян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- руководитель Комитета жизнеобеспечения территории Администрации Хасынского муниципального округа Магаданской области, </w:t>
            </w:r>
            <w:r>
              <w:rPr>
                <w:b/>
                <w:color w:val="000000"/>
                <w:sz w:val="28"/>
                <w:szCs w:val="28"/>
                <w:lang w:val="ru-RU" w:eastAsia="en-US"/>
              </w:rPr>
              <w:t>секретарь комиссии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Аксютин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Марина Николаев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- заместитель руководителя-начальник отдела ЖКХ, МЖК Комитета жизнеобеспечения территории Администрации Хасынского муниципального округа Магаданской области, </w:t>
            </w:r>
            <w:r>
              <w:rPr>
                <w:b/>
                <w:color w:val="000000"/>
                <w:sz w:val="28"/>
                <w:szCs w:val="28"/>
                <w:lang w:val="ru-RU" w:eastAsia="en-US"/>
              </w:rPr>
              <w:t>член комиссии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Покидин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Надежда Михайл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-  главный специалист отдела ЖКХ, МЖК Комитета жизнеобеспечения территории Администрации Хасынского муниципального округа Магадланской области, </w:t>
            </w:r>
            <w:r>
              <w:rPr>
                <w:b/>
                <w:color w:val="000000"/>
                <w:sz w:val="28"/>
                <w:szCs w:val="28"/>
                <w:lang w:val="ru-RU" w:eastAsia="en-US"/>
              </w:rPr>
              <w:t>член комиссии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Одарющенк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Ася Игор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- главный специалист отдела ЖКХ, МЖК Комитета жизнеобеспечения территории Администрации Хасынского муниципального округа Магаданской области, </w:t>
            </w:r>
            <w:r>
              <w:rPr>
                <w:b/>
                <w:color w:val="000000"/>
                <w:sz w:val="28"/>
                <w:szCs w:val="28"/>
                <w:lang w:val="ru-RU" w:eastAsia="en-US"/>
              </w:rPr>
              <w:t>член комиссии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ятигоров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Ирина Павлов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Арьяхов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Дарья Дмитриев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Храпко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Александр Львови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Орлов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Анастасия Валерьев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Литвиненк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Светлана Александров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Агранови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Владимир Ефимови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Войтеховск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Станислав Леонидови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Азизов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Елена Леонидов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- начальник территориального отдела п. Стекольный Администрации Хасынского муниципального округа Магаданской области, </w:t>
            </w:r>
            <w:r>
              <w:rPr>
                <w:b/>
                <w:color w:val="000000"/>
                <w:sz w:val="28"/>
                <w:szCs w:val="28"/>
                <w:lang w:val="ru-RU" w:eastAsia="en-US"/>
              </w:rPr>
              <w:t>член комиссии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- начальника территориального отдела п. Талая Администрации Хасынского муниицпального округа Магаданской области, </w:t>
            </w:r>
            <w:r>
              <w:rPr>
                <w:b/>
                <w:color w:val="000000"/>
                <w:sz w:val="28"/>
                <w:szCs w:val="28"/>
                <w:lang w:val="ru-RU" w:eastAsia="en-US"/>
              </w:rPr>
              <w:t>член комиссии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- исполнительный директор Муниципального унитарного предприятия «Комэнерго», </w:t>
            </w:r>
            <w:r>
              <w:rPr>
                <w:b/>
                <w:color w:val="000000"/>
                <w:sz w:val="28"/>
                <w:szCs w:val="28"/>
                <w:lang w:val="ru-RU" w:eastAsia="en-US"/>
              </w:rPr>
              <w:t>член комиссии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- директор Муниципального унитарного предприятия «Стекольный-комэнерго», </w:t>
            </w:r>
            <w:r>
              <w:rPr>
                <w:b/>
                <w:color w:val="000000"/>
                <w:sz w:val="28"/>
                <w:szCs w:val="28"/>
                <w:lang w:val="ru-RU" w:eastAsia="en-US"/>
              </w:rPr>
              <w:t>член комиссии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- генеральный директор Общества с ограниченной ответственностью «Хасынская управляющая компания», </w:t>
            </w:r>
            <w:r>
              <w:rPr>
                <w:b/>
                <w:color w:val="000000"/>
                <w:sz w:val="28"/>
                <w:szCs w:val="28"/>
                <w:lang w:val="ru-RU" w:eastAsia="en-US"/>
              </w:rPr>
              <w:t>член комиссии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- генеральный директор Общества с ограниченной ответственностью «Строитель», </w:t>
            </w:r>
            <w:r>
              <w:rPr>
                <w:b/>
                <w:color w:val="000000"/>
                <w:sz w:val="28"/>
                <w:szCs w:val="28"/>
                <w:lang w:val="ru-RU" w:eastAsia="en-US"/>
              </w:rPr>
              <w:t>член комиссии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- генеральный директор ООО «Управляющая компания «ФОРВАРД», </w:t>
            </w:r>
            <w:r>
              <w:rPr>
                <w:b/>
                <w:color w:val="000000"/>
                <w:sz w:val="28"/>
                <w:szCs w:val="28"/>
                <w:lang w:val="ru-RU" w:eastAsia="en-US"/>
              </w:rPr>
              <w:t>член комиссии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- генеральный директор ООО «Созидание», </w:t>
            </w:r>
            <w:r>
              <w:rPr>
                <w:b/>
                <w:color w:val="000000"/>
                <w:sz w:val="28"/>
                <w:szCs w:val="28"/>
                <w:lang w:val="ru-RU" w:eastAsia="en-US"/>
              </w:rPr>
              <w:t>член комисссии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b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en-US"/>
              </w:rPr>
              <w:t>- представитель Северо-Восточного Управления Федеральной службы по экологическому, технологическому и атомному надзору (Ростехнадзор) по согласованию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- представитель Прокуратуры Хасынского района (по согласованию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- представитель ГЖИ Магаданской области (по согласованию).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0"/>
          <w:szCs w:val="20"/>
          <w:lang w:val="ru-RU" w:eastAsia="en-US"/>
        </w:rPr>
      </w:pPr>
      <w:r>
        <w:rPr>
          <w:color w:val="000000"/>
          <w:sz w:val="20"/>
          <w:szCs w:val="20"/>
          <w:lang w:val="ru-RU" w:eastAsia="en-US"/>
        </w:rPr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4359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ложение № 3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 распоряжению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Хасынского муниципального округа Магаданской област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_______________№_______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ГРАФИК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подготовки объектов ЖКХ Хасынского муниципального округа Магаданской области к работе в осенне-зимний отопительный период 2025-2026 год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62"/>
        <w:gridCol w:w="1218"/>
        <w:gridCol w:w="1175"/>
        <w:gridCol w:w="657"/>
        <w:gridCol w:w="648"/>
        <w:gridCol w:w="657"/>
        <w:gridCol w:w="648"/>
        <w:gridCol w:w="657"/>
        <w:gridCol w:w="648"/>
        <w:gridCol w:w="1275"/>
      </w:tblGrid>
      <w:tr>
        <w:trPr>
          <w:trHeight w:val="3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по подготовке</w:t>
            </w:r>
          </w:p>
        </w:tc>
        <w:tc>
          <w:tcPr>
            <w:tcW w:w="3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подготовки (ед./%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июля </w:t>
            </w:r>
            <w:r>
              <w:rPr>
                <w:sz w:val="20"/>
                <w:szCs w:val="20"/>
                <w:lang w:val="ru-RU" w:eastAsia="en-US"/>
              </w:rPr>
              <w:t>2025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августа 202</w:t>
            </w:r>
            <w:r>
              <w:rPr>
                <w:sz w:val="20"/>
                <w:szCs w:val="20"/>
                <w:lang w:val="ru-RU" w:eastAsia="en-US"/>
              </w:rPr>
              <w:t>5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сентября 202</w:t>
            </w:r>
            <w:r>
              <w:rPr>
                <w:sz w:val="20"/>
                <w:szCs w:val="20"/>
                <w:lang w:val="ru-RU" w:eastAsia="en-US"/>
              </w:rPr>
              <w:t>5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жилищного фон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етр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ини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тельны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тепловых сете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ветхих тепловых сете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центральных тепловых пункт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водозабор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осных станций водопров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водопроводных очистных сооружен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водопроводных сете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ветхих сетей водопров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анализационных насосных станц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анализационных очистных сооружен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анализационных сете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ветхих канализационных сете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электрических сете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ветхих электрических сете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трансформаторных подстанц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одготовка специальных машин для механизированной убор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улично-дорожной се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етр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остовых сооружен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Формирование аварийного запаса материально-технических ресурс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л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tbl>
      <w:tblPr>
        <w:tblW w:w="4359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ложение № 4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 распоряжению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Хасынского муниципального округа Магаданской област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_______________№_______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widowControl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ИНФОРМАЦ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о состоянии основных фондов, оборудования,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инженерных коммуникаций по состоянию на 01 января 2026 года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38"/>
        <w:gridCol w:w="1540"/>
        <w:gridCol w:w="2450"/>
        <w:gridCol w:w="118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ормативный срок эксплуатации</w:t>
            </w:r>
            <w:r>
              <w:rPr>
                <w:b/>
                <w:color w:val="000000"/>
                <w:lang w:val="ru-RU"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лет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Процен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нос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Муниципальное образование: Хасынский муниципальный округ Магаданской обла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Жилищный фонд* (ед.)          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тыс. м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</w:rPr>
              <w:t>Котельные (ед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лоагрегаты (ед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е тепловые пункты (ед.)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форматорные подстанции (ед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стные сооружения водопровода (ед.)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стные сооружения канализации (ед.)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ные насосные станции (ед.)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лизационные насосные станции (ед.)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вые насосные станции (ед.)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вы сети (км)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ные сети (км)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лизационные сети (км)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ические сети (км)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ЭС (ед.)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В том числе резервные ДЭС (ед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  <w:lang w:val="ru-RU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 w:eastAsia="en-US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ru-RU" w:eastAsia="en-US"/>
        </w:rPr>
      </w:pPr>
      <w:r>
        <w:rPr>
          <w:color w:val="000000"/>
          <w:sz w:val="22"/>
          <w:szCs w:val="22"/>
          <w:lang w:val="ru-RU" w:eastAsia="en-US"/>
        </w:rPr>
        <w:t>*Не включаются индивидуальные дома частной формы собственности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  <w:lang w:val="ru-RU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 w:eastAsia="en-US"/>
        </w:rPr>
      </w:r>
    </w:p>
    <w:p>
      <w:pPr>
        <w:pStyle w:val="Normal"/>
        <w:spacing w:lineRule="auto" w:line="360"/>
        <w:ind w:firstLine="840"/>
        <w:jc w:val="both"/>
        <w:rPr>
          <w:rFonts w:ascii="Calibri" w:hAnsi="Calibri" w:cs="Calibri"/>
          <w:color w:val="000000"/>
          <w:sz w:val="28"/>
          <w:szCs w:val="28"/>
          <w:lang w:val="ru-RU" w:eastAsia="en-US"/>
        </w:rPr>
      </w:pPr>
      <w:r>
        <w:rPr>
          <w:rFonts w:cs="Calibri" w:ascii="Calibri" w:hAnsi="Calibri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tbl>
      <w:tblPr>
        <w:tblW w:w="4359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ложение № 5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 распоряжению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Хасынского муниципального округа Магаданской област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_______________№_______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ЗАДАНИЕ</w:t>
      </w:r>
    </w:p>
    <w:p>
      <w:pPr>
        <w:pStyle w:val="Normal"/>
        <w:ind w:firstLine="142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по накоплению запасов топлива для тепло-, энергоснабжения на объектах энергетики на отопительный период 2025-2026 годов</w:t>
      </w:r>
    </w:p>
    <w:p>
      <w:pPr>
        <w:pStyle w:val="Normal"/>
        <w:spacing w:lineRule="auto" w:line="360"/>
        <w:ind w:firstLine="142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985"/>
        <w:gridCol w:w="2551"/>
        <w:gridCol w:w="2180"/>
      </w:tblGrid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муниципальн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образова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(населенного пун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Ви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топли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Нормативные запасы топлива на 01.09.2025 года (тыс. тонн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Фактический запас топлива на отчетную дату (тыс. тонн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479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Хасынский  муниицпальный округ Магадан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мазу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56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</w:tr>
      <w:tr>
        <w:trPr>
          <w:trHeight w:val="56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с. Пала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мазу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2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56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. Ха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0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56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. Стеко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мазу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09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56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. Тал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0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                                              </w:t>
      </w:r>
      <w:r>
        <w:rPr>
          <w:color w:val="000000"/>
          <w:sz w:val="28"/>
          <w:szCs w:val="28"/>
          <w:lang w:val="ru-RU" w:eastAsia="en-US"/>
        </w:rPr>
        <w:t>______________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</w:p>
    <w:tbl>
      <w:tblPr>
        <w:tblW w:w="4359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ложение № 6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 распоряжению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Хасынского муниципального округа Магаданской област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_______________№_______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840"/>
        <w:jc w:val="right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right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(Форма)</w:t>
      </w:r>
    </w:p>
    <w:p>
      <w:pPr>
        <w:pStyle w:val="Normal"/>
        <w:ind w:firstLine="840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Информация</w:t>
      </w:r>
    </w:p>
    <w:p>
      <w:pPr>
        <w:pStyle w:val="Normal"/>
        <w:ind w:firstLine="840"/>
        <w:jc w:val="center"/>
        <w:rPr/>
      </w:pPr>
      <w:r>
        <w:rPr>
          <w:b/>
          <w:color w:val="000000"/>
          <w:sz w:val="28"/>
          <w:szCs w:val="28"/>
          <w:lang w:val="ru-RU" w:eastAsia="en-US"/>
        </w:rPr>
        <w:t xml:space="preserve">о начале отопительного сезона </w:t>
      </w:r>
    </w:p>
    <w:p>
      <w:pPr>
        <w:pStyle w:val="Normal"/>
        <w:ind w:firstLine="840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2025-2026 годов</w:t>
      </w:r>
    </w:p>
    <w:p>
      <w:pPr>
        <w:pStyle w:val="Normal"/>
        <w:ind w:firstLine="840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right"/>
        <w:rPr>
          <w:b/>
          <w:b/>
          <w:color w:val="000000"/>
          <w:sz w:val="20"/>
          <w:szCs w:val="20"/>
          <w:lang w:val="ru-RU" w:eastAsia="en-US"/>
        </w:rPr>
      </w:pPr>
      <w:r>
        <w:rPr>
          <w:b/>
          <w:color w:val="000000"/>
          <w:sz w:val="20"/>
          <w:szCs w:val="20"/>
          <w:lang w:val="ru-RU" w:eastAsia="en-US"/>
        </w:rPr>
        <w:t xml:space="preserve">                                                                                        </w:t>
      </w:r>
      <w:r>
        <w:rPr>
          <w:b/>
          <w:color w:val="000000"/>
          <w:sz w:val="20"/>
          <w:szCs w:val="20"/>
          <w:lang w:val="ru-RU" w:eastAsia="en-US"/>
        </w:rPr>
        <w:t>(Предоставляется еженедельно, по средам)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40"/>
        <w:gridCol w:w="540"/>
        <w:gridCol w:w="540"/>
        <w:gridCol w:w="540"/>
        <w:gridCol w:w="540"/>
        <w:gridCol w:w="540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>
          <w:trHeight w:val="55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Муниципальный округ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Котельные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Объекты социальной защиты</w:t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Жилищный фонд</w:t>
            </w:r>
          </w:p>
        </w:tc>
      </w:tr>
      <w:tr>
        <w:trPr>
          <w:trHeight w:val="1379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Всег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запущен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% запу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подписаны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паспорта готовност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Всег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Подключено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к теплоснабжению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% подключен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подписаны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паспорта готовности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Всег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Подключено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к теплоснабжению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% подключен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подписаны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паспорта готовности</w:t>
            </w:r>
          </w:p>
        </w:tc>
      </w:tr>
      <w:tr>
        <w:trPr>
          <w:trHeight w:val="786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ш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ш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%</w:t>
            </w:r>
          </w:p>
        </w:tc>
      </w:tr>
      <w:tr>
        <w:trPr>
          <w:trHeight w:val="49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Хасынский муниципальный округ Магада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ind w:firstLine="840"/>
        <w:jc w:val="both"/>
        <w:rPr>
          <w:color w:val="000000"/>
          <w:sz w:val="20"/>
          <w:szCs w:val="20"/>
          <w:lang w:val="ru-RU" w:eastAsia="en-US"/>
        </w:rPr>
      </w:pPr>
      <w:r>
        <w:rPr>
          <w:color w:val="000000"/>
          <w:sz w:val="20"/>
          <w:szCs w:val="20"/>
          <w:lang w:val="ru-RU" w:eastAsia="en-US"/>
        </w:rPr>
      </w:r>
    </w:p>
    <w:p>
      <w:pPr>
        <w:pStyle w:val="Normal"/>
        <w:spacing w:lineRule="auto" w:line="360"/>
        <w:ind w:firstLine="840"/>
        <w:jc w:val="both"/>
        <w:rPr>
          <w:color w:val="000000"/>
          <w:sz w:val="20"/>
          <w:szCs w:val="20"/>
          <w:lang w:val="ru-RU" w:eastAsia="en-US"/>
        </w:rPr>
      </w:pPr>
      <w:r>
        <w:rPr>
          <w:color w:val="000000"/>
          <w:sz w:val="20"/>
          <w:szCs w:val="20"/>
          <w:lang w:val="ru-RU" w:eastAsia="en-US"/>
        </w:rPr>
      </w:r>
    </w:p>
    <w:p>
      <w:pPr>
        <w:pStyle w:val="Normal"/>
        <w:ind w:firstLine="83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 xml:space="preserve">                                    </w:t>
      </w:r>
      <w:r>
        <w:rPr>
          <w:b/>
          <w:color w:val="000000"/>
          <w:sz w:val="28"/>
          <w:szCs w:val="28"/>
          <w:lang w:val="ru-RU" w:eastAsia="en-US"/>
        </w:rPr>
        <w:t>_______________</w:t>
      </w:r>
    </w:p>
    <w:p>
      <w:pPr>
        <w:pStyle w:val="Normal"/>
        <w:ind w:firstLine="83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ind w:firstLine="83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ind w:firstLine="83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ind w:firstLine="83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ind w:firstLine="83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ind w:firstLine="83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ind w:firstLine="83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ind w:firstLine="83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ind w:firstLine="83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ind w:firstLine="83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ind w:firstLine="83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tbl>
      <w:tblPr>
        <w:tblW w:w="4359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ложение № 8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 распоряжению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Хасынского муниципального округа Магаданской област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_______________№_______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840"/>
        <w:jc w:val="right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right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(Форма)</w:t>
      </w:r>
    </w:p>
    <w:p>
      <w:pPr>
        <w:pStyle w:val="Normal"/>
        <w:ind w:firstLine="840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График</w:t>
      </w:r>
    </w:p>
    <w:p>
      <w:pPr>
        <w:pStyle w:val="Normal"/>
        <w:ind w:firstLine="840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подготовки объектов социальной сферы Хасынского муниципального округа Магаданской области к работе в осенне-зимний отпительный период 2025-2026 годов</w:t>
      </w:r>
    </w:p>
    <w:p>
      <w:pPr>
        <w:pStyle w:val="Normal"/>
        <w:spacing w:lineRule="auto" w:line="360"/>
        <w:ind w:firstLine="840"/>
        <w:jc w:val="both"/>
        <w:rPr>
          <w:b/>
          <w:b/>
          <w:color w:val="000000"/>
          <w:sz w:val="20"/>
          <w:szCs w:val="20"/>
          <w:lang w:val="ru-RU" w:eastAsia="en-US"/>
        </w:rPr>
      </w:pPr>
      <w:r>
        <w:rPr>
          <w:b/>
          <w:color w:val="000000"/>
          <w:sz w:val="20"/>
          <w:szCs w:val="20"/>
          <w:lang w:val="ru-RU" w:eastAsia="en-US"/>
        </w:rPr>
      </w:r>
    </w:p>
    <w:tbl>
      <w:tblPr>
        <w:tblW w:w="11063" w:type="dxa"/>
        <w:jc w:val="left"/>
        <w:tblInd w:w="-1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639"/>
        <w:gridCol w:w="693"/>
        <w:gridCol w:w="1116"/>
        <w:gridCol w:w="1083"/>
        <w:gridCol w:w="1116"/>
        <w:gridCol w:w="1083"/>
        <w:gridCol w:w="1116"/>
        <w:gridCol w:w="1083"/>
        <w:gridCol w:w="1588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0"/>
                <w:lang w:val="ru-RU" w:eastAsia="en-US"/>
              </w:rPr>
            </w:pPr>
            <w:r>
              <w:rPr>
                <w:b/>
                <w:color w:val="000000"/>
                <w:sz w:val="22"/>
                <w:szCs w:val="20"/>
                <w:lang w:val="ru-RU" w:eastAsia="en-US"/>
              </w:rPr>
              <w:t xml:space="preserve">№ </w:t>
            </w:r>
            <w:r>
              <w:rPr>
                <w:b/>
                <w:color w:val="000000"/>
                <w:sz w:val="22"/>
                <w:szCs w:val="20"/>
                <w:lang w:val="ru-RU" w:eastAsia="en-US"/>
              </w:rPr>
              <w:t>п/п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Объекты социального значения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всего</w:t>
            </w:r>
          </w:p>
        </w:tc>
        <w:tc>
          <w:tcPr>
            <w:tcW w:w="6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Динамика подготовки (ед/%)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примечание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0"/>
                <w:lang w:val="ru-RU" w:eastAsia="en-US"/>
              </w:rPr>
            </w:pPr>
            <w:r>
              <w:rPr>
                <w:b/>
                <w:color w:val="000000"/>
                <w:sz w:val="22"/>
                <w:szCs w:val="20"/>
                <w:lang w:val="ru-RU"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Отчетная дат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Отчетная дат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Отчетная дата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0"/>
                <w:lang w:val="ru-RU" w:eastAsia="en-US"/>
              </w:rPr>
            </w:pPr>
            <w:r>
              <w:rPr>
                <w:b/>
                <w:color w:val="000000"/>
                <w:sz w:val="22"/>
                <w:szCs w:val="20"/>
                <w:lang w:val="ru-RU"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План на 01.07.20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Факт на отчетную дат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План на 01.08.20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Факт на отчетную дат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План на 01.09.20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Факт на отчетную дату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0"/>
                <w:lang w:val="ru-RU" w:eastAsia="en-US"/>
              </w:rPr>
            </w:pPr>
            <w:r>
              <w:rPr>
                <w:b/>
                <w:color w:val="000000"/>
                <w:sz w:val="22"/>
                <w:szCs w:val="20"/>
                <w:lang w:val="ru-RU" w:eastAsia="en-US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0"/>
                <w:lang w:val="ru-RU" w:eastAsia="en-US"/>
              </w:rPr>
            </w:pPr>
            <w:r>
              <w:rPr>
                <w:color w:val="000000"/>
                <w:sz w:val="22"/>
                <w:szCs w:val="20"/>
                <w:lang w:val="ru-RU" w:eastAsia="en-US"/>
              </w:rPr>
              <w:t>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Муниицпальные объек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3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6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0"/>
                <w:lang w:val="ru-RU" w:eastAsia="en-US"/>
              </w:rPr>
            </w:pPr>
            <w:r>
              <w:rPr>
                <w:color w:val="000000"/>
                <w:sz w:val="22"/>
                <w:szCs w:val="20"/>
                <w:lang w:val="ru-RU" w:eastAsia="en-US"/>
              </w:rPr>
              <w:t>1.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Объекты сферы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3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6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6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0"/>
                <w:lang w:val="ru-RU" w:eastAsia="en-US"/>
              </w:rPr>
            </w:pPr>
            <w:r>
              <w:rPr>
                <w:color w:val="000000"/>
                <w:sz w:val="22"/>
                <w:szCs w:val="20"/>
                <w:lang w:val="ru-RU" w:eastAsia="en-US"/>
              </w:rPr>
              <w:t>1.2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Объекты сферы культур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3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6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0"/>
                <w:lang w:val="ru-RU" w:eastAsia="en-US"/>
              </w:rPr>
            </w:pPr>
            <w:r>
              <w:rPr>
                <w:color w:val="000000"/>
                <w:sz w:val="22"/>
                <w:szCs w:val="20"/>
                <w:lang w:val="ru-RU" w:eastAsia="en-US"/>
              </w:rPr>
              <w:t>1.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Объекты сферы спор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3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6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0"/>
                <w:lang w:val="ru-RU" w:eastAsia="en-US"/>
              </w:rPr>
            </w:pPr>
            <w:r>
              <w:rPr>
                <w:color w:val="000000"/>
                <w:sz w:val="22"/>
                <w:szCs w:val="20"/>
                <w:lang w:val="ru-RU"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ито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ind w:firstLine="840"/>
        <w:jc w:val="both"/>
        <w:rPr>
          <w:color w:val="000000"/>
          <w:sz w:val="20"/>
          <w:szCs w:val="20"/>
          <w:lang w:val="ru-RU" w:eastAsia="en-US"/>
        </w:rPr>
      </w:pPr>
      <w:r>
        <w:rPr>
          <w:color w:val="000000"/>
          <w:sz w:val="20"/>
          <w:szCs w:val="20"/>
          <w:lang w:val="ru-RU" w:eastAsia="en-US"/>
        </w:rPr>
      </w:r>
    </w:p>
    <w:p>
      <w:pPr>
        <w:pStyle w:val="Normal"/>
        <w:ind w:firstLine="83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 xml:space="preserve">                                    </w:t>
      </w:r>
      <w:r>
        <w:rPr>
          <w:b/>
          <w:color w:val="000000"/>
          <w:sz w:val="28"/>
          <w:szCs w:val="28"/>
          <w:lang w:val="ru-RU" w:eastAsia="en-US"/>
        </w:rPr>
        <w:t>_______________</w:t>
      </w:r>
    </w:p>
    <w:p>
      <w:pPr>
        <w:pStyle w:val="Normal"/>
        <w:ind w:firstLine="83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ind w:firstLine="83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ind w:firstLine="83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ind w:firstLine="83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ind w:firstLine="83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ind w:firstLine="83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ind w:firstLine="83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ind w:firstLine="83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ind w:firstLine="83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ind w:firstLine="83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 w:eastAsia="en-US"/>
        </w:rPr>
        <w:t>АДМИНИСТРАЦИЯ ХАСЫНСКОГО МУНИЦИПАЛЬНОГО ОКРУГА МАГАДАН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  <w:lang w:val="ru-RU" w:eastAsia="en-US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lang w:val="ru-RU"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 w:eastAsia="en-US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 w:eastAsia="en-US"/>
        </w:rPr>
        <w:t>Лист согласова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  <w:lang w:val="ru-RU" w:eastAsia="en-US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lang w:val="ru-RU" w:eastAsia="en-US"/>
        </w:rPr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rFonts w:cs="Times New Roman CYR" w:ascii="Times New Roman CYR" w:hAnsi="Times New Roman CYR"/>
          <w:color w:val="000000"/>
          <w:lang w:val="ru-RU" w:eastAsia="en-US"/>
        </w:rPr>
        <w:t xml:space="preserve">проекта </w:t>
      </w:r>
      <w:r>
        <w:rPr>
          <w:rFonts w:cs="Times New Roman CYR" w:ascii="Times New Roman CYR" w:hAnsi="Times New Roman CYR"/>
          <w:color w:val="000000"/>
          <w:u w:val="single"/>
          <w:lang w:val="ru-RU" w:eastAsia="en-US"/>
        </w:rPr>
        <w:t>распоряжения</w:t>
      </w:r>
      <w:r>
        <w:rPr>
          <w:rFonts w:cs="Times New Roman CYR" w:ascii="Times New Roman CYR" w:hAnsi="Times New Roman CYR"/>
          <w:color w:val="000000"/>
          <w:lang w:val="ru-RU" w:eastAsia="en-US"/>
        </w:rPr>
        <w:t xml:space="preserve"> (постановления) Администрации округа: «</w:t>
      </w:r>
      <w:r>
        <w:rPr>
          <w:color w:val="000000"/>
          <w:lang w:val="ru-RU" w:eastAsia="en-US"/>
        </w:rPr>
        <w:t>О подготовке объектов жилищно-коммунального хозяйства, топливно-энергетического комплекса и социальной сферы Хасынского муниципального округа Магаданской области к работе в осенне-зимний отопительный период 2025-2026 годов</w:t>
      </w:r>
      <w:r>
        <w:rPr>
          <w:rFonts w:cs="Times New Roman CYR" w:ascii="Times New Roman CYR" w:hAnsi="Times New Roman CYR"/>
          <w:color w:val="000000"/>
          <w:lang w:val="ru-RU" w:eastAsia="en-US"/>
        </w:rPr>
        <w:t>»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0"/>
          <w:szCs w:val="20"/>
          <w:lang w:val="ru-RU" w:eastAsia="en-US"/>
        </w:rPr>
      </w:pPr>
      <w:r>
        <w:rPr>
          <w:rFonts w:eastAsia="Times New Roman CYR" w:cs="Times New Roman CYR" w:ascii="Times New Roman CYR" w:hAnsi="Times New Roman CYR"/>
          <w:color w:val="000000"/>
          <w:lang w:val="ru-RU" w:eastAsia="en-US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lang w:val="ru-RU" w:eastAsia="en-US"/>
        </w:rPr>
      </w:pPr>
      <w:r>
        <w:rPr>
          <w:rFonts w:cs="Times New Roman CYR" w:ascii="Times New Roman CYR" w:hAnsi="Times New Roman CYR"/>
          <w:color w:val="000000"/>
          <w:lang w:val="ru-RU" w:eastAsia="en-US"/>
        </w:rPr>
        <w:t>Подготовлен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0"/>
          <w:szCs w:val="20"/>
          <w:lang w:val="ru-RU" w:eastAsia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ru-RU"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u w:val="single"/>
          <w:lang w:val="ru-RU" w:eastAsia="en-US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  <w:lang w:val="ru-RU" w:eastAsia="en-US"/>
        </w:rPr>
        <w:t>__Аксютина М.Н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  <w:lang w:val="ru-RU" w:eastAsia="en-US"/>
        </w:rPr>
      </w:pPr>
      <w:r>
        <w:rPr>
          <w:rFonts w:cs="Times New Roman CYR" w:ascii="Times New Roman CYR" w:hAnsi="Times New Roman CYR"/>
          <w:color w:val="000000"/>
          <w:lang w:val="ru-RU" w:eastAsia="en-US"/>
        </w:rPr>
        <w:t>(фамилия, инициалы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0"/>
          <w:szCs w:val="20"/>
          <w:lang w:val="ru-RU" w:eastAsia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ru-RU"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u w:val="single"/>
          <w:lang w:val="ru-RU" w:eastAsia="en-US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  <w:lang w:val="ru-RU" w:eastAsia="en-US"/>
        </w:rPr>
        <w:t>Заместитель руководителя-начальник отдела ЖКХ, МЖК Комитета жизнеобеспечения территории Администрации Хасынского муниципального округа Магаданской области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  <w:lang w:val="ru-RU" w:eastAsia="en-US"/>
        </w:rPr>
      </w:pPr>
      <w:r>
        <w:rPr>
          <w:rFonts w:cs="Times New Roman CYR" w:ascii="Times New Roman CYR" w:hAnsi="Times New Roman CYR"/>
          <w:color w:val="000000"/>
          <w:lang w:val="ru-RU" w:eastAsia="en-US"/>
        </w:rPr>
        <w:t>(должность, место работы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  <w:lang w:val="ru-RU" w:eastAsia="en-US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en-US"/>
        </w:rPr>
        <w:t xml:space="preserve"> </w:t>
      </w:r>
      <w:r>
        <w:rPr>
          <w:rFonts w:cs="Times New Roman CYR" w:ascii="Times New Roman CYR" w:hAnsi="Times New Roman CYR"/>
          <w:color w:val="000000"/>
          <w:lang w:val="ru-RU" w:eastAsia="en-US"/>
        </w:rPr>
        <w:t>____________________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 w:eastAsia="en-US"/>
        </w:rPr>
        <w:t xml:space="preserve">     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  <w:lang w:val="ru-RU" w:eastAsia="en-US"/>
        </w:rPr>
      </w:pPr>
      <w:r>
        <w:rPr>
          <w:rFonts w:eastAsia="Times New Roman CYR" w:cs="Times New Roman CYR" w:ascii="Times New Roman CYR" w:hAnsi="Times New Roman CYR"/>
          <w:color w:val="000000"/>
          <w:lang w:val="ru-RU" w:eastAsia="en-US"/>
        </w:rPr>
        <w:t xml:space="preserve">                 </w:t>
      </w:r>
      <w:r>
        <w:rPr>
          <w:rFonts w:cs="Times New Roman CYR" w:ascii="Times New Roman CYR" w:hAnsi="Times New Roman CYR"/>
          <w:color w:val="000000"/>
          <w:lang w:val="ru-RU" w:eastAsia="en-US"/>
        </w:rPr>
        <w:t>(дата)                                (подпись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  <w:lang w:val="ru-RU" w:eastAsia="en-US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lang w:val="ru-RU" w:eastAsia="en-US"/>
        </w:rPr>
      </w:pPr>
      <w:r>
        <w:rPr>
          <w:rFonts w:cs="Times New Roman CYR" w:ascii="Times New Roman CYR" w:hAnsi="Times New Roman CYR"/>
          <w:b/>
          <w:bCs/>
          <w:color w:val="000000"/>
          <w:lang w:val="ru-RU"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СОГЛАСОВАНО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284"/>
        <w:gridCol w:w="2575"/>
        <w:gridCol w:w="1561"/>
      </w:tblGrid>
      <w:tr>
        <w:trPr>
          <w:trHeight w:val="452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лжность, место работы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одпись 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нициалы, фамил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ата</w:t>
            </w:r>
          </w:p>
        </w:tc>
      </w:tr>
      <w:tr>
        <w:trPr/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Комитет жизнеобеспечения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 w:eastAsia="en-US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 w:eastAsia="en-US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 w:eastAsia="en-US"/>
              </w:rPr>
              <w:t>З.З. Хаджимуратов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 w:eastAsia="en-US"/>
              </w:rPr>
              <w:t>.</w:t>
            </w:r>
          </w:p>
        </w:tc>
      </w:tr>
      <w:tr>
        <w:trPr/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 w:eastAsia="en-US"/>
              </w:rPr>
              <w:t>Юридический отдел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 w:eastAsia="en-US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 w:eastAsia="en-US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0"/>
          <w:szCs w:val="20"/>
          <w:lang w:val="en-US" w:eastAsia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0"/>
          <w:szCs w:val="20"/>
          <w:lang w:val="en-US" w:eastAsia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rPr/>
      </w:pPr>
      <w:r>
        <w:rPr/>
        <w:t>РАЗОСЛАТЬ:</w:t>
      </w:r>
    </w:p>
    <w:tbl>
      <w:tblPr>
        <w:tblW w:w="1234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709"/>
        <w:gridCol w:w="4109"/>
        <w:gridCol w:w="709"/>
        <w:gridCol w:w="1183"/>
        <w:gridCol w:w="1561"/>
      </w:tblGrid>
      <w:tr>
        <w:trPr/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 w:eastAsia="en-US"/>
              </w:rPr>
              <w:t>Наименование комитетов, отделов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 w:eastAsia="en-US"/>
              </w:rPr>
              <w:t>администрации округа, предприятий и организаций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л-в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экз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 w:eastAsia="en-US"/>
              </w:rPr>
              <w:t>Наименование комитетов, отделов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 w:eastAsia="en-US"/>
              </w:rPr>
              <w:t>администрации округа, предприятий и организаций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л-в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экз.</w:t>
            </w:r>
          </w:p>
        </w:tc>
        <w:tc>
          <w:tcPr>
            <w:tcW w:w="2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Комитет жизнеобеспе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 w:eastAsia="en-US"/>
              </w:rPr>
              <w:t>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ОО «Хасынская управляющая компания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2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П «Комэнерго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 w:eastAsia="en-US"/>
              </w:rPr>
              <w:t>ООО «Управляющая компания «Форвар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6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П «Стекольный-комэнерго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 w:eastAsia="en-US"/>
              </w:rPr>
              <w:t>Комитет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ru-RU" w:eastAsia="en-US"/>
              </w:rPr>
            </w:pPr>
            <w:r>
              <w:rPr>
                <w:color w:val="000000"/>
                <w:szCs w:val="20"/>
                <w:lang w:val="ru-RU" w:eastAsia="en-US"/>
              </w:rPr>
              <w:t>1</w:t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Cs w:val="20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Cs w:val="20"/>
                <w:lang w:val="ru-RU" w:eastAsia="en-US"/>
              </w:rPr>
            </w:r>
          </w:p>
        </w:tc>
        <w:tc>
          <w:tcPr>
            <w:tcW w:w="156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ерриториальный отдел п. Тал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 w:eastAsia="en-US"/>
              </w:rPr>
              <w:t>ООО «Созидание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 w:eastAsia="en-US"/>
              </w:rPr>
            </w:r>
          </w:p>
        </w:tc>
        <w:tc>
          <w:tcPr>
            <w:tcW w:w="156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ерриториальный отдел п. Стеколь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ай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6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ru-RU" w:eastAsia="en-US"/>
              </w:rPr>
            </w:pPr>
            <w:r>
              <w:rPr>
                <w:color w:val="000000"/>
                <w:szCs w:val="20"/>
                <w:lang w:val="ru-RU" w:eastAsia="en-US"/>
              </w:rPr>
              <w:t>Отдел по делам ГО и Ч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 w:eastAsia="en-US"/>
              </w:rPr>
              <w:t>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дел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 w:eastAsia="en-US"/>
              </w:rPr>
              <w:t>1</w:t>
            </w:r>
          </w:p>
        </w:tc>
        <w:tc>
          <w:tcPr>
            <w:tcW w:w="11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 w:eastAsia="en-US"/>
              </w:rPr>
            </w:r>
          </w:p>
        </w:tc>
        <w:tc>
          <w:tcPr>
            <w:tcW w:w="156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 w:eastAsia="en-US"/>
              </w:rPr>
              <w:t>ООО «ГУК «Строитель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 w:eastAsia="en-US"/>
              </w:rPr>
              <w:t>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 w:eastAsia="en-US"/>
              </w:rPr>
              <w:t>КУ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 w:eastAsia="en-US"/>
              </w:rPr>
              <w:t>1</w:t>
            </w:r>
          </w:p>
        </w:tc>
        <w:tc>
          <w:tcPr>
            <w:tcW w:w="2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ind w:firstLine="83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sectPr>
      <w:type w:val="nextPage"/>
      <w:pgSz w:w="11906" w:h="16838"/>
      <w:pgMar w:left="1560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b/>
      <w:bCs/>
      <w:sz w:val="22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bCs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1">
    <w:name w:val="Верхний колонтитул Знак1"/>
    <w:qFormat/>
    <w:rPr>
      <w:sz w:val="24"/>
      <w:szCs w:val="24"/>
      <w:lang w:val="en-US" w:eastAsia="en-US"/>
    </w:rPr>
  </w:style>
  <w:style w:type="character" w:styleId="12">
    <w:name w:val="Нижний колонтитул Знак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3:11:00Z</dcterms:created>
  <dc:creator>Navigator 98 User</dc:creator>
  <dc:description/>
  <cp:keywords/>
  <dc:language>en-US</dc:language>
  <cp:lastModifiedBy>Иванов Дмитрий Валерьевич</cp:lastModifiedBy>
  <cp:lastPrinted>2022-06-06T18:21:00Z</cp:lastPrinted>
  <dcterms:modified xsi:type="dcterms:W3CDTF">2025-05-14T00:42:00Z</dcterms:modified>
  <cp:revision>351</cp:revision>
  <dc:subject/>
  <dc:title>             АДМИНИСТРАЦИЯ  ХАСЫНСКОГО  РАЙОНА </dc:title>
</cp:coreProperties>
</file>