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>к приказу Комитета финансов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Хасын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12. 2022 г. № 15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ов бюджета муниципального образования «Хасынский муниципальный округ Магаданской области», администрируемых Комитетом финансов Хасынского муниципального округа Магадан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208"/>
        <w:gridCol w:w="5423"/>
      </w:tblGrid>
      <w:tr>
        <w:trPr>
          <w:trHeight w:val="81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д глав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85" w:leader="none"/>
                <w:tab w:val="center" w:pos="260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85" w:leader="none"/>
                <w:tab w:val="center" w:pos="2603" w:leader="none"/>
              </w:tabs>
              <w:rPr/>
            </w:pPr>
            <w:r>
              <w:rPr/>
              <w:tab/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1 03040 14 0000 12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3 02064 14 0000 13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3 02994 14 0000 13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1 16 07010 14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98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1 16 10061 14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1 16 10081 14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00" w:leader="none"/>
                <w:tab w:val="center" w:pos="1496" w:leader="none"/>
              </w:tabs>
              <w:ind w:right="-108" w:hanging="108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>
                <w:rFonts w:eastAsia="Calibri"/>
                <w:lang w:eastAsia="en-US"/>
              </w:rPr>
              <w:t>1 18 0142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еречисления из бюджетов муниципальных округов по решениям о взыскании средст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1 18 01410 14 0000 150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ступления в бюджеты муниципальны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8 0240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1 0401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округов</w:t>
            </w:r>
          </w:p>
        </w:tc>
      </w:tr>
      <w:tr>
        <w:trPr>
          <w:trHeight w:val="97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1 0402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1 0409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1500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1500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1500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тации бюджетам муниципальны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1539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тации бюджетам муниципальных округов на премирование победителей Всероссийского конкурса "Лучшая муниципальная практика"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1654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тации (гранты) бюджетам муниципальных округ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1999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дотации бюджетам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004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007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615" w:leader="none"/>
              </w:tabs>
              <w:ind w:right="-108" w:hanging="108"/>
              <w:jc w:val="center"/>
              <w:rPr/>
            </w:pPr>
            <w:r>
              <w:rPr/>
              <w:t>2 02 2007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021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50" w:leader="none"/>
              </w:tabs>
              <w:ind w:right="-108" w:hanging="108"/>
              <w:jc w:val="center"/>
              <w:rPr/>
            </w:pPr>
            <w:r>
              <w:rPr/>
              <w:t>2 02 20298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029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030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030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030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030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01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кращение доли загрязненных сточных во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01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тимулирование увеличения производства картофеля и овощей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02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02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028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06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08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государственную поддержку организаций, входящих в систему спортивной подготовк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09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098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11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11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информационно-телекоммуникационной сети "Интернет"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16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17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17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17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детских технопарков "Кванториум"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17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и обеспечение функционирования центров опережающей профессиональной подготовк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17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18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18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центров выявления и поддержки одаренных детей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20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еализацию мероприятий по предупреждению и борьбе с социально значимыми инфекционными заболеваниям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208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11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21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21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21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центров цифрового образования детей</w:t>
            </w:r>
          </w:p>
        </w:tc>
      </w:tr>
      <w:tr>
        <w:trPr>
          <w:trHeight w:val="55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228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22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23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23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23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модернизацию инфраструктуры общего образования в отдельных субъектах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24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ликвидацию несанкционированных свалок в границах городов и наиболее опасных объектов накопленного вреда окружающей сред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24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25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25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26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закупку контейнеров для раздельного накопления твердых коммунальных отход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30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005" w:leader="none"/>
              </w:tabs>
              <w:ind w:right="-108" w:hanging="108"/>
              <w:jc w:val="center"/>
              <w:rPr/>
            </w:pPr>
            <w:r>
              <w:rPr/>
              <w:t>2 02 2530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32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32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еализацию мероприятий индивидуальных программ социально-экономического развития отдельных субъектов Российской Федерации в части государственной поддержки реализации инвестиционных проектов, малого и среднего предприниматель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33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и внедрение программы поддержки и продвижения событийных мероприятий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33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еспечение поддержки общественных инициатив на создание модульных некапитальных средств размещения (кемпингов и автокемпингов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33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еспечение поддержки реализации общественных инициатив, направленных на развитие туристической инфраструктур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33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азвитие инфраструктуры туризм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34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азработку и реализацию комплекса мер, направленных на повышение доступности и популяризации туризма для детей школьного возраст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35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школ креативных индустрий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39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убсидии бюджетам муниципальных округов на финансовое обеспечение дорожной деятельности 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39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приведение в нормативное состояние автомобильных дорог и искусственных дорожных сооружений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42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45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еновацию учреждений отрасли культур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46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47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ликвидацию объектов накопленного вреда окружающей среде, прошедших оценку воздействия на состояние окружающей среды, здоровье и продолжительность жизни граждан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48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системы поддержки фермеров и развитие сельской кооп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49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49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в целях софинансирования расходных обязательств субъектов Российской Федерации, возникающих при реализации государственных программ (региональных проектов) субъектов Российской Федерации, связанных с реализацией мероприятий по созданию дополнительных мест для детей в возрасте от 3 до 7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49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50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50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51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проведение комплексных кадастровых работ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51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азвитие сети учреждений культурно-досугового тип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51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51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51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52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52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55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57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59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75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75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финансирование закупки оборудования для создания "умных" спортивных площадо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75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финансирование закупки оборудования, покрытий и комплектующих для создания или модернизации спортивных велодороже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75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финансирование создания (реконструкции) объектов спортивной инфраструктуры массового спорта на основании соглашений о государственно-частном (муниципально-частном) партнерстве или концессионных соглашений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78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в отдельных субъектах Российской Федерации дополнительных мест для детей в возрасте от 3 до 7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78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579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обеспечение сокращения количества твердых коммунальных отходов, направленных на захоронение в субъектах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711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финансирование создания и (или) модернизации инфраструктуры в сфере культуры региональной (муниципальной) собственност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711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713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722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737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здание новых мест в общеобразовательных организациях субъектов Российской Федерации при осуществлении капитальных вложений в объекты капитального строитель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738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развития инфраструктуры дорожного хозяй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757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900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900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990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из местных бюджет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9998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сидии бюджетам муниципальных округов на финансовое обеспечение отдельных полномочий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3002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3002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муниципальны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30" w:leader="none"/>
              </w:tabs>
              <w:ind w:right="-108" w:hanging="108"/>
              <w:jc w:val="center"/>
              <w:rPr/>
            </w:pPr>
            <w:r>
              <w:rPr/>
              <w:t>2 02 3002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630" w:leader="none"/>
              </w:tabs>
              <w:ind w:right="-108" w:hanging="108"/>
              <w:jc w:val="center"/>
              <w:rPr/>
            </w:pPr>
            <w:r>
              <w:rPr/>
              <w:t>2 02 3508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3512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3517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3525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540" w:leader="none"/>
              </w:tabs>
              <w:ind w:right="-108" w:hanging="108"/>
              <w:jc w:val="center"/>
              <w:rPr/>
            </w:pPr>
            <w:r>
              <w:rPr/>
              <w:t>2 02 3530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муниципальных округ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3530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3534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муниципальных округов на осуществление мер пожарной безопасности и тушение лесных пожар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3540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3550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3552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муниципальны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035" w:leader="none"/>
              </w:tabs>
              <w:ind w:right="-108" w:hanging="108"/>
              <w:jc w:val="center"/>
              <w:rPr/>
            </w:pPr>
            <w:r>
              <w:rPr/>
              <w:t>2 02 3593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3690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Единая субвенция бюджетам муниципальных округов из бюджета субъекта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3900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бвенции бюджетам муниципальных округов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39998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Единая субвенция бюджетам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3999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субвенции бюджетам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0" w:leader="none"/>
              </w:tabs>
              <w:ind w:right="-108" w:hanging="108"/>
              <w:jc w:val="center"/>
              <w:rPr/>
            </w:pPr>
            <w:r>
              <w:rPr/>
              <w:t>2 02 45108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 на снижение совокупного объема выбросов загрязняющих веществ в атмосферный воздух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0" w:leader="none"/>
              </w:tabs>
              <w:ind w:right="-108" w:hanging="108"/>
              <w:jc w:val="center"/>
              <w:rPr/>
            </w:pPr>
            <w:r>
              <w:rPr/>
              <w:t>2 02 4517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 на создание детских технопарков "Кванториум"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517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524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 в целях софинансирования расходных обязательств субъектов Российской Федерации, связанных с закупкой медицинских изделий по заготовке, хранению и обеспечению безопасности донорской крови и ее компонентов, компьютерного и сетевого оборудования с лицензионным программным обеспечением для реализации мероприятий по развитию службы кров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526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 на закупку контейнеров для раздельного накопления твердых коммунальных отход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530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532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690" w:leader="none"/>
              </w:tabs>
              <w:ind w:right="-108" w:hanging="108"/>
              <w:jc w:val="center"/>
              <w:rPr/>
            </w:pPr>
            <w:r>
              <w:rPr/>
              <w:t>2 02 4532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 на реализацию мероприятий индивидуальных программ социально-экономического развития отдельных субъектов Российской Федерации в части государственной поддержки реализации инвестиционных проектов, малого и среднего предприниматель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538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 на развитие инфраструктуры дорожного хозяй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539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Межбюджетные трансферты, передаваемые бюджетам муниципальных округов на финансовое обеспечение дорожной деятельности </w:t>
            </w:r>
          </w:p>
        </w:tc>
      </w:tr>
      <w:tr>
        <w:trPr>
          <w:trHeight w:val="6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542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6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543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 на реализацию мероприятий по содействию развитию инфраструктуры субъектов Российской Федерации</w:t>
            </w:r>
          </w:p>
        </w:tc>
      </w:tr>
      <w:tr>
        <w:trPr>
          <w:trHeight w:val="6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545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</w:tr>
      <w:tr>
        <w:trPr>
          <w:trHeight w:val="6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550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trHeight w:val="6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551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 на поддержку отрасли культуры</w:t>
            </w:r>
          </w:p>
        </w:tc>
      </w:tr>
      <w:tr>
        <w:trPr>
          <w:trHeight w:val="6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578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</w:tr>
      <w:tr>
        <w:trPr>
          <w:trHeight w:val="6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900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, за счет средств резервного фонда Президента Российской Федерации</w:t>
            </w:r>
          </w:p>
        </w:tc>
      </w:tr>
      <w:tr>
        <w:trPr>
          <w:trHeight w:val="6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900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, за счет средств резервного фонда Правительства Российской Федерации</w:t>
            </w:r>
          </w:p>
        </w:tc>
      </w:tr>
      <w:tr>
        <w:trPr>
          <w:trHeight w:val="6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4999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9001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округов от федерального бюджет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95" w:leader="none"/>
              </w:tabs>
              <w:ind w:right="-108" w:hanging="108"/>
              <w:jc w:val="center"/>
              <w:rPr/>
            </w:pPr>
            <w:r>
              <w:rPr/>
              <w:t>2 02 9002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округов от бюджетов субъектов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9007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округ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2 9007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округ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3 0401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3 0402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3 0403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поступления в бюджеты муниципальны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3 0404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поступления в бюджеты муниципальных округ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3 0406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поступления в бюджеты муниципальных округов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3 0409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4 0401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4 0402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4 0403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редства страховых медицинских организаций, поступившие в бюджеты муниципальных округ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4 0409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7 0401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7 0402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7 10140 14 0000 19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неденежные поступления внутри юридического лица (бюджеты муниципальных округов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7 10140 14 0000 19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внутриведомственные неденежные поступления (бюджеты муниципальных округов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7 10140 14 0000 19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внутриведомственные неденежные поступления от бюджетных (автономных) учреждений в бюджеты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7 10140 14 0000 19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межведомственные неденежные поступления (бюджеты муниципальных округов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7 10140 14 0000 19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межведомственные неденежные поступления от бюджетных (автономных) учреждений в бюджеты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7 10140 14 0000 19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межбюджетные неденежные поступления в бюджеты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7 10140 14 0000 19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межбюджетные неденежные поступления от бюджетных (автономных) учреждений в бюджеты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7 10140 14 0000 19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звозмездные неденежные поступления от государственного сектора в бюджеты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7 10140 14 0000 19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чие безвозмездные неденежные поступления в бюджеты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8 0400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08 1000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зыска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8 0401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8 0402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8 0403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8 6001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8 6002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35" w:leader="none"/>
              </w:tabs>
              <w:ind w:right="-108" w:hanging="108"/>
              <w:jc w:val="center"/>
              <w:rPr/>
            </w:pPr>
            <w:r>
              <w:rPr/>
              <w:t>2 19 2501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кращение доли загрязненных сточных вод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01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мероприятия федеральной целевой программы "Развитие водохозяйственного комплекса Российской Федерации в 2012 - 2020 годах"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02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тимулирование программ развития жилищного строительства субъектов Российской Федерации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02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028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06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реализацию государственных программ субъектов Российской Федерации в области использования и охраны водных объектов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08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,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09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11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,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11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"Интернет",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16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17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здание детских технопарков "Кванториум"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17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здание ключевых центров развития детей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18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,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18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здание центров выявления и поддержки одаренных детей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20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реализацию мероприятий по предупреждению и борьбе с социально значимыми инфекционными заболеваниями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208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21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обеспечение образовательных организаций материально-технической базой для внедрения цифровой образовательной среды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21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здание центров цифрового образования детей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>2 19 25228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оснащение объектов спортивной инфраструктуры спортивно-технологическим оборудованием из бюджетов муниципальных округ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555" w:leader="none"/>
              </w:tabs>
              <w:ind w:right="-108" w:hanging="108"/>
              <w:jc w:val="center"/>
              <w:rPr/>
            </w:pPr>
            <w:r>
              <w:rPr/>
              <w:t>2 19 2522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23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здание новых мест в общеобразовательных организациях, расположенных в сельской местности и поселках городского типа,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23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муниципальных округов</w:t>
            </w:r>
          </w:p>
        </w:tc>
      </w:tr>
      <w:tr>
        <w:trPr>
          <w:trHeight w:val="90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23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модернизацию инфраструктуры общего образования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24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ликвидацию несанкционированных свалок в границах городов и наиболее опасных объектов накопленного экологического вреда окружающей среде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24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троительство и реконструкцию (модернизацию) объектов питьевого водоснабжения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25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,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25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25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,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26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закупку контейнеров для раздельного накопления твердых коммунальных отходов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30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30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здание новых мест в общеобразовательных организациях в связи с ростом числа обучающихся, вызванным демографическим фактором,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46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округов</w:t>
            </w:r>
          </w:p>
        </w:tc>
      </w:tr>
      <w:tr>
        <w:trPr>
          <w:trHeight w:val="93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48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здание системы поддержки фермеров и развитие сельской кооперации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49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здание новых мест в образовательных организациях различных типов для реализации дополнительных общеразвивающих программ всех направленностей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495 14 0000 150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округов</w:t>
            </w:r>
          </w:p>
        </w:tc>
      </w:tr>
      <w:tr>
        <w:trPr>
          <w:trHeight w:val="100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49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муниципальных округов</w:t>
            </w:r>
          </w:p>
        </w:tc>
      </w:tr>
      <w:tr>
        <w:trPr>
          <w:trHeight w:val="98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51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проведение комплексных кадастровых работ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51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развитие сети учреждений культурно-досугового типа за счет средств резервного фонда Правительства Российской Федерации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51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поддержку экономического и социального развития коренных малочисленных народов Севера, Сибири и Дальнего Востока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51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реализацию мероприятий по укреплению единства российской нации и этнокультурному развитию народов России из бюджетов муниципальных округов</w:t>
            </w:r>
          </w:p>
        </w:tc>
      </w:tr>
      <w:tr>
        <w:trPr>
          <w:trHeight w:val="76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51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поддержку отрасли культуры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52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52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из бюджетов муниципальных округов</w:t>
            </w:r>
          </w:p>
        </w:tc>
      </w:tr>
      <w:tr>
        <w:trPr>
          <w:trHeight w:val="104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55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реализацию программ формирования современной городской среды из бюджетов муниципальных округов</w:t>
            </w:r>
          </w:p>
        </w:tc>
      </w:tr>
      <w:tr>
        <w:trPr>
          <w:trHeight w:val="92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57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обеспечение комплексного развития сельских территорий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585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финансовое обеспечение дорожной деятельности за счет средств резервного фонда Правительства Российской Федерации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711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финансирование капитальных вложений в объекты муниципальной собственности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712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финансирование капитальных вложений в объекты государственной (муниципальной) собственности в рамках финансового обеспечения программ, направленных на обеспечение безопасных и комфортных условий предоставления социальных услуг в сфере социального обслуживания,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713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722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финансирование капитальных вложений в объекты государственной (муниципальной) собственности в рамках нового строительства и реконструкции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645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723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7567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2757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из бюджетов муниципальных округов</w:t>
            </w:r>
          </w:p>
        </w:tc>
      </w:tr>
      <w:tr>
        <w:trPr>
          <w:trHeight w:val="69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35082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3512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округов</w:t>
            </w:r>
          </w:p>
        </w:tc>
      </w:tr>
      <w:tr>
        <w:trPr>
          <w:trHeight w:val="103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35128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венций на осуществление отдельных полномочий в области водных отношений из бюджетов муниципальных округов</w:t>
            </w:r>
          </w:p>
        </w:tc>
      </w:tr>
      <w:tr>
        <w:trPr>
          <w:trHeight w:val="97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3525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3530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</w:t>
            </w:r>
          </w:p>
        </w:tc>
      </w:tr>
      <w:tr>
        <w:trPr>
          <w:trHeight w:val="4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3530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венц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3540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</w:tr>
      <w:tr>
        <w:trPr>
          <w:trHeight w:val="103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3546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венций на проведение Всероссийской переписи населения 2020 года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3552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венций на реализацию мероприятий по содействию созданию в субъектах Российской Федерации новых мест в общеобразовательных организациях из бюджетов муниципальных округов</w:t>
            </w:r>
          </w:p>
        </w:tc>
      </w:tr>
      <w:tr>
        <w:trPr>
          <w:trHeight w:val="93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3593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15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16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30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32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 из бюджетов муниципальных округов</w:t>
            </w:r>
          </w:p>
        </w:tc>
      </w:tr>
      <w:tr>
        <w:trPr>
          <w:trHeight w:val="69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326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 на реализацию мероприятий индивидуальных программ социально-экономического развития отдельных субъектов Российской Федерации в части государственной поддержки реализации инвестиционных проектов, малого и среднего предпринимательства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38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 на развитие инфраструктуры дорожного хозяйства, обеспечивающей транспортную связанность между центрами экономического роста,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39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дорожной деятельности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393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дорожной деятельности в рамках реализации национального проекта "Безопасные и качественные автомобильные дороги"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42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43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 на реализацию мероприятий по содействию развитию инфраструктуры субъектов Российской Федерации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454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 на создание модельных муниципальных библиотек из бюджетов муниципальных округов</w:t>
            </w:r>
          </w:p>
        </w:tc>
      </w:tr>
      <w:tr>
        <w:trPr>
          <w:trHeight w:val="99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45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 на реновацию учреждений отрасли культуры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47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 на реализацию мероприятий по восстановлению автомобильных дорог регионального или межмуниципального и местного значения при ликвидации последствий чрезвычайных ситуаций из бюджетов муниципальных округов</w:t>
            </w:r>
          </w:p>
        </w:tc>
      </w:tr>
      <w:tr>
        <w:trPr>
          <w:trHeight w:val="55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505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,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661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дорожной деятельности за счет средств резервного фонда Президента Российской Федерации из бюджетов муниципальных округов</w:t>
            </w:r>
          </w:p>
        </w:tc>
      </w:tr>
      <w:tr>
        <w:trPr>
          <w:trHeight w:val="482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45879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иных межбюджетных трансфертов в целях софинансирования расходных обязательств субъектов Российской Федерации по осуществлению выплат стимулирующего характера за особые условия труда и дополнительную нагрузку работникам органов записи актов гражданского состояния, осуществлявшим конвертацию и передачу записей актов гражданского состояния в Единый государственный реестр записей актов гражданского состояния, в том числе записей актов о рождении детей в возрасте от 3 до 18 лет в целях обеспечения дополнительных мер социальной поддержки семей, имеющих детей, за счет средств резервного фонда Правительства Российской Федерации из бюджетов муниципальных округов</w:t>
            </w:r>
          </w:p>
        </w:tc>
      </w:tr>
      <w:tr>
        <w:trPr>
          <w:trHeight w:val="12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945" w:leader="none"/>
              </w:tabs>
              <w:ind w:right="-108" w:hanging="108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0:41:00Z</dcterms:created>
  <dc:creator>StekleI</dc:creator>
  <dc:description/>
  <cp:keywords/>
  <dc:language>en-US</dc:language>
  <cp:lastModifiedBy>Гордиенко О Н</cp:lastModifiedBy>
  <cp:lastPrinted>2018-11-22T12:04:00Z</cp:lastPrinted>
  <dcterms:modified xsi:type="dcterms:W3CDTF">2022-12-22T23:53:00Z</dcterms:modified>
  <cp:revision>7</cp:revision>
  <dc:subject/>
  <dc:title>О закреплении полномочий</dc:title>
</cp:coreProperties>
</file>