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шением Собрания представителей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асынского муниципального округ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гаданской области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______________№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37"/>
      <w:bookmarkStart w:id="1" w:name="Par37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Style8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ормирования и использования муниципального дорожного фонда муниципального образования «Хасынский муниципальный округ Магаданской област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источники формирования муниципального дорожного фонда муниципального образования «</w:t>
      </w:r>
      <w:r>
        <w:rPr>
          <w:bCs/>
          <w:sz w:val="28"/>
          <w:szCs w:val="28"/>
        </w:rPr>
        <w:t>Хасынский муниципальный округ Магаданской области</w:t>
      </w:r>
      <w:r>
        <w:rPr>
          <w:sz w:val="28"/>
          <w:szCs w:val="28"/>
        </w:rPr>
        <w:t>» (далее-Дорожный фонд) и направления использования бюджетных ассигнований указанного фон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орожный фонд-часть средств бюджета муниципального образования «Хасынский </w:t>
      </w:r>
      <w:r>
        <w:rPr>
          <w:bCs/>
          <w:sz w:val="28"/>
          <w:szCs w:val="28"/>
        </w:rPr>
        <w:t>муниципальный округ Магаданской области</w:t>
      </w:r>
      <w:r>
        <w:rPr>
          <w:sz w:val="28"/>
          <w:szCs w:val="28"/>
        </w:rPr>
        <w:t xml:space="preserve">»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муниципального образования «Хасынский </w:t>
      </w:r>
      <w:r>
        <w:rPr>
          <w:bCs/>
          <w:sz w:val="28"/>
          <w:szCs w:val="28"/>
        </w:rPr>
        <w:t>муниципальный округ Магаданской области</w:t>
      </w:r>
      <w:r>
        <w:rPr>
          <w:sz w:val="28"/>
          <w:szCs w:val="28"/>
        </w:rPr>
        <w:t xml:space="preserve">» (далее-автомобильные дороги), а также межбюджетные трансферты, предоставленные бюджету муниципального образования «Хасынский </w:t>
      </w:r>
      <w:r>
        <w:rPr>
          <w:bCs/>
          <w:sz w:val="28"/>
          <w:szCs w:val="28"/>
        </w:rPr>
        <w:t>муниципальный округ Магаданской области</w:t>
      </w:r>
      <w:r>
        <w:rPr>
          <w:sz w:val="28"/>
          <w:szCs w:val="28"/>
        </w:rPr>
        <w:t xml:space="preserve">» на финансовое обеспечение дорожной деятельности и обеспечения строительства (реконструкции), капитального ремонта и ремонта дворовых территорий многоквартирных домов, проездов к дворовым территориям многоквартирных домов населенных пунктов муниципального образования «Хасынский </w:t>
      </w:r>
      <w:r>
        <w:rPr>
          <w:bCs/>
          <w:sz w:val="28"/>
          <w:szCs w:val="28"/>
        </w:rPr>
        <w:t>муниципальный округ Магаданской област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444444"/>
          <w:sz w:val="28"/>
          <w:szCs w:val="28"/>
          <w:shd w:fill="FFFFFF" w:val="clear"/>
        </w:rPr>
        <w:t>.3. Средства дорожного фонда имеют целевое назначение и не подлежат изъятию или расходованию на нужды, не связанные с обеспечением дорожной деятельности муниципального образования «</w:t>
      </w:r>
      <w:r>
        <w:rPr>
          <w:sz w:val="28"/>
          <w:szCs w:val="28"/>
        </w:rPr>
        <w:t>Хасынский муниципальный округ Магаданской области</w:t>
      </w:r>
      <w:r>
        <w:rPr>
          <w:color w:val="444444"/>
          <w:sz w:val="28"/>
          <w:szCs w:val="28"/>
          <w:shd w:fill="FFFFFF" w:val="clear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ормирования Дорожного фон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орожный фонд формируется за сч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оговых и неналоговых доходов бюджета муниципального образования «Хасынский муниципальный округ Магаданской области» о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ов, получаемых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доходов, получаемых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округ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bCs/>
          <w:sz w:val="28"/>
          <w:szCs w:val="28"/>
        </w:rPr>
        <w:t>доходов,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округов</w:t>
      </w:r>
      <w:r>
        <w:rPr>
          <w:sz w:val="28"/>
          <w:szCs w:val="28"/>
          <w:shd w:fill="FFFFFF" w:val="clear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bCs/>
          <w:sz w:val="28"/>
          <w:szCs w:val="28"/>
        </w:rPr>
        <w:t>платы за оказание услуг по присоединению объектов дорожного сервиса к автомобильным дорогам общего пользования местного значения, зачисляемой в бюджеты муниципальных округов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bCs/>
          <w:sz w:val="28"/>
          <w:szCs w:val="28"/>
        </w:rPr>
        <w:t>государственной пошлины за выдачу органом местного самоуправления муниципальн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округов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bCs/>
          <w:sz w:val="28"/>
          <w:szCs w:val="28"/>
        </w:rPr>
        <w:t>прочих неналоговых доходов бюджета (в области использования автомобильных дорог общего пользования местного значения и осуществления дорожной деятельности)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безвозмездных поступлений в виде</w:t>
      </w:r>
      <w:r>
        <w:rPr>
          <w:bCs/>
          <w:sz w:val="28"/>
          <w:szCs w:val="28"/>
          <w:shd w:fill="FFFFFF" w:val="clear"/>
        </w:rPr>
        <w:t xml:space="preserve"> межбюджетных трансфертов, предоставленных бюджету муниципального образования «</w:t>
      </w:r>
      <w:r>
        <w:rPr>
          <w:bCs/>
          <w:sz w:val="28"/>
          <w:szCs w:val="28"/>
        </w:rPr>
        <w:t>Хасынский муниципальный округ Магаданской области</w:t>
      </w:r>
      <w:r>
        <w:rPr>
          <w:bCs/>
          <w:sz w:val="28"/>
          <w:szCs w:val="28"/>
          <w:shd w:fill="FFFFFF" w:val="clear"/>
        </w:rPr>
        <w:t>» на финансовое обеспечение дорожной деятельности и обеспечение строительства (реконструкции), капитальный ремонт, ремонт автомобильных дорог общего пользования местного значения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реализацию инициативных проектов, связанных с повышением безопасности дорожного движ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безвозмездных поступлений от физических и юридических лиц на финансовое обеспечение дорожной деятельности, в отношении автомобильных дорог общего пользования местного значения в том числе, добровольные пожер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безвозмездных поступлений от физических и юридических лиц на финансовое обеспечение дорожной деятельности, в том числе, добровольных пожертвований, в отношении автомобильных дорог общего пользования местного значения Хасынского муниципального округа Магаданской области, определенных источниками формирования Дорожного фонда, осуществляется после заключения договора пожертвования между указанными физическими и юридическими лицами и Администрацией Хасынского муниципального округа Магаданской области в установленном порядке с указанием сроков перечисления средств. Такие безвозмездные поступления от физических и юридических лиц направляются на увеличение бюджетных ассигнований Дорожного фонда путем внесения изменений в бюджет Хасынского муниципального округа Магаданской области и в сводную бюджетную роспис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) прочих безвозмездных поступлений от государственных (муниципальных)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ъем бюджетных ассигнований Дорожного фонда утверждается решением Собрания представителей Хасынского муниципального округа Магаданской области (далее-Собрание представителей) о бюджете муниципального образования «Хасынский муниципальный округ Магаданской области» на очередной финансовый год и плановый период в размере не менее прогнозируемого объема доходов бюджета муниципального округа, указанных в пункте 2.1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бъем бюджетных ассигнований Дорожного фонда подлежит корректировке в очередном финансовом году на разницу между фактически поступившим в отчетном финансовом году и планируемым при его формировании объемами доходов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спользования муниципального дорожного фон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редства Дорожного фонда направляются н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мочный ремонт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sz w:val="28"/>
          <w:szCs w:val="28"/>
        </w:rPr>
        <w:t xml:space="preserve">- приобретение и установка дорожных знаков </w:t>
      </w:r>
      <w:r>
        <w:rPr>
          <w:rFonts w:eastAsia="Batang;바탕"/>
          <w:sz w:val="28"/>
          <w:szCs w:val="28"/>
        </w:rPr>
        <w:t>и искусственных неровностей («лежачих полицейских»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- установка дополнительного уличного освещени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- </w:t>
      </w:r>
      <w:r>
        <w:rPr>
          <w:sz w:val="28"/>
          <w:szCs w:val="28"/>
        </w:rPr>
        <w:t>дополнительного освещения пешеходных переходов, перекрестк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Batang;바탕"/>
          <w:sz w:val="28"/>
          <w:szCs w:val="28"/>
        </w:rPr>
        <w:t xml:space="preserve"> восстановление уличного освещения в затемненных местах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- обустройство пешеходных тротуаров, переходов и проездов с нанесением горизонтальной дорожной разметк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- установка огражд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- благоустройство проез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>- иные мероприятия, связанные с содержанием и благоустройством действующей сети автомобильных дорог общего пользования местного зна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транспортной безопасности объектов дорожного хозяйства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проведением мероприятий по охране, защите от актов незаконного вмешательства (расходы на привлечение и обеспечение деятельности специализированных организаций) объектов транспортной инфраструктур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снащение, замену и содержание технических средств обеспечения транспортной безопасности на объектах транспортной инфраструктур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ценки транспортной безопасности и разработку документов в области транспортной безопасности, финансируемых в рамках мероприятий по содержанию автомобильных доро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дминистративно-хозяйственные расходы в рамках осуществления дорожной деятельности;</w:t>
      </w:r>
    </w:p>
    <w:p>
      <w:pPr>
        <w:pStyle w:val="ConsPlusCell"/>
        <w:spacing w:lineRule="auto" w:line="360"/>
        <w:ind w:firstLine="709"/>
        <w:jc w:val="both"/>
        <w:rPr/>
      </w:pPr>
      <w:r>
        <w:rPr/>
        <w:t>5) прочие расходы за счет бюджетных ассигнований дорожного фонда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осуществление мероприятий, необходимых для обеспечения развития и функционирования системы управления автомобильными дорогами и искусственных сооружений на них, а именно: инвентаризация, паспортизация, диагностика, обследование автомобильных дорог и искусственных сооружений на них; проведение кадастровых работ, межевание, регистрация прав в отношении земельных участков, занимаемых автодорогами, дорожными сооружениями и другими объектами недвижимости, используемыми в дорожной деятельности, возмещение их стоимости; </w:t>
      </w:r>
      <w:r>
        <w:rPr>
          <w:rFonts w:eastAsia="Calibri"/>
          <w:sz w:val="28"/>
          <w:szCs w:val="28"/>
        </w:rPr>
        <w:t>проведение технической инвентаризации с изготовлением технической документ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инансирование мероприятий дорожной деятельности в рамках целевых программ, действующих на территории муниципального образования;</w:t>
      </w:r>
    </w:p>
    <w:p>
      <w:pPr>
        <w:pStyle w:val="ConsPlusCell"/>
        <w:spacing w:lineRule="auto" w:line="360"/>
        <w:ind w:firstLine="709"/>
        <w:jc w:val="both"/>
        <w:rPr/>
      </w:pPr>
      <w:r>
        <w:rPr/>
        <w:t>- оплату налогов и прочих обязательных платежей в части</w:t>
        <w:br/>
        <w:t>дорожного хозяйства;</w:t>
      </w:r>
    </w:p>
    <w:p>
      <w:pPr>
        <w:pStyle w:val="ConsPlusCell"/>
        <w:spacing w:lineRule="auto" w:line="360"/>
        <w:ind w:firstLine="709"/>
        <w:jc w:val="both"/>
        <w:rPr/>
      </w:pPr>
      <w:r>
        <w:rPr/>
        <w:t>- приобретение дорожно-эксплуатационной техники и другого имущества, необходимого для строительства, капитального ремонта, ремонта и содержания автомобильных дорог общего пользования местного значения и искусственных сооружений на них;</w:t>
      </w:r>
    </w:p>
    <w:p>
      <w:pPr>
        <w:pStyle w:val="ConsPlusCell"/>
        <w:spacing w:lineRule="auto" w:line="360"/>
        <w:ind w:firstLine="709"/>
        <w:jc w:val="both"/>
        <w:rPr/>
      </w:pPr>
      <w:r>
        <w:rPr/>
        <w:t>- мероприятия, пропагандирующие правила безопасного поведения на дорогах и улицах, в том числе: опубликование в средствах массовой информации материалов по вопросам законопослушного поведения на дорогах и улицах и обеспечения безопасности дорожного движения; организация и проведение в муниципальных образовательных учреждениях Хасынского муниципального округа Магаданской области мероприятий, направленных на повышение у участников дорожного движения уровня правосознания, в том числе стереотипа законопослушного поведения и негативного отношения к правонарушениям в сфере дорожного движения;</w:t>
      </w:r>
    </w:p>
    <w:p>
      <w:pPr>
        <w:pStyle w:val="ConsPlusCell"/>
        <w:spacing w:lineRule="auto" w:line="360"/>
        <w:ind w:firstLine="709"/>
        <w:jc w:val="both"/>
        <w:rPr/>
      </w:pPr>
      <w:r>
        <w:rPr/>
        <w:t>- 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;</w:t>
      </w:r>
    </w:p>
    <w:p>
      <w:pPr>
        <w:pStyle w:val="ConsPlusCell"/>
        <w:spacing w:lineRule="auto" w:line="360"/>
        <w:ind w:firstLine="709"/>
        <w:jc w:val="both"/>
        <w:rPr/>
      </w:pPr>
      <w:r>
        <w:rPr/>
        <w:t>- ремонт мостовых сооружений (пешеходных и автомобильных мостов);</w:t>
      </w:r>
    </w:p>
    <w:p>
      <w:pPr>
        <w:pStyle w:val="ConsPlusCell"/>
        <w:spacing w:lineRule="auto" w:line="360"/>
        <w:ind w:firstLine="709"/>
        <w:jc w:val="both"/>
        <w:rPr/>
      </w:pPr>
      <w:r>
        <w:rPr/>
        <w:t>- устройство пешеходных коммуникаци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существление иных полномочий, отнесенных федеральным законодательством и законами Магаданской области к полномочиям органов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Разработка проектно-сметной документации, проведение работ по проверке достоверности и обоснованности сметной стоим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7) </w:t>
      </w:r>
      <w:r>
        <w:rPr>
          <w:sz w:val="28"/>
          <w:szCs w:val="28"/>
        </w:rPr>
        <w:t>Реализация инициативных проектов, связанных с повышением безопасности дорожного дви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Использование бюджетных ассигнований Дорожного фонда осуществляется в соответствии с бюджетн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рожного фонда имеют целевое назначение и не подлежат изъятию или расходованию на цели, не указанные в настояще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спределение средств Дорожного фонда по целевым направлениям на очередной финансовый год и плановый период осуществляется последовательно по следующим статьям расходов, предусмотренных сметой доходов и расходов (приложение к настоящему Порядку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Использование средств Дорожного фонда осуществляется в соответствии со сметой доходов и расходов Дорожного фонда по </w:t>
      </w:r>
      <w:hyperlink w:anchor="Par9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к настоящему Порядку (далее-смета Дорожного фонд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Дорожного фонда ежегодно утверждается приложением к решению Собрания представителей о бюджете муниципального образования «Хасынский муниципальный округ Магаданской области»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роект сметы Дорожного фонда на очередной финансовый год и плановый период разрабатывается Комитетом жизнеобеспечения территории Администрации Хасынского </w:t>
      </w:r>
      <w:r>
        <w:rPr>
          <w:bCs/>
          <w:sz w:val="28"/>
          <w:szCs w:val="28"/>
        </w:rPr>
        <w:t xml:space="preserve">муниципального округа Магаданской области </w:t>
      </w:r>
      <w:r>
        <w:rPr>
          <w:sz w:val="28"/>
          <w:szCs w:val="28"/>
        </w:rPr>
        <w:t>в срок не позднее 01 октября текущего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Контроль за использованием средств Дорожного фонда осущест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тветственность за целевое использование средств Дорожного фонда несет главный распорядитель бюджетных средств Дорожного фон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Полномочия главного распорядителя бюджетных средств Дорожного фонда осуществляют Администрация Хасынского </w:t>
      </w:r>
      <w:r>
        <w:rPr>
          <w:bCs/>
          <w:sz w:val="28"/>
          <w:szCs w:val="28"/>
        </w:rPr>
        <w:t>муниципального округа Магаданской области и</w:t>
      </w:r>
      <w:r>
        <w:rPr>
          <w:sz w:val="28"/>
          <w:szCs w:val="28"/>
        </w:rPr>
        <w:t xml:space="preserve"> Комитет жизнеобеспечения территории Администрации Хасынского </w:t>
      </w:r>
      <w:r>
        <w:rPr>
          <w:bCs/>
          <w:sz w:val="28"/>
          <w:szCs w:val="28"/>
        </w:rPr>
        <w:t>муниципального округа Магадан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Отчет об использовании средств Дорожного фонда ежеквартально и ежегодно составляет Комитет жизнеобеспечения территории Администрации Хасынского </w:t>
      </w:r>
      <w:r>
        <w:rPr>
          <w:bCs/>
          <w:sz w:val="28"/>
          <w:szCs w:val="28"/>
        </w:rPr>
        <w:t>муниципального округа Магадан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Комитет жизнеобеспечения территории Администрации Хасынского </w:t>
      </w:r>
      <w:r>
        <w:rPr>
          <w:bCs/>
          <w:sz w:val="28"/>
          <w:szCs w:val="28"/>
        </w:rPr>
        <w:t>муниципального округа Магаданской области</w:t>
      </w:r>
      <w:r>
        <w:rPr>
          <w:sz w:val="28"/>
          <w:szCs w:val="28"/>
        </w:rPr>
        <w:t xml:space="preserve"> ежегодно публикует в средствах массовой информации отчеты о расходовании средств Дорожного фонда и планы по их использованию с указанием основных объектов проектирования, строительства, реконструкции, капитального ремонта, ремонта автомобильных дорог, дворовых территорий многоквартирных домов и проездов к дворовым территориям многоквартирных домов и т.д.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Хасынского муниципально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круга Магадан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 № ____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рядк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ирования и использования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рожного фонда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Хасынский муниципальный округ Магада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ДОХОДОВ 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«Хасынский муниципальный округ Магада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528"/>
        <w:gridCol w:w="1134"/>
        <w:gridCol w:w="992"/>
        <w:gridCol w:w="9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N+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N+2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ДОХОДЫ - 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Остаток средств фонда на 01 января очередного финансового год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Налоговые и неналоговые доходы бюджета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Доходы, получаемые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округ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округ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округ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Государственная пошлина за выдачу органом местного самоуправления муниципальн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округ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очие неналоговые доходы бюджета (в области использования автомобильных дорог общего пользования местного значения и осуществления дорожной деятель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3.1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shd w:fill="FFFFFF" w:val="clear"/>
                <w:lang w:eastAsia="en-US"/>
              </w:rPr>
              <w:t>Межбюджетные трансферты, предоставленные бюджету муниципального образования «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>Хасынский муниципальный округ Магаданской области</w:t>
            </w:r>
            <w:r>
              <w:rPr>
                <w:rFonts w:eastAsia="Calibri"/>
                <w:bCs/>
                <w:sz w:val="26"/>
                <w:szCs w:val="26"/>
                <w:shd w:fill="FFFFFF" w:val="clear"/>
                <w:lang w:eastAsia="en-US"/>
              </w:rPr>
              <w:t>» на финансовое обеспечение дорожной деятельности и обеспечение строительства (реконструкции), капитальный ремонт, ремонт автомобильных дорог общего пользования местного значения 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3.1.1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На реализацию инициативных проектов, связанных с повышением безопасности дорожного дви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3.1.2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3.2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sz w:val="26"/>
                <w:szCs w:val="26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Безвозмездные поступления от физических и юридических лиц на финансовое обеспечение дорожной деятельности, в отношении автомобильных дорог общего пользования местного значения в том числе, добровольные пожертв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i/>
                <w:i/>
                <w:sz w:val="26"/>
                <w:szCs w:val="26"/>
                <w:u w:val="single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i/>
                <w:sz w:val="26"/>
                <w:szCs w:val="26"/>
                <w:u w:val="single"/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3.3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очие безвозмездные поступления от государственных (муниципальных)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РАСХОДЫ – 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в том числе: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оектирование, строительство, реконструкция автомобильных дорог общего пользования местного значения и сооружений на них (переходящие и вновь начинаемые объек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апитальный ремонт, реконструкция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Мероприятия по транспортной безопасности, проводимые в рамках строительства, реконструкции, капитального ремонта и ремонта автомобильных доро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Обеспечение транспортной безопасности объектов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Административно-хозяйственные расходы в рамках осуществления дорож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Прочие расходы за счет бюджетных ассигнований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зработка проектно-сметной документации, проведение работ по проверке достоверности и обоснованности сметной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Реализация инициативных проектов, связанных с повышением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очередной финансовый год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+1- первый год планового периода 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+2- второй год планового период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18"/>
    </w:rPr>
  </w:style>
  <w:style w:type="character" w:styleId="2">
    <w:name w:val="Основной текст 2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0:29:00Z</dcterms:created>
  <dc:creator>70243</dc:creator>
  <dc:description/>
  <cp:keywords/>
  <dc:language>en-US</dc:language>
  <cp:lastModifiedBy>Иван Тейхриб</cp:lastModifiedBy>
  <cp:lastPrinted>2020-09-24T11:31:00Z</cp:lastPrinted>
  <dcterms:modified xsi:type="dcterms:W3CDTF">2024-12-18T03:34:00Z</dcterms:modified>
  <cp:revision>29</cp:revision>
  <dc:subject/>
  <dc:title/>
</cp:coreProperties>
</file>