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______________                                                                                     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 Магад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3 № 71 «О бюджете муниципального образования «Хасынский муниципальный округ Магада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234 566 281,76» заменить цифрами «1 261 954 235,55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357 718 480,76» заменить цифрами «1 385 106 434,5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 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 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4 год и плановый период на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. Приложение № 6 «Распределение ассигнований на исполнение публичных нормативных обязательств муниципального образования 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от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1.8. Приложение № 7 «Смета</w:t>
      </w:r>
      <w:r>
        <w:rPr>
          <w:szCs w:val="28"/>
        </w:rPr>
        <w:t xml:space="preserve"> доходов и расходов муниципального дорожного фонд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от 26.12.2023 № 71 «О бюджете муниципального образования «Хасынский муниципальный округ Магаданской области» на 2024 год и плановый период 2025 и 2026 годов» от 26.12.2023 № 71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№ 8 «Распределение бюджетных ассигнований, направленных на муниципальную поддержку семьи детей,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0. Приложение № 9 «Источники внутреннего финансирования дефицита бюджета муниципального образования «Хасынский муниципальный округ Магаданской области» на 2024 год»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9 к настоящему реш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Cs w:val="28"/>
        </w:rPr>
      </w:pPr>
      <w:r>
        <w:rPr>
          <w:rStyle w:val="FontStyle12"/>
          <w:sz w:val="28"/>
          <w:szCs w:val="28"/>
        </w:rPr>
        <w:t xml:space="preserve">3. </w:t>
      </w:r>
      <w:r>
        <w:rPr>
          <w:szCs w:val="28"/>
        </w:rPr>
        <w:t>Настоящее решение подлежит официальному опубликованию в еженедельной газете «Заря Севера».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360"/>
        <w:ind w:hanging="0"/>
        <w:rPr>
          <w:rStyle w:val="FontStyle12"/>
          <w:sz w:val="28"/>
          <w:szCs w:val="28"/>
        </w:rPr>
      </w:pPr>
      <w:r>
        <w:rPr>
          <w:rFonts w:cs="Arial"/>
          <w:b/>
          <w:szCs w:val="28"/>
        </w:rPr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36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Глава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Хасынского муниципального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округа Магаданской области                                                   Л.Р. Исмаилова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Председатель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Собрания представителей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Хасынского муниципального</w:t>
      </w:r>
    </w:p>
    <w:p>
      <w:pPr>
        <w:pStyle w:val="Style41"/>
        <w:widowControl/>
        <w:tabs>
          <w:tab w:val="clear" w:pos="720"/>
          <w:tab w:val="left" w:pos="302" w:leader="none"/>
        </w:tabs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округа Магаданской области                                                        И.П. Тейхриб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Иван Тейхриб</cp:lastModifiedBy>
  <cp:lastPrinted>2024-12-26T15:38:00Z</cp:lastPrinted>
  <dcterms:modified xsi:type="dcterms:W3CDTF">2024-12-26T04:42:00Z</dcterms:modified>
  <cp:revision>39</cp:revision>
  <dc:subject/>
  <dc:title>ХАСЫНСКАЯ РАЙОННАЯ ДУМА</dc:title>
</cp:coreProperties>
</file>