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Приложение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2005" w:hRule="atLeast"/>
        </w:trPr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асынского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руга Магадан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____№_______</w:t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/>
      </w:pPr>
      <w:r>
        <w:rPr>
          <w:b/>
          <w:sz w:val="28"/>
          <w:szCs w:val="28"/>
        </w:rPr>
        <w:t>КОРРЕКТИРУЮЩИЙ КОЭФФИЦИЕНТ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счета арендной платы за использование земельных участков, расположенных на территории муниципального образования «Хасынский муниципальный округ Магаданской области», государственная собственность на которые не разграничена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</w:rPr>
      </w:pPr>
      <w:r>
        <w:rPr>
          <w:b/>
        </w:rPr>
        <w:t>Размер корректирующего коэффициента за земли населенных пунктов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ое использование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 корректирующего коэффициента К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размещения домов среднеэтажной и многоэтажной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размещения домов малоэтажной жилой застройки, в том числе индивидуальной жилой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размещения гаражей и автостоянок: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Палатк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Стекольный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И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дачного строительства, садоводства и огородни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8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размещения объектов торговли, обществен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размещения гост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размещения офисных зданий делового и коммерческ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: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Палатк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Хасын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Стекольный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И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нфраструктуры спутниковой связи, объектов космической деятельности, военных объектов: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Палатк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Стекольный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Хасын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Атк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Тал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сельскохозяйственного использования,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 под объектами коммунального хозяйства (котельные, насосные, канализационные, очистные сооружения, коммунальное обслуживание жилых и нежилых объектов, инженерные коммуник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бытового обслуживания населения (дома быта, ателье, химчист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Иные объекты не указанные в данном переч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180" w:leader="none"/>
        </w:tabs>
        <w:spacing w:lineRule="auto" w:line="360"/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</w:rPr>
      </w:pPr>
      <w:r>
        <w:rPr>
          <w:b/>
        </w:rPr>
        <w:t xml:space="preserve">Размер корректирующего коэффициента за межселенные земли 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</w:rPr>
      </w:pPr>
      <w:r>
        <w:rPr>
          <w:b/>
        </w:rPr>
        <w:t>и земли других категорий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ое использование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 корректирующего коэффициента К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сенокошения, скотоводства, выпаса КРС, пашен и выращивания зерновых куль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 других катег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</w:rPr>
      </w:pPr>
      <w:r>
        <w:rPr>
          <w:b/>
        </w:rPr>
        <w:t>Размер корректирующего коэффициента за земли, предоставляемые для проведения проектно-изыскательских работ и строительства объектов недвижимости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ое использование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 корректирующего коэффициента К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проектно-изыскательских работ и строительства домов индивидуальной и многоэтажной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проведения проектно-изыскательских работ и строительства прочих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/>
            </w:pPr>
            <w:r>
              <w:rPr/>
              <w:t>Земельные участки, предназначенные для проведения геологоразведочных работ и геодезически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/>
              <w:t>21,4</w:t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284" w:right="-759" w:hanging="0"/>
      <w:jc w:val="center"/>
    </w:pPr>
    <w:rPr>
      <w:rFonts w:ascii="Bookman Old Style" w:hAnsi="Bookman Old Style" w:cs="Bookman Old Style"/>
      <w:b/>
      <w:iCs/>
      <w:shadow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22:03:00Z</dcterms:created>
  <dc:creator>BrilU</dc:creator>
  <dc:description/>
  <cp:keywords/>
  <dc:language>en-US</dc:language>
  <cp:lastModifiedBy>Баранчикова Милда Байрамовна</cp:lastModifiedBy>
  <cp:lastPrinted>2023-01-30T15:33:00Z</cp:lastPrinted>
  <dcterms:modified xsi:type="dcterms:W3CDTF">2023-10-23T22:03:00Z</dcterms:modified>
  <cp:revision>2</cp:revision>
  <dc:subject/>
  <dc:title>КОМИТЕТ ПО УПРАВЛЕНИЮ МУНИЦИПАЛЬНЫМ</dc:title>
</cp:coreProperties>
</file>