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БРАНИЕ ПРЕДСТАВИТЕЛЕЙ ХАСЫНСКОГО МУНИЦИПАЛЬНОГО ОКРУГ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ГАДА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pacing w:val="20"/>
          <w:sz w:val="36"/>
          <w:szCs w:val="36"/>
        </w:rPr>
      </w:pPr>
      <w:r>
        <w:rPr>
          <w:spacing w:val="20"/>
          <w:sz w:val="36"/>
          <w:szCs w:val="36"/>
        </w:rPr>
        <w:t>Р Е Ш Е Н И Е</w:t>
      </w:r>
    </w:p>
    <w:p>
      <w:pPr>
        <w:pStyle w:val="Normal"/>
        <w:widowControl w:val="false"/>
        <w:autoSpaceDE w:val="false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___________________</w:t>
        <w:tab/>
        <w:tab/>
        <w:tab/>
        <w:tab/>
        <w:tab/>
        <w:t xml:space="preserve">      </w:t>
        <w:tab/>
        <w:t xml:space="preserve">                       № _______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>п. Палатк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брания представителей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сынского городского округа от 28.12.2022 № 50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муниципальном дорожном фонде муниципального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ния «Хасынский муниципальный округ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гаданской обла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атьей 179.4</w:t>
        </w:r>
      </w:hyperlink>
      <w:r>
        <w:rPr>
          <w:sz w:val="28"/>
          <w:szCs w:val="28"/>
        </w:rPr>
        <w:t xml:space="preserve"> Бюджетного кодекса Российской Федерации,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унктом 5 части 1 статьи 16 Федерального закона от 06.10.2003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«Хасынский муниципальный округ Магаданской области» Собрание представителей Хасынского муниципального округа Магаданской области </w:t>
      </w:r>
      <w:r>
        <w:rPr>
          <w:b/>
          <w:sz w:val="28"/>
          <w:szCs w:val="28"/>
        </w:rPr>
        <w:t>р е ш и л о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брания представителей Хасынского городского округа от 28.12.2022 № 50 «О муниципальном дорожном фонде муниципального образования «Хасынский муниципальный округ Магаданской области» следующие изменения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Пункт 3 пункта 3 раздела 3 Порядка формирования и использования муниципального дорожного фонда муниципального образования «Хасынский муниципальный округ Магаданской области» изложить в новой редакции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«Содержание и благоустройство действующей сети автомобильных дорог общего пользования местного значения, в том числе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ямочный ремонт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 приобретение и установка дорожных знаков и искусственных неровностей («лежачих полицейских)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 установка дополнительного уличного освещения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 дополнительного освещения пешеходных переходов, перекрестков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сстановление уличного освещения в затемненных местах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устройство пешеходных тротуаров, переходов и проездов с нанесением горизонтальной дорожной разметки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 установка ограждения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 благоустройство проездов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 иные мероприятия, связанные с содержанием и благоустройством действующей сети автомобильных дорог общего пользования местного значения.»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к Порядку формирования и использования муниципального дорожного фонда муниципального образования «Хасынский муниципальный округ Магаданской области» изложить в новой редакции, согласно приложению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публикованию в еженедельной газете «Заря Севера» и размещению на официальном сайте муниципального образования «Хасынский муниципальный округ Магаданской области».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сынского муниципального</w:t>
      </w:r>
    </w:p>
    <w:p>
      <w:pPr>
        <w:pStyle w:val="Normal"/>
        <w:jc w:val="both"/>
        <w:rPr>
          <w:sz w:val="28"/>
        </w:rPr>
      </w:pPr>
      <w:r>
        <w:rPr>
          <w:b/>
          <w:sz w:val="28"/>
          <w:szCs w:val="28"/>
        </w:rPr>
        <w:t>округа Магаданской области                                                   Л.Р. Исмаил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 о. председате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представител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сынского муниципального </w:t>
      </w:r>
    </w:p>
    <w:p>
      <w:pPr>
        <w:pStyle w:val="Normal"/>
        <w:tabs>
          <w:tab w:val="clear" w:pos="708"/>
          <w:tab w:val="left" w:pos="9180" w:leader="none"/>
          <w:tab w:val="left" w:pos="9355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округа Магаданской области                                                       Р.Б. Титарева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18"/>
    </w:rPr>
  </w:style>
  <w:style w:type="character" w:styleId="2">
    <w:name w:val="Основной текст 2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91F04C811451B865BABF40F8AA3FDD3EC93B0F6EB779263E6851D1996A713F43F098A2B753935B7L3f5C" TargetMode="External"/><Relationship Id="rId3" Type="http://schemas.openxmlformats.org/officeDocument/2006/relationships/hyperlink" Target="consultantplus://offline/ref=591F04C811451B865BABF40F8AA3FDD3EC94B9F7E67F9263E6851D1996LAf7C" TargetMode="External"/><Relationship Id="rId4" Type="http://schemas.openxmlformats.org/officeDocument/2006/relationships/hyperlink" Target="consultantplus://offline/ref=591F04C811451B865BABEA029CCFA7DDE49CE6FDE77F9D3DBCDA4644C1AE19A3L7f8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8:02:00Z</dcterms:created>
  <dc:creator>70243</dc:creator>
  <dc:description/>
  <cp:keywords/>
  <dc:language>en-US</dc:language>
  <cp:lastModifiedBy>Иван Тейхриб</cp:lastModifiedBy>
  <cp:lastPrinted>2023-10-24T09:43:00Z</cp:lastPrinted>
  <dcterms:modified xsi:type="dcterms:W3CDTF">2023-10-23T22:44:00Z</dcterms:modified>
  <cp:revision>81</cp:revision>
  <dc:subject/>
  <dc:title/>
</cp:coreProperties>
</file>