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 xml:space="preserve">СОБРАНИЕ ПРЕДСТАВИТЕЛЕЙ ХАСЫНСКОГО МУНИЦИПАЛЬНОГО ОКРУГА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>МАГАДАНСКОЙ ОБЛАСТИ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eastAsia="Calibri"/>
          <w:b/>
          <w:b/>
          <w:bCs/>
          <w:sz w:val="32"/>
          <w:szCs w:val="28"/>
        </w:rPr>
      </w:pPr>
      <w:r>
        <w:rPr>
          <w:rFonts w:eastAsia="Calibri"/>
          <w:b/>
          <w:bCs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4"/>
        <w:rPr>
          <w:rFonts w:eastAsia="Calibri"/>
          <w:sz w:val="36"/>
        </w:rPr>
      </w:pPr>
      <w:r>
        <w:rPr>
          <w:rFonts w:eastAsia="Calibri"/>
          <w:sz w:val="36"/>
        </w:rPr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  <w:t>______________                                                                                      № 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Палатка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представителе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Хасынского муниципального округа Магада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т 26.12.2023 № 71 «О бюджете муниципального образования «Хасынский муниципальный округ Магаданской области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4 год и плановый период 2025 и 2026 годов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ассмотрев и обсудив материалы, представленные Администрацией Хасынского муниципального округа Магаданской области, а также на основании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 Собрание представителей Хасынского муниципального округа Магаданской области </w:t>
      </w:r>
      <w:r>
        <w:rPr>
          <w:b/>
          <w:spacing w:val="20"/>
          <w:szCs w:val="28"/>
        </w:rPr>
        <w:t>р е ш и л о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Внести в решение Собрания представителей Хасынского муниципального округа Магаданской области от 26.12.2023 № 71 «О бюджете муниципального образования «Хасынский муниципальный округ Магаданской области» на 2024 год и плановый период 2025 и 2026 годов» следующие изменени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1. В статье 1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пункте 1.1.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цифры «1 109 948 298,00» заменить цифрами «1 180 493 609,00»,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цифры «1 121 006 298,00» заменить цифрами «1 303 645 808,00»,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цифры «11 058 000,00» заменить цифрами «123 152 199,00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2. Приложение № 1 «Поступление доходов в бюджет муниципального образования «Хасынский муниципальный округ Магаданской области» на 2024 год и плановый период 2025 и 2026 годов» к решению Собрания представителей Хасынского муниципального округа Магаданской области    от 26.12.2023 № 71 «О бюджете муниципального образования «Хасынский муниципальный округ Магаданской области» на 2024 год и плановый период 2025 и 2026 годов» изложить в новой редакции, согласно приложению № 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3. Приложение № 2 «Распределение бюджетных ассигнований бюджета муниципального образования «Хасынский муниципальный округ Магаданской области» по разделам и подразделам классификации расходов бюджетов Российской Федерации на 2024 год и плановый период на 2025 и 2026 годов» к решению Собрания представителей Хасынского муниципального округа Магаданской области от 26.12.2023 № 71  «О бюджете муниципального образования «Хасынский муниципальный округ Магаданской области» на 2024 год и плановый период 2025 и 2026 годов» изложить в новой редакции, согласно приложению № 2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4. Приложение № 3 «Распределение бюджетных ассигнований бюджета муниципального образования «Хасынский муниципальный округ Магаданской области»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Российской Федерации на 2024 год и плановый период 2025 и 2026 годов» к решению Собрания представителей Хасынского муниципального округа Магаданской области от 26.12.2023 № 71 «О бюджете муниципального образования «Хасынский муниципальный округ Магаданской области» на 2024 год и плановый период 2025 и 2026 годов» изложить в новой редакции, согласно приложению № 3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5. Приложение № 4 «Ведомственная структура расходов бюджета муниципального образования «Хасынский муниципальный округ Магаданской области» на 2024 год и плановый период 2025 и 2026 годов» к решению Собрания представителей Хасынского муниципального округа Магаданской области от 26.12.2023 № 71 «О бюджете муниципального образования «Хасынский муниципальный округ Магаданской области» на 2024 год и плановый период 2025 и 2026 годов» изложить в новой редакции, согласно приложению № 4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6. Приложение № 5 «Распределение ассигнований на реализацию муниципальных программ муниципального образования «Хасынский муниципальный округ Магаданской области» на 2024 год и плановый период 2025 и 2026 годов» к решению Собрания представителей Хасынского муниципального округа Магаданской области от 26.12.2023 № 71 «О бюджете муниципального образования «Хасынский муниципальный округ Магаданской области» на 2024 год и плановый период 2025 и 2026 годов» изложить в новой редакции, согласно приложению № 5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>1.7. Приложение № 7 «Смета</w:t>
      </w:r>
      <w:r>
        <w:rPr>
          <w:szCs w:val="28"/>
        </w:rPr>
        <w:t xml:space="preserve"> доходов и расходов муниципального дорожного фонда муниципального образования «Хасынский муниципальный округ Магаданской области» на 2024 год и плановый период 2025 и 2026 годов» к решению Собрания представителей Хасынского муниципального округа Магаданской области  от 26.12.2023 № 71 «О бюджете муниципального образования «Хасынский муниципальный округ Магаданской области» на 2024 год и плановый период 2025 и 2026 годов» от 26.12.2023 № 71 изложить в новой редакции, согласно приложению № 6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8. Приложение № 8 «Распределение бюджетных ассигнований, направленных на муниципальную поддержку семьи детей, на 2024 год и плановый период 2025 и 2026 годов» к решению Собрания представителей Хасынского муниципального округа Магаданской области от 26.12.2023 № 71 «О бюджете муниципального образования «Хасынский муниципальный округ Магаданской области» на 2024 год и плановый период 2025 и 2026 годов» изложить в новой редакции, согласно приложению № 7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9. Приложение № 9 «Источники внутреннего финансирования дефицита бюджета муниципального образования «Хасынский муниципальный округ Магаданской области» на 2024 год» и плановый период 2025 и 2026 годов» к решению Собрания представителей Хасынского муниципального округа Магаданской области от 26.12.2023 № 71 «О бюджете муниципального образования «Хасынский муниципальный округ Магаданской области» на 2024 год и плановый период 2025 и 2026 годов» изложить в новой редакции, согласно приложению № 8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4. </w:t>
      </w:r>
      <w:bookmarkStart w:id="0" w:name="_Hlk82620018"/>
      <w:r>
        <w:rPr>
          <w:szCs w:val="28"/>
        </w:rPr>
        <w:t>Настоящее решение подлежит официальному опубликованию в еженедельной газете «Заря Севера»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  <w:bookmarkEnd w:id="0"/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Хасынского муниципального</w:t>
      </w:r>
    </w:p>
    <w:p>
      <w:pPr>
        <w:pStyle w:val="Normal"/>
        <w:jc w:val="both"/>
        <w:rPr/>
      </w:pPr>
      <w:r>
        <w:rPr>
          <w:b/>
          <w:szCs w:val="28"/>
        </w:rPr>
        <w:t>округа Магаданской области                                                     Л.Р. Исмаило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b/>
          <w:szCs w:val="28"/>
        </w:rPr>
        <w:t xml:space="preserve">Собрания представителей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Хасынского муниципального округа</w:t>
      </w:r>
    </w:p>
    <w:p>
      <w:pPr>
        <w:pStyle w:val="Normal"/>
        <w:jc w:val="both"/>
        <w:rPr/>
      </w:pPr>
      <w:r>
        <w:rPr>
          <w:b/>
          <w:szCs w:val="28"/>
        </w:rPr>
        <w:t xml:space="preserve">Магаданской области                                                                       И.П. Тейхриб </w:t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ookman Old Style" w:hAnsi="Bookman Old Style" w:cs="Bookman Old Style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Arial" w:hAnsi="Arial" w:cs="Arial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8:58:00Z</dcterms:created>
  <dc:creator>User</dc:creator>
  <dc:description/>
  <cp:keywords/>
  <dc:language>en-US</dc:language>
  <cp:lastModifiedBy>Иван Тейхриб</cp:lastModifiedBy>
  <cp:lastPrinted>2023-02-13T17:18:00Z</cp:lastPrinted>
  <dcterms:modified xsi:type="dcterms:W3CDTF">2024-03-31T23:10:00Z</dcterms:modified>
  <cp:revision>27</cp:revision>
  <dc:subject/>
  <dc:title>ХАСЫНСКАЯ РАЙОННАЯ ДУМА</dc:title>
</cp:coreProperties>
</file>