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СОБРАНИЕ ПРЕДСТАВИТЕЛЕЙ ХАСЫНСКОГО МУНИЦИПАЛЬНОГО ОКРУГА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eastAsia="Calibri"/>
          <w:b/>
          <w:b/>
          <w:bCs/>
          <w:sz w:val="32"/>
          <w:szCs w:val="28"/>
        </w:rPr>
      </w:pPr>
      <w:r>
        <w:rPr>
          <w:rFonts w:eastAsia="Calibri"/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rFonts w:eastAsia="Calibri"/>
          <w:sz w:val="36"/>
        </w:rPr>
      </w:pPr>
      <w:r>
        <w:rPr>
          <w:rFonts w:eastAsia="Calibri"/>
          <w:sz w:val="36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  <w:t>21.02.2023                                                                                     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Палатк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решение Собрания представител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сынского городского округа от 28.12.2022 № 49 «О бюджете муниципального образования «Хасынский муниципальный</w:t>
      </w:r>
    </w:p>
    <w:p>
      <w:pPr>
        <w:pStyle w:val="Normal"/>
        <w:jc w:val="center"/>
        <w:rPr/>
      </w:pPr>
      <w:r>
        <w:rPr>
          <w:b/>
          <w:szCs w:val="28"/>
        </w:rPr>
        <w:t>округ Магаданской области» на 2023 год и плановый период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и 2025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смотрев и обсудив материалы, представленные Администрацией Хасынского муниципального округа Магаданской области, а также 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 Собрание представителей Хасынского муниципального округа Магаданской области </w:t>
      </w:r>
      <w:r>
        <w:rPr>
          <w:b/>
          <w:spacing w:val="20"/>
          <w:szCs w:val="28"/>
        </w:rPr>
        <w:t>р е ш и л 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Внести в решение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. В статье 1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ункте 1.1.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цифры «944 466 168,6» заменить цифрами «1 096 740 925,4»,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957 166 168,6» заменить цифрами «1 109 440 925,4»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ункте 1.2.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цифры «919 405 549,6» заменить цифрами «921 734 363,6»,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932 920 549,6» заменить цифрами «935 249 363,6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пункте 1.3.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- цифры «955 175 339,2» заменить цифрами «958 160 272,6»,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969 467 339,2» заменить цифрами «972 452 272,6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2. Приложение № 1 «Поступление доходов в бюджет муниципального образования «Хасынский муниципальный округ Магаданской области»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3. Приложение № 2 «Распределение бюджетных ассигнований бюджета муниципального образования «Хасынский муниципальный округ Магаданской области» по разделам и подразделам классификации расходов бюджетов Российской Федерации на 2023 год и плановый период на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2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4. Приложение № 3 «Распределение бюджетных ассигнований бюджета муниципального образования «Хасынский муниципальный округ Магаданской области»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3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5. Приложение № 4 «Ведомственная структура расходов бюджета муниципального образования «Хасынский муниципальный округ Магаданской области»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6. Приложение № 5 «Распределение ассигнований на реализацию муниципальных программ муниципального образования «Хасынский муниципальный округ Магаданской области»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5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7. Приложение № 6 «Смета доходов и расходов муниципального дорожного фонда муниципального образования «Хасынский муниципальный округ Магаданской области»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от 28.12.2022 № 49 изложить в новой редакции, согласно приложению №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8. Приложение № 7 «Распределение бюджетных ассигнований, направленных на муниципальную поддержку семьи детей,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7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9. Приложение № 8 «Источники внутреннего финансирования дефицита бюджета муниципального образования «Хасынский муниципальный округ Магаданской области» на 2022 год» и плановый период 2023 и 2024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8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татью 20 изложить в следующей редакции:</w:t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2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в 2023 году казначейскому сопровождению подлежат следующие средства, предоставляемые из бюджета муниципального образования «Хасынский муниципальный округ Магаданской области» на 2023 год и плановый период 2024 и 2025 годов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муниципальных контрактов (контрактов, договоров) о выполнении работ по строительству, реконструкции и капитальному ремонту объектов капитального строительства государственной собственности Хасынского муниципального округа Магаданской области, заключаемых получателями средств бюджета муниципального образования «Хасынский муниципальный округ Магаданской области», муниципальными бюджетными и автономными учреждениями Магаданской области, на сумму 100 000 000,00 рублей и более:</w:t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авансовые платежи по муниципальным контрактам (контрактам, договорам), в которых предусмотрена выплата авансов до 30 процентов суммы государственного контракта (контракта, договора), а также авансовые платежи по контрактам (договорам), заключаемым в целях исполнения указанных муниципальных контрактов (контрактов, договоров), на сумму более 3 000 000, 00 рублей; </w:t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четы по муниципальным контрактам (контрактам, договорам), в которых предусмотрена выплата авансов в размере от 30 до 90 процентов суммы муниципального контракта (контракта, договора), а также расчеты по контрактам (договорам), заключаемым в целях исполнения указанных муниципальных контрактов (контрактов, договоров), на сумму более 3 000 000, 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становить, что в 2023 году в соответствии с частью 15 статьи 10 Федерального закона от 21.11.2022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 при казначейском сопровожд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средств, предоставляемых на основании контрактов (договоров), указанных в пункте 1 настоящей статьи, заключаемых в целях приобретения товаров в рамках исполнения муниципальных контрактов, контрактов (договоров) муниципальных бюджетных и автономных учрежд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агадан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Магаданской области документов, подтверждающих поставку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) средств, предоставляемых на основании контрактов (договоров), указанных в пункте 1 настоящей статьи, заключаемых в целях выполнения работ, оказания услуг в рамках исполнения муниципальных контрактов, контрактов (договоров) муниципальных бюджетных и автономных учреждений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линейных объектов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агадан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правление Федерального казначейства по Магадан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Положения подпункта 1 пункта 2 настоящей статьи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линейных объектов. 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агаданской области, на расчетные счета, открытые поставщикам по таким контрактам (договорам) в кредитных организациях.».</w:t>
      </w:r>
    </w:p>
    <w:p>
      <w:pPr>
        <w:pStyle w:val="Normal"/>
        <w:spacing w:lineRule="auto" w:line="360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0"/>
        <w:rPr/>
      </w:pPr>
      <w:r>
        <w:rPr/>
      </w:r>
    </w:p>
    <w:p>
      <w:pPr>
        <w:pStyle w:val="Normal"/>
        <w:spacing w:lineRule="auto" w:line="360"/>
        <w:ind w:firstLine="700"/>
        <w:rPr/>
      </w:pPr>
      <w:r>
        <w:rPr/>
        <w:t>3. Дополнить решение статьей 21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color w:val="000000"/>
          <w:szCs w:val="28"/>
        </w:rPr>
        <w:t>«Статья 21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ее решение подлежит официальному опубликованию в еженедельной газете «Заря Севера», размещению на официальном сайте муниципального образования «Хасынский городской округ» и вступает в силу с 01.01.2023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4. </w:t>
      </w:r>
      <w:bookmarkStart w:id="0" w:name="_Hlk82620018"/>
      <w:r>
        <w:rPr>
          <w:szCs w:val="28"/>
        </w:rPr>
        <w:t>Настоящее решение подлежит официальному опубликованию в еженедельной газете «Заря Севера», размещению на официальном сайте муниципального образования «Хасынский муниципальный округ Магаданской области»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  <w:bookmarkEnd w:id="0"/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Хасынского муниципального</w:t>
      </w:r>
    </w:p>
    <w:p>
      <w:pPr>
        <w:pStyle w:val="Normal"/>
        <w:jc w:val="both"/>
        <w:rPr/>
      </w:pPr>
      <w:r>
        <w:rPr>
          <w:b/>
          <w:szCs w:val="28"/>
        </w:rPr>
        <w:t>округа Магаданской области                                                     Л.Р. Исмаил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обрания представителей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Хасынского муниципального округа</w:t>
      </w:r>
    </w:p>
    <w:p>
      <w:pPr>
        <w:pStyle w:val="Normal"/>
        <w:jc w:val="both"/>
        <w:rPr/>
      </w:pPr>
      <w:r>
        <w:rPr>
          <w:b/>
          <w:szCs w:val="28"/>
        </w:rPr>
        <w:t xml:space="preserve">Магаданской области                                                                       И.П. Тейхриб 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58:00Z</dcterms:created>
  <dc:creator>User</dc:creator>
  <dc:description/>
  <cp:keywords/>
  <dc:language>en-US</dc:language>
  <cp:lastModifiedBy>Белинский Сергей Борисович</cp:lastModifiedBy>
  <cp:lastPrinted>2023-02-13T17:18:00Z</cp:lastPrinted>
  <dcterms:modified xsi:type="dcterms:W3CDTF">2023-02-28T23:20:00Z</dcterms:modified>
  <cp:revision>20</cp:revision>
  <dc:subject/>
  <dc:title>ХАСЫНСКАЯ РАЙОННАЯ ДУМА</dc:title>
</cp:coreProperties>
</file>