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/>
      </w:pPr>
      <w:bookmarkStart w:id="0" w:name="_Hlk495928602"/>
      <w:bookmarkEnd w:id="0"/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Cs/>
          <w:color w:val="000000"/>
          <w:sz w:val="20"/>
          <w:szCs w:val="20"/>
        </w:rPr>
        <w:t>(февраль 2023 г.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реше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я представителей Хасынского муниципального округа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гаданской области «О внесении изменений и дополнений в решение Собрания представителей Хасынского городского округа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«Хасынский муниципальный округ Магаданской области» на 2023 год и плановый период 2024 и 2025 годов» от 28.12.2022 № 49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Проанализировав кредиторскую задолженность за 2022 года, доведенные лимиты бюджетных обязательств на 2023 год и плановый период 2024 и 2025 годов», с учетом поступивших на 14.02.2023 года уведомлений о бюджетных ассигнованиях из областного бюджета и лимитов бюджетных обязательств, а также поступивших ходатайств от главных распорядителей средств бюджета муниципального образования «Хасынский муниципальный округ Магаданской области», производится корректировка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доходы и расходы местного бюджета на 2023 год </w:t>
      </w:r>
      <w:r>
        <w:rPr>
          <w:b/>
          <w:bCs/>
          <w:color w:val="000000"/>
          <w:sz w:val="28"/>
          <w:szCs w:val="28"/>
        </w:rPr>
        <w:t xml:space="preserve">увеличены на 152 274 756,8 </w:t>
      </w:r>
      <w:r>
        <w:rPr>
          <w:b/>
          <w:color w:val="000000"/>
          <w:sz w:val="28"/>
          <w:szCs w:val="28"/>
        </w:rPr>
        <w:t>рублей.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 2023 год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оход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сумма до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3 год увеличена на 152 274 756,8 рублей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1. Налоговые и неналоговые доходы увеличены на 14 867 151,8 рублей, в т.ч.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3 569 451,8 рублей </w:t>
      </w:r>
      <w:r>
        <w:rPr>
          <w:color w:val="000000"/>
          <w:sz w:val="28"/>
          <w:szCs w:val="28"/>
        </w:rPr>
        <w:t>- 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 297 200,0 рублей</w:t>
      </w:r>
      <w:r>
        <w:rPr>
          <w:color w:val="000000"/>
          <w:sz w:val="28"/>
          <w:szCs w:val="28"/>
        </w:rPr>
        <w:t xml:space="preserve"> - акцизы по подакцизным товарам (продукции), производимым на территории Российской Федерации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Безвозмездные поступления увеличены на 137 408 105,0 рублей, в т.ч.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у округа дополнительно выделены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879 500,0 рублей  </w:t>
      </w:r>
      <w:r>
        <w:rPr>
          <w:color w:val="000000"/>
          <w:sz w:val="28"/>
          <w:szCs w:val="28"/>
        </w:rPr>
        <w:t>– субсидия на государственную поддержку организаций, входящих в систему спортивной подготов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83 100,0 рублей - </w:t>
      </w:r>
      <w:r>
        <w:rPr>
          <w:bCs/>
          <w:color w:val="000000"/>
          <w:sz w:val="28"/>
          <w:szCs w:val="28"/>
        </w:rPr>
        <w:t>субсидия на обеспечение комплексного развития сельских территор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 500 000,0 рублей</w:t>
      </w:r>
      <w:r>
        <w:rPr>
          <w:color w:val="000000"/>
          <w:sz w:val="28"/>
          <w:szCs w:val="28"/>
        </w:rPr>
        <w:t xml:space="preserve"> - межбюджетный трансферт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7 655 89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 xml:space="preserve"> – межбюджетный трансферт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Обеспечение устойчивой и бесперебойной работы объектов жизнеобеспечения в поселке Талая, I этап - "Поставка, монтаж и пусконаладка дизельгенераторных установок и демонтаж имеющихся установок"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89 615,0 рублей</w:t>
      </w:r>
      <w:r>
        <w:rPr>
          <w:bCs/>
          <w:color w:val="000000"/>
          <w:sz w:val="28"/>
          <w:szCs w:val="28"/>
        </w:rPr>
        <w:t xml:space="preserve"> -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Расход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1. Администрация Хасынского муниципального округа Магаданской области</w:t>
      </w:r>
    </w:p>
    <w:p>
      <w:pPr>
        <w:pStyle w:val="Normal"/>
        <w:shd w:fill="FFFFFF" w:val="clear"/>
        <w:spacing w:before="0" w:after="0"/>
        <w:ind w:firstLine="708"/>
        <w:contextualSpacing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b/>
          <w:color w:val="000000"/>
          <w:sz w:val="28"/>
          <w:szCs w:val="28"/>
        </w:rPr>
        <w:t>В целом расходы увеличены на 6 280 351,8 рублей, в т.ч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расходы увеличены на 1 114 700,0 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 114 700,0 рублей </w:t>
      </w:r>
      <w:r>
        <w:rPr>
          <w:color w:val="000000"/>
          <w:sz w:val="28"/>
          <w:szCs w:val="28"/>
        </w:rPr>
        <w:t>– расходы на выплаты по оплате труда (налоги – 1 114,7 тыс.руб., кредиторская декабря 2022 года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310</w:t>
      </w:r>
      <w:r>
        <w:rPr>
          <w:b/>
          <w:color w:val="000000"/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и» расходы увеличены на 118 300,0 рублей, в т.ч.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118 300,0 рублей </w:t>
      </w:r>
      <w:r>
        <w:rPr>
          <w:color w:val="000000"/>
          <w:sz w:val="28"/>
          <w:szCs w:val="28"/>
        </w:rPr>
        <w:t>– выплаты персоналу государственных (муниципальных) органов (начисления на фонд оплаты труда ЕДДС, кредиторская задолженность декабря 2022 года)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314</w:t>
      </w:r>
      <w:r>
        <w:rPr>
          <w:b/>
          <w:color w:val="000000"/>
          <w:sz w:val="28"/>
          <w:szCs w:val="28"/>
        </w:rPr>
        <w:t xml:space="preserve"> «Другие вопросы в области национальной безопасности и правоохранительной деятельности» расходы увеличены на 4 270,1 рублей, в т.ч.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2 125,1 рублей –</w:t>
      </w:r>
      <w:r>
        <w:rPr>
          <w:color w:val="000000"/>
          <w:sz w:val="28"/>
          <w:szCs w:val="28"/>
        </w:rPr>
        <w:t xml:space="preserve"> реализация мероприятий по поддержке граждан и их объединений, участвующих в охране общественного порядка (местный бюджет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145,0 рублей</w:t>
      </w:r>
      <w:r>
        <w:rPr>
          <w:color w:val="000000"/>
          <w:sz w:val="28"/>
          <w:szCs w:val="28"/>
        </w:rPr>
        <w:t xml:space="preserve"> – реализация мероприятий в сфере укрепления гражданского единства, гармонизации межнациональных отношений, профилактики экстремизма (местный бюджет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Расходы по подразделу 0409</w:t>
      </w:r>
      <w:r>
        <w:rPr>
          <w:b/>
          <w:color w:val="000000"/>
          <w:sz w:val="28"/>
          <w:szCs w:val="28"/>
        </w:rPr>
        <w:t xml:space="preserve"> «Дорожное хозяйство (дорожные фонды)» увеличены на 5 043 081,7 рублей, в т.ч.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 043 081,7 рублей -</w:t>
      </w:r>
      <w:r>
        <w:rPr/>
        <w:t xml:space="preserve"> </w:t>
      </w:r>
      <w:r>
        <w:rPr>
          <w:color w:val="000000"/>
          <w:sz w:val="28"/>
          <w:szCs w:val="28"/>
        </w:rPr>
        <w:t>круглогодичное содержание автомобильных дорог общего пользования местного назначения (увеличены на сумму неиспользованного остатка прошлых лет – 3 746 781,7 рублей + увеличение прогноза поступления акцизов)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2.2. Комитет по управлению муниципальным имуществом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величены на 107,2 тыс. руб.: в т.ч.: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1202</w:t>
      </w:r>
      <w:r>
        <w:rPr>
          <w:b/>
          <w:color w:val="000000"/>
          <w:sz w:val="28"/>
          <w:szCs w:val="28"/>
        </w:rPr>
        <w:t xml:space="preserve"> «Периодическая печать и издательства» увеличены расходы на 107 200,0 рублей, в т.ч.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7 200,0 рублей –</w:t>
      </w:r>
      <w:r>
        <w:rPr>
          <w:color w:val="000000"/>
          <w:sz w:val="28"/>
          <w:szCs w:val="28"/>
        </w:rPr>
        <w:t xml:space="preserve"> расходы на выплаты по оплате труда (налоги – 107,2 тыс.руб., кредиторская задолженность 2022 года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1" w:name="_Hlk495928602"/>
      <w:bookmarkStart w:id="2" w:name="_Hlk495928602"/>
      <w:bookmarkEnd w:id="2"/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2.3. Комитет образования, культуры и молодежной политик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z w:val="28"/>
          <w:szCs w:val="28"/>
        </w:rPr>
        <w:t>В целом расходы увеличены на 5 838 015,0 рублей, в т.ч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1</w:t>
      </w:r>
      <w:r>
        <w:rPr>
          <w:b/>
          <w:color w:val="000000"/>
          <w:sz w:val="28"/>
          <w:szCs w:val="28"/>
        </w:rPr>
        <w:t xml:space="preserve"> «Дошкольное образование» увеличены расходы на 439 600,0 рублей, в т.ч.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7 900,0 рублей – </w:t>
      </w:r>
      <w:r>
        <w:rPr>
          <w:bCs/>
          <w:color w:val="000000"/>
          <w:sz w:val="28"/>
          <w:szCs w:val="28"/>
        </w:rPr>
        <w:t>расходы на обеспечение деятельности (оказание услуг) муниципальных бюджетных и автономных учреждений (</w:t>
      </w:r>
      <w:r>
        <w:rPr>
          <w:color w:val="000000"/>
          <w:sz w:val="28"/>
          <w:szCs w:val="28"/>
        </w:rPr>
        <w:t>МДОУ «Светлячок» п. Стекольный», хоз.расходы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92 300,0 рублей </w:t>
      </w:r>
      <w:r>
        <w:rPr>
          <w:color w:val="000000"/>
          <w:sz w:val="28"/>
          <w:szCs w:val="28"/>
        </w:rPr>
        <w:t>– 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 (МДОУ «Светлячок» п. Стекольный»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312 200,0 рублей –</w:t>
      </w:r>
      <w:r>
        <w:rPr>
          <w:color w:val="000000"/>
          <w:sz w:val="28"/>
          <w:szCs w:val="28"/>
        </w:rPr>
        <w:t xml:space="preserve"> обеспечение физической охраны (МДОУ Д/с № 1 п. Палатка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 200,0 руб. –</w:t>
      </w:r>
      <w:r>
        <w:rPr/>
        <w:t xml:space="preserve"> </w:t>
      </w:r>
      <w:r>
        <w:rPr>
          <w:color w:val="000000"/>
          <w:sz w:val="28"/>
          <w:szCs w:val="28"/>
        </w:rPr>
        <w:t>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, в рамках софинансирования основного мероприятия "Мероприятия по поддержке коренных малочисленных народов Севера" государственной программы Магаданской области "Социально-экономическое и культурное развитие коренных малочисленных народов Севера, проживающих на территории  Магаданской области" (местный бюджет, софинансирование.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2</w:t>
      </w:r>
      <w:r>
        <w:rPr>
          <w:b/>
          <w:color w:val="000000"/>
          <w:sz w:val="28"/>
          <w:szCs w:val="28"/>
        </w:rPr>
        <w:t xml:space="preserve"> «Общее образование» увеличены на сумму 2 684 015,0 рублей, в т.ч.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789 615,0 рублей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водятся с сентября 2023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123 400,0 рублей</w:t>
      </w:r>
      <w:r>
        <w:rPr>
          <w:color w:val="000000"/>
          <w:sz w:val="28"/>
          <w:szCs w:val="28"/>
        </w:rPr>
        <w:t xml:space="preserve"> – модернизация и установка систем оповещения о пожаре, систем видеонаблюдения, систем охранной сигнализации, изготовление проектно-сметной документации на монтаж систем (МБОУ СОШ п.Стекольный, кредиторская задолженность 2022 года)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123 800,0 рублей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обеспечение противопожарной безопасности муниципальных учреждений (</w:t>
      </w:r>
      <w:r>
        <w:rPr>
          <w:color w:val="000000"/>
          <w:sz w:val="28"/>
          <w:szCs w:val="28"/>
        </w:rPr>
        <w:t xml:space="preserve">МОУ СОШ № 2 п.Палатка - 37,8 тыс.руб., МОУ СОШ п.Талая – 86,0 тыс.руб. кредиторская задолженность 2022 года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21 500,0 рублей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обеспечение развития и укрепления материально- технической базы муниципальных учреждений (</w:t>
      </w:r>
      <w:r>
        <w:rPr>
          <w:color w:val="000000"/>
          <w:sz w:val="28"/>
          <w:szCs w:val="28"/>
        </w:rPr>
        <w:t>МОУ СОШ п.Талая, приобретение вытяжки, кредиторская задолженность 2022 года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2 800,0 рублей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и автономных учреждений  ( </w:t>
      </w:r>
      <w:r>
        <w:rPr>
          <w:color w:val="000000"/>
          <w:sz w:val="28"/>
          <w:szCs w:val="28"/>
        </w:rPr>
        <w:t>МОУ СОШ № 1 п.Палатка  – 84,1 тыс.руб., в т.ч.: заправка картриджей 10,3 тыс.руб., страхование – 5,2 тыс.руб., замена теплосчетчиков – 68,6 тыс.руб.; МОУ СОШ № 2 п.Палатка – 106,1 тыс.руб., в т.ч.: теплосчетчики – 68,6 тыс.руб., подписка – 32,5 тыс.руб., прочие услуги – 5,0 тыс.руб.; МОУ СОШ п. Стекольный – 73,7 тыс.руб., в т.ч. теплосчетчики 73,7 тыс.руб.; МОУ СОШ п.Талая – 8,9 тыс.руб., в т.ч. теплосчетчики 8,9 тыс.руб.), (кредиторская  задолженность 2022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1 152 900,0 рублей –</w:t>
      </w:r>
      <w:r>
        <w:rPr>
          <w:color w:val="000000"/>
          <w:sz w:val="28"/>
          <w:szCs w:val="28"/>
        </w:rPr>
        <w:t xml:space="preserve"> обеспечение физической охраны (МОУ СОШ № 1 п.Палатка - 397,8 тыс.руб., МОУ СОШ п. Талая – 422,4 тыс.руб., МОУ СОШ п. Стекольный – 332,7 тыс.руб.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3</w:t>
      </w:r>
      <w:r>
        <w:rPr>
          <w:b/>
          <w:color w:val="000000"/>
          <w:sz w:val="28"/>
          <w:szCs w:val="28"/>
        </w:rPr>
        <w:t xml:space="preserve"> «Дополнительное образование детей» увеличены расходы на 609 400,0 рублей, в том числе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09 400,0 рублей – </w:t>
      </w:r>
      <w:r>
        <w:rPr>
          <w:bCs/>
          <w:color w:val="000000"/>
          <w:sz w:val="28"/>
          <w:szCs w:val="28"/>
        </w:rPr>
        <w:t>расходы на обеспечение деятельности (оказание услуг) муниципальных бюджетных и автономных учреждений (</w:t>
      </w:r>
      <w:r>
        <w:rPr>
          <w:color w:val="000000"/>
          <w:sz w:val="28"/>
          <w:szCs w:val="28"/>
        </w:rPr>
        <w:t>МДОУ ДОД ЦДТ налоги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олодежная политика» увеличены расходы на 99 200,0 рублей, в том числе: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99 200,0 рублей – </w:t>
      </w:r>
      <w:r>
        <w:rPr>
          <w:color w:val="000000"/>
          <w:sz w:val="28"/>
          <w:szCs w:val="28"/>
        </w:rPr>
        <w:t xml:space="preserve">районный мероприятия для детей и молодежи (кредиторская задолженность 2022 года).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9</w:t>
      </w:r>
      <w:r>
        <w:rPr>
          <w:b/>
          <w:color w:val="000000"/>
          <w:sz w:val="28"/>
          <w:szCs w:val="28"/>
        </w:rPr>
        <w:t xml:space="preserve"> «Другие вопросы в области образования» увеличены расходы на 692 400,0 рублей, в т.ч.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0 900,0 рублей - </w:t>
      </w:r>
      <w:r>
        <w:rPr>
          <w:color w:val="000000"/>
          <w:sz w:val="28"/>
          <w:szCs w:val="28"/>
        </w:rPr>
        <w:t>расходы на выплаты по оплате труда работников казенных учреждений, в части содержания централизованной бухгалтерии (налоги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46 600,0 рубле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  <w:sz w:val="28"/>
          <w:szCs w:val="28"/>
        </w:rPr>
        <w:t xml:space="preserve"> (оплата программы 1-С – 421,0 тыс.руб., коммунальные услуги – 25,6 тыс.руб. (кредиторская задолженность 2022 года)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 900,0 рублей – </w:t>
      </w:r>
      <w:r>
        <w:rPr>
          <w:color w:val="000000"/>
          <w:sz w:val="28"/>
          <w:szCs w:val="28"/>
        </w:rPr>
        <w:t>совершенствование процедуры проведения государственной аттест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редиторская задолженность 2022 года.)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801</w:t>
      </w:r>
      <w:r>
        <w:rPr>
          <w:b/>
          <w:color w:val="000000"/>
          <w:sz w:val="28"/>
          <w:szCs w:val="28"/>
        </w:rPr>
        <w:t xml:space="preserve"> «Культура» увеличены расходы на 1 313 400,0 рублей, в т.ч.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62 300,0 рубл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финансовое обеспечение государственного (муниципального) задания на оказание государственных (муниципальных) услуг (выполнение работ) учреждений культуры (ДК) (налоги – 888 700,0 руб.; МБУК ДК п.Палатка – 51,5 тыс.руб. (стройматериалы); МБУК ДК п.Стекольный – 22,1 тыс.руб. (транспортные слуги – 12,1 тыс.руб., информатизация 10,0 тыс.руб.), кредиторская задолженность 2022 года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9 500,0 рублей –</w:t>
      </w:r>
      <w:r>
        <w:rPr>
          <w:bCs/>
          <w:color w:val="000000"/>
          <w:sz w:val="28"/>
          <w:szCs w:val="28"/>
        </w:rPr>
        <w:t xml:space="preserve"> финансовое обеспечение государственного (муниципального) задания на оказание государственных (муниципальных) услуг (выполнение работ) учреждений культуры (библиотека) (налоги – 257,0 тыс.руб., расходы по содержанию имущества – 42,5 тыс.руб., кредиторская 2022 года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8 500,0 рублей </w:t>
      </w:r>
      <w:r>
        <w:rPr>
          <w:b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обеспечение противопожарной безопасности муниципальных учреждений (МБУК «ХЦБС» кредиторская задолженность 2022 года)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3 100,0 рублей –</w:t>
      </w:r>
      <w:r>
        <w:rPr>
          <w:bCs/>
          <w:color w:val="000000"/>
          <w:sz w:val="28"/>
          <w:szCs w:val="28"/>
        </w:rPr>
        <w:t xml:space="preserve"> обеспечение развития и укрепления материально- технической базы муниципальных учреждений (МБУК «ДК ХГО», кредиторская задолженность 2022 года);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0 000,0 рублей –</w:t>
      </w:r>
      <w:r>
        <w:rPr>
          <w:bCs/>
          <w:color w:val="000000"/>
          <w:sz w:val="28"/>
          <w:szCs w:val="28"/>
        </w:rPr>
        <w:t xml:space="preserve"> повышение квалификации руководителей и специалистов культуры (МБУК «ДК ХГО», кредиторская задолженность 2022 года);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4. Комитет жизнеобеспечения территори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В целом расходы увеличены на 135 994 890,0 рублей, в т.ч.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ерераспределены </w:t>
      </w:r>
      <w:r>
        <w:rPr>
          <w:b/>
          <w:color w:val="000000"/>
          <w:sz w:val="28"/>
          <w:szCs w:val="28"/>
        </w:rPr>
        <w:t>расходы в пределах выделенных ранее лимитов бюджетных ассигнова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сумме 4 900,0 рублей (с прочих услуг на командировочные расходы)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Расходы по подразделу 0409</w:t>
      </w:r>
      <w:r>
        <w:rPr>
          <w:b/>
          <w:color w:val="000000"/>
          <w:sz w:val="28"/>
          <w:szCs w:val="28"/>
        </w:rPr>
        <w:t xml:space="preserve"> «Дорожное хозяйство (дорожные фонды)» увеличены на 900,0 рублей, в т.ч.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 047 900,0 рублей –</w:t>
      </w:r>
      <w:r>
        <w:rPr/>
        <w:t xml:space="preserve"> </w:t>
      </w:r>
      <w:r>
        <w:rPr>
          <w:sz w:val="28"/>
          <w:szCs w:val="28"/>
        </w:rPr>
        <w:t>реализация инициативных проектов, связанных с повышением безопасности дорожного движ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меньшены расходы на 1 047 000,0 рублей</w:t>
      </w:r>
      <w:r>
        <w:rPr>
          <w:sz w:val="28"/>
          <w:szCs w:val="28"/>
        </w:rPr>
        <w:t xml:space="preserve"> – капитальный ремонт, реконструкция и ремонт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502</w:t>
      </w:r>
      <w:r>
        <w:rPr>
          <w:b/>
          <w:color w:val="000000"/>
          <w:sz w:val="28"/>
          <w:szCs w:val="28"/>
        </w:rPr>
        <w:t xml:space="preserve"> «Коммунальное хозяйство» расходы увеличены на 127 655 890,0 рублей, в т.ч.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7 655 890,0 рублей – </w:t>
      </w:r>
      <w:r>
        <w:rPr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 xml:space="preserve">беспечение устойчивой и бесперебойной работы объектов жизнеобеспечения в поселке Талая, I этап - "Поставка, монтаж и пусконаладка дизельгенераторных установок и демонтаж имеющихся установок" </w:t>
      </w:r>
      <w:r>
        <w:rPr>
          <w:color w:val="000000"/>
          <w:sz w:val="28"/>
          <w:szCs w:val="28"/>
        </w:rPr>
        <w:t>(средства федерального бюджет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Расходы по подразделу 0503 </w:t>
      </w:r>
      <w:r>
        <w:rPr>
          <w:b/>
          <w:color w:val="000000"/>
          <w:sz w:val="28"/>
          <w:szCs w:val="28"/>
        </w:rPr>
        <w:t>«Благоустройство» увеличены на 8 338 100,0 рублей, в т.ч.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 500 000,0 рублей </w:t>
      </w:r>
      <w:r>
        <w:rPr>
          <w:color w:val="000000"/>
          <w:sz w:val="28"/>
          <w:szCs w:val="28"/>
        </w:rPr>
        <w:t>-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" (благоустройство дворовых территорий) (федеральный бюджет)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38 100,0 рублей -  </w:t>
      </w:r>
      <w:r>
        <w:rPr>
          <w:bCs/>
          <w:color w:val="000000"/>
          <w:sz w:val="28"/>
          <w:szCs w:val="28"/>
        </w:rPr>
        <w:t>обеспечение комплексного развития сельских территорий</w:t>
      </w:r>
      <w:r>
        <w:rPr>
          <w:color w:val="000000"/>
          <w:sz w:val="28"/>
          <w:szCs w:val="28"/>
        </w:rPr>
        <w:t xml:space="preserve"> (средства местного бюджета – 255,0 тыс.руб, федеральный бюджет – 583,1 тыс.руб.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5. Управление физической культуры и спорта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увеличены на 4 054 300,0 рублей, в т.ч.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1101</w:t>
      </w:r>
      <w:r>
        <w:rPr>
          <w:b/>
          <w:color w:val="000000"/>
          <w:sz w:val="28"/>
          <w:szCs w:val="28"/>
        </w:rPr>
        <w:t xml:space="preserve"> «Физическая культура» увеличены на сумму 2 843 300,0 руб.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839 600,0 рублей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расходы на выплаты по оплате труда персоналу казенных учреждений (налоги на з/плату МКУ ФОК «Арбат», МКУ «Олимп»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106 200,0 рубле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упка товаров, работ и услуг для обеспечения государственных (муниципальных) нужд (</w:t>
      </w:r>
      <w:r>
        <w:rPr>
          <w:color w:val="000000"/>
          <w:sz w:val="28"/>
          <w:szCs w:val="28"/>
        </w:rPr>
        <w:t xml:space="preserve">МКУ ФОК «Арбат» - 84 600,0 руб.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огласование полного пакета экологической документации, необходимой для постановки на учет дизельно-генераторной установки (представление прокуратуры от 31.01.2023 № 07-01-2023/12), ФОК «Олимп» - 21 600,0 тыс.руб., из них: информационные технологии – 9 500,0 руб., прочие работы, услуги – 12 100,0 руб. (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 072 000,0 рублей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расходы на обеспечение деятельности (оказание услуг) муниципальных бюджетных и автономных учреждений (налоги на з/плату МБУ Хасынская спортивная школа – 519,7 тыс.руб, прочие работы, услуги – 552,3 тыс.руб., (кредиторская задолженность 2022 года ));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5 900,0 рублей </w:t>
      </w:r>
      <w:r>
        <w:rPr>
          <w:bCs/>
          <w:color w:val="000000"/>
          <w:sz w:val="28"/>
          <w:szCs w:val="28"/>
        </w:rPr>
        <w:t>– повышение профессионального уровня и прохождение подготовки руководителей и работников муниципальных учреждений (МБУ «ХСШ»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326 800,0 – </w:t>
      </w:r>
      <w:r>
        <w:rPr>
          <w:bCs/>
          <w:color w:val="000000"/>
          <w:sz w:val="28"/>
          <w:szCs w:val="28"/>
        </w:rPr>
        <w:t xml:space="preserve">обеспечение противопожарной безопасности муниципальных учреждений (МКУ ФОК «Олимп», кредиторская 2022 года – 87200 рублей, предписание прокуратуры, наружная лестница (2023 год) –  239600,0 рублей);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0 900,0 рублей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 (</w:t>
      </w:r>
      <w:r>
        <w:rPr>
          <w:bCs/>
          <w:color w:val="000000"/>
          <w:sz w:val="28"/>
          <w:szCs w:val="28"/>
        </w:rPr>
        <w:t>МБУ «ХСШ», кредиторская задолженность 2022 года)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2 200,0 рублей –</w:t>
      </w:r>
      <w:r>
        <w:rPr>
          <w:bCs/>
          <w:color w:val="000000"/>
          <w:sz w:val="28"/>
          <w:szCs w:val="28"/>
        </w:rPr>
        <w:t xml:space="preserve"> обеспечение электробезопасности (МБУ «ХСШ», кредиторская задолженность 022 года)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49 700,0 рублей</w:t>
      </w:r>
      <w:r>
        <w:rPr>
          <w:bCs/>
          <w:color w:val="000000"/>
          <w:sz w:val="28"/>
          <w:szCs w:val="28"/>
        </w:rPr>
        <w:t xml:space="preserve"> – обеспечение развития и укрепления материально- технической базы муниципальных учреждений (</w:t>
      </w:r>
      <w:r>
        <w:rPr>
          <w:color w:val="000000"/>
          <w:sz w:val="28"/>
          <w:szCs w:val="28"/>
        </w:rPr>
        <w:t>МБУ «ХСШ», кредиторская задолженность 2022 года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По подразделу 1102 </w:t>
      </w:r>
      <w:r>
        <w:rPr>
          <w:b/>
          <w:color w:val="000000"/>
          <w:sz w:val="28"/>
          <w:szCs w:val="28"/>
        </w:rPr>
        <w:t xml:space="preserve">«Массовый спорт» увеличены расходы на 174 800,0 рублей, в том числе: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7 800,0 рублей –</w:t>
      </w:r>
      <w:r>
        <w:rPr>
          <w:bCs/>
          <w:color w:val="000000"/>
          <w:sz w:val="28"/>
          <w:szCs w:val="28"/>
        </w:rPr>
        <w:t xml:space="preserve"> осуществление мероприятий по реконструкции и капитальному ремонту объектов спорта (софинансирование из местного бюджета – 137,8 тыс.руб. кредиторская задолженность 2022 года.)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7 000,0 рублей –</w:t>
      </w:r>
      <w:r>
        <w:rPr>
          <w:bCs/>
          <w:color w:val="000000"/>
          <w:sz w:val="28"/>
          <w:szCs w:val="28"/>
        </w:rPr>
        <w:t xml:space="preserve"> проведение комплекса ГТО, кредиторская задолженность 2022 года)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Расходы по подразделу 1103 </w:t>
      </w:r>
      <w:r>
        <w:rPr>
          <w:b/>
          <w:color w:val="000000"/>
          <w:sz w:val="28"/>
          <w:szCs w:val="28"/>
        </w:rPr>
        <w:t>«Спорт высших достижений» увеличены на 988 200,0 рублей, в т.ч.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88 200,0 рублей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государственную поддержку организаций, входящих в систему спортивной подготовки (федеральный бюджет – 782,8 тыс.руб, областной – 96,7 тыс.руб., местный – 108,7 тыс.руб.);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1105</w:t>
      </w:r>
      <w:r>
        <w:rPr>
          <w:b/>
          <w:color w:val="000000"/>
          <w:sz w:val="28"/>
          <w:szCs w:val="28"/>
        </w:rPr>
        <w:t xml:space="preserve"> «Другие вопросы в области физической культуры и спорта» увеличены расходы на 48 000,0 рублей, в т.ч.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8 000,0 рублей </w:t>
      </w:r>
      <w:r>
        <w:rPr>
          <w:color w:val="000000"/>
          <w:sz w:val="28"/>
          <w:szCs w:val="28"/>
        </w:rPr>
        <w:t>– закупка товаров, работ, услуг для муниципальных нужд (кредиторская задолженность 2022 года - Управление спорта)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 2024 года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оходы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Общая сумма до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4 год увеличена 2 328 814,0 рублей, в том числе: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ab/>
        <w:t>1.1. Безвозмездные поступления увеличены на 2 328 814,0 рублей, в том числе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2 328 814,0 рублей</w:t>
      </w:r>
      <w:r>
        <w:rPr>
          <w:bCs/>
          <w:color w:val="000000"/>
          <w:sz w:val="28"/>
          <w:szCs w:val="28"/>
        </w:rPr>
        <w:t xml:space="preserve"> -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Расходы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сумма расходов бюджета на 2024 год увеличена на 2 328 814,0 рублей, в том числе: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1. Комитет образования, культуры и молодежной политик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z w:val="28"/>
          <w:szCs w:val="28"/>
        </w:rPr>
        <w:t xml:space="preserve">Расходы увеличены на 2 328 814,0 руб., в том числе: 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2</w:t>
      </w:r>
      <w:r>
        <w:rPr>
          <w:b/>
          <w:color w:val="000000"/>
          <w:sz w:val="28"/>
          <w:szCs w:val="28"/>
        </w:rPr>
        <w:t xml:space="preserve"> «Общее образование» - 2 328 814,0 рублей, в том числе: 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328 814,0 рублей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 2025 года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оходы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Общая сумма до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4 год увеличена 2 984 933,4 рублей, в том числе: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ab/>
        <w:t>1.1. Безвозмездные поступления увеличены на 2 984 933,4 рублей, в том числе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2 328 814,0 рублей</w:t>
      </w:r>
      <w:r>
        <w:rPr>
          <w:bCs/>
          <w:color w:val="000000"/>
          <w:sz w:val="28"/>
          <w:szCs w:val="28"/>
        </w:rPr>
        <w:t xml:space="preserve"> -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56 119,4 рублей - </w:t>
      </w:r>
      <w:r>
        <w:rPr>
          <w:bCs/>
          <w:color w:val="000000"/>
          <w:sz w:val="28"/>
          <w:szCs w:val="28"/>
        </w:rPr>
        <w:t>субсидия на обеспечение комплексного развития сельских территорий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Расходы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Общая сумма расходов бюджета на 2025 год увеличена на 2 984 933,4 рублей, в том числе: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1. Комитет образования, культуры и молодежной политик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z w:val="28"/>
          <w:szCs w:val="28"/>
        </w:rPr>
        <w:t xml:space="preserve">Расходы увеличены на 2 328 814,0 рублей, в том числе:   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702</w:t>
      </w:r>
      <w:r>
        <w:rPr>
          <w:b/>
          <w:color w:val="000000"/>
          <w:sz w:val="28"/>
          <w:szCs w:val="28"/>
        </w:rPr>
        <w:t xml:space="preserve"> «Общее образование» - 2 328 814,0 рублей, в том числе: 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2 328 814,0 рублей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2. Комитет жизнеобеспечения территории администрации Хасынского муниципального округа Магаданской области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В целом расходы увеличены на 656 119,4 рублей, в т.ч.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Расходы по подразделу 0503 </w:t>
      </w:r>
      <w:r>
        <w:rPr>
          <w:b/>
          <w:color w:val="000000"/>
          <w:sz w:val="28"/>
          <w:szCs w:val="28"/>
        </w:rPr>
        <w:t>«Благоустройство» увеличены на 656 119,4 рублей, в т.ч.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656 119,4 рублей - </w:t>
      </w:r>
      <w:r>
        <w:rPr>
          <w:bCs/>
          <w:color w:val="000000"/>
          <w:sz w:val="28"/>
          <w:szCs w:val="28"/>
        </w:rPr>
        <w:t>обеспечение комплексного развития сельских территорий</w:t>
      </w:r>
      <w:r>
        <w:rPr>
          <w:color w:val="000000"/>
          <w:sz w:val="28"/>
          <w:szCs w:val="28"/>
        </w:rPr>
        <w:t xml:space="preserve"> (федеральный бюджет – 642 997,0 руб., областной бюджет – 13 122,4 руб.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24:00Z</dcterms:created>
  <dc:creator>Windows User</dc:creator>
  <dc:description/>
  <cp:keywords/>
  <dc:language>en-US</dc:language>
  <cp:lastModifiedBy>Ирина Стекленева</cp:lastModifiedBy>
  <cp:lastPrinted>2023-02-15T12:42:00Z</cp:lastPrinted>
  <dcterms:modified xsi:type="dcterms:W3CDTF">2023-02-15T02:56:00Z</dcterms:modified>
  <cp:revision>4</cp:revision>
  <dc:subject/>
  <dc:title>ПОЯСНИТЕЛЬНАЯ ЗАПИСКА</dc:title>
</cp:coreProperties>
</file>