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ПРЕДСТАВИТЕЛЕЙ ХАСЫН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ГАДАНСКОЙ ОБЛАСТИ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32"/>
          <w:szCs w:val="36"/>
        </w:rPr>
      </w:pPr>
      <w:r>
        <w:rPr>
          <w:rFonts w:cs="Times New Roman" w:ascii="Times New Roman" w:hAnsi="Times New Roman"/>
          <w:b w:val="false"/>
          <w:sz w:val="32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Р Е Ш Е Н И 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25.05.2023</w:t>
        <w:tab/>
        <w:tab/>
        <w:tab/>
        <w:tab/>
        <w:tab/>
        <w:tab/>
        <w:tab/>
        <w:tab/>
        <w:tab/>
        <w:tab/>
        <w:tab/>
        <w:t>№ 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. Палатка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Хасынский городской округ» за 2022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Рассмотрев отчет об исполнении бюджета муниципального образования «Хасынский городской округ» за 2022 год, представленный Администрацией Хасынского муниципального округа Магаданской области, в соответствии с пунктом 1 части 1 статьи 16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Хасынский муниципальный округ Магаданской области», решением Собрания представителей Хасынского городского округа от 14.08.2018 № 26 «О бюджетном процессе в муниципальном образовании «Хасынский городской округ» Собрание представителей Хасынского муниципального округа Магаданской области </w:t>
      </w:r>
      <w:r>
        <w:rPr>
          <w:b/>
          <w:spacing w:val="20"/>
          <w:szCs w:val="28"/>
        </w:rPr>
        <w:t>р е ш и л о: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b/>
          <w:szCs w:val="28"/>
        </w:rPr>
        <w:t>Статья 1</w:t>
      </w:r>
      <w:r>
        <w:rPr>
          <w:szCs w:val="28"/>
        </w:rPr>
        <w:t>. Утвердить отчет об исполнении бюджета муниципального образования «Хасынский городской округ» за 2022 год по доходам в сумме 1 056 233,6 тыс. рублей, по расходам в сумме 1 058 191,0 тыс. рублей с превышением расходов над доходами в сумме 1 957,4 тыс.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Cs w:val="28"/>
        </w:rPr>
        <w:t>Статья 2.</w:t>
      </w:r>
      <w:r>
        <w:rPr>
          <w:szCs w:val="28"/>
        </w:rPr>
        <w:t xml:space="preserve"> Утвердить исполнение поступления доходов в бюджет муниципального образования «Хасынский городской округ» за 2022 год, согласно приложению № 1 к настоящему решению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b/>
          <w:szCs w:val="28"/>
        </w:rPr>
        <w:t xml:space="preserve">Статья 3. </w:t>
      </w:r>
      <w:r>
        <w:rPr>
          <w:szCs w:val="28"/>
        </w:rPr>
        <w:t>Утвердить исполнение бюджетных ассигнований бюджета муниципального образования «Хасынский городской округ» по разделам и подразделам классификации расходов бюджетов Российской Федерации за 2022 год согласно приложению № 2 к настоящему решению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/>
          <w:szCs w:val="28"/>
        </w:rPr>
        <w:t xml:space="preserve">Статья 4. </w:t>
      </w:r>
      <w:r>
        <w:rPr>
          <w:bCs/>
          <w:szCs w:val="28"/>
        </w:rPr>
        <w:t xml:space="preserve">Утвердить исполнение бюджетных ассигнований бюджета муниципального образования «Хасынский городской округ» по разделам и подразделам, целевым статьям (государственным, 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за 2022 год согласно приложению № 3 к настоящему решен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 xml:space="preserve">Статья 5. </w:t>
      </w:r>
      <w:r>
        <w:rPr>
          <w:szCs w:val="28"/>
        </w:rPr>
        <w:t>Утвердить исполнение ведомственной структуры расходов бюджета муниципального образования «Хасынский городской округ» за 2022 год, согласно приложению № 4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szCs w:val="28"/>
        </w:rPr>
        <w:t>Статья 6.</w:t>
      </w:r>
      <w:r>
        <w:rPr>
          <w:szCs w:val="28"/>
        </w:rPr>
        <w:t xml:space="preserve"> Утвердить исполнение ассигнований на реализацию муниципальных программ муниципального образования «Хасынский городской округ» за 2022 год, согласно приложению № 5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8"/>
        </w:rPr>
        <w:t>Статья 7.</w:t>
      </w:r>
      <w:r>
        <w:rPr>
          <w:szCs w:val="28"/>
        </w:rPr>
        <w:t xml:space="preserve"> Утвердить исполнение ассигнований, направляемых на исполнение публичных нормативных обязательств муниципального образования «Хасынский городской округ» за 2022 год согласно приложению № 6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8"/>
        </w:rPr>
        <w:t>Статья 8.</w:t>
      </w:r>
      <w:r>
        <w:rPr>
          <w:szCs w:val="28"/>
        </w:rPr>
        <w:t xml:space="preserve"> Утвердить исполнение сметы доходов и расходов муниципального дорожного фонда муниципального образования «Хасынский городской округ» за 2022 год согласно приложению № 7 к настоящему решению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9. </w:t>
      </w:r>
      <w:r>
        <w:rPr>
          <w:szCs w:val="28"/>
        </w:rPr>
        <w:t>Утвердить исполнение</w:t>
      </w:r>
      <w:r>
        <w:rPr>
          <w:color w:val="000000"/>
          <w:szCs w:val="28"/>
        </w:rPr>
        <w:t xml:space="preserve"> бюджетных ассигнований, направляемых на муниципальную поддержку семьи и детей, за 2022 год согласно приложению № 8 к настоящему решению. 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Статья 10. </w:t>
      </w:r>
      <w:r>
        <w:rPr>
          <w:szCs w:val="28"/>
        </w:rPr>
        <w:t>Утвердить исполнение источников внутреннего финансирования дефицита бюджета муниципального образования «Хасынский городской округ» за 2022 год согласно приложению № 9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 xml:space="preserve">Статья 11. </w:t>
      </w:r>
      <w:r>
        <w:rPr>
          <w:szCs w:val="28"/>
        </w:rPr>
        <w:t>Утвердить исполнение программы муниципальных внутренних заимствований муниципального образования «Хасынский городской округ» за 2022 год согласно приложению № 10 к настоящему решению.</w:t>
      </w:r>
    </w:p>
    <w:p>
      <w:pPr>
        <w:pStyle w:val="Normal"/>
        <w:spacing w:lineRule="auto" w:line="360"/>
        <w:ind w:firstLine="720"/>
        <w:jc w:val="both"/>
        <w:rPr>
          <w:bCs/>
          <w:szCs w:val="28"/>
        </w:rPr>
      </w:pPr>
      <w:r>
        <w:rPr>
          <w:b/>
          <w:szCs w:val="28"/>
        </w:rPr>
        <w:t xml:space="preserve">Статья 12. </w:t>
      </w:r>
      <w:r>
        <w:rPr>
          <w:bCs/>
          <w:szCs w:val="28"/>
        </w:rPr>
        <w:t>Утвердить исполнение по видам муниципального внутреннего долга муниципального образования «Хасынский городской округ» за 2022 год согласно приложению № 11 к настоящему решению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Статья 13.</w:t>
      </w:r>
      <w:r>
        <w:rPr>
          <w:szCs w:val="28"/>
        </w:rPr>
        <w:t xml:space="preserve"> Утвердить отчет об использовании средств резервного фонда Администрации Хасынского городского округа за 2022 год согласно приложению № 12 к настоящему решению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Статья 14.</w:t>
      </w:r>
      <w:bookmarkStart w:id="0" w:name="_Hlk82620018"/>
      <w:r>
        <w:rPr>
          <w:szCs w:val="28"/>
        </w:rPr>
        <w:t xml:space="preserve"> Настоящее решение подлежит официальному опубликованию в еженедельной газете «Заря Севера» и размещению на официальном сайте муниципального образования «Хасынский муниципальный округ Магаданской области»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bookmarkEnd w:id="0"/>
      <w:r>
        <w:rPr>
          <w:b/>
          <w:szCs w:val="28"/>
        </w:rPr>
        <w:t>Глава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Хасынского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8"/>
        </w:rPr>
        <w:t>округа Магаданской области                                                   Л.Р. Исмаилова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И. о. председателя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Собрания представителей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 xml:space="preserve">Хасынского муниципального 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округа Магаданской области                                                       Р.Б. Титарева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4:32:00Z</dcterms:created>
  <dc:creator>User</dc:creator>
  <dc:description/>
  <cp:keywords/>
  <dc:language>en-US</dc:language>
  <cp:lastModifiedBy>Белинский Сергей Борисович</cp:lastModifiedBy>
  <cp:lastPrinted>2021-05-31T10:59:00Z</cp:lastPrinted>
  <dcterms:modified xsi:type="dcterms:W3CDTF">2023-05-29T03:59:00Z</dcterms:modified>
  <cp:revision>14</cp:revision>
  <dc:subject/>
  <dc:title>ХАСЫНСКАЯ РАЙОННАЯ ДУМА</dc:title>
</cp:coreProperties>
</file>