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СОБРАНИЕ ПРЕДСТАВИТЕЛЕЙ ХАСЫНСКОГО МУНИЦИПАЛЬНОГО ОКРУГА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rFonts w:eastAsia="Calibri"/>
          <w:b/>
          <w:b/>
          <w:bCs/>
          <w:sz w:val="32"/>
          <w:szCs w:val="28"/>
        </w:rPr>
      </w:pPr>
      <w:r>
        <w:rPr>
          <w:rFonts w:eastAsia="Calibri"/>
          <w:b/>
          <w:bCs/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4"/>
        <w:rPr>
          <w:rFonts w:eastAsia="Calibri"/>
          <w:sz w:val="36"/>
        </w:rPr>
      </w:pPr>
      <w:r>
        <w:rPr>
          <w:rFonts w:eastAsia="Calibri"/>
          <w:sz w:val="36"/>
        </w:rPr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  <w:t>28.11.2023</w:t>
        <w:tab/>
        <w:tab/>
        <w:tab/>
        <w:tab/>
        <w:tab/>
        <w:tab/>
        <w:tab/>
        <w:tab/>
        <w:tab/>
        <w:tab/>
        <w:tab/>
        <w:t>№ 6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Палатка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 представител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сынского городского округа от 28.12.2022 № 49 «О бюджете муниципального образования «Хасынский муниципальны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 Магаданской области» на 2023 год и плановый пери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24 и 2025 годов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ассмотрев и обсудив материалы, представленные Администрацией Хасынского муниципального округа Магаданской области, а также на основании Бюджет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 Собрание представителей Хасынского муниципального округа Магаданской области </w:t>
      </w:r>
      <w:r>
        <w:rPr>
          <w:b/>
          <w:spacing w:val="20"/>
          <w:szCs w:val="28"/>
        </w:rPr>
        <w:t>р е ш и л о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нести в решение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следующие изменени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В статье 1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ункте 1.1.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 123 742 143,94» заменить цифрами «1 182 447 033,75»,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цифры «1 136 442 143,94» заменить цифрами «1 195 147 033,75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2. Приложение № 1 «Поступление доходов в бюджет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1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3. Приложение № 2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 классификации расходов бюджетов Российской Федерации на 2023 год и плановый период на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2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4. Приложение № 3 «Распределение бюджетных ассигнований бюджета муниципального образования «Хасынский муниципальный округ Магаданской области»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3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5. Приложение № 4 «Ведомственная структура расходов бюджета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4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6. Приложение № 5 «Распределение ассигнований на реализацию муниципальных программ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5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7. Приложение № 7 «Смета доходов и расходов муниципального дорожного фонда муниципального образования «Хасынский муниципальный округ Магаданской области»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от 28.12.2022 № 49 изложить в новой редакции, согласно приложению № 6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8. Приложение № 8 «Распределение бюджетных ассигнований, направленных на муниципальную поддержку семьи детей, на 2023 год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7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9. Приложение № 9 «Источники внутреннего финансирования дефицита бюджета муниципального образования «Хасынский муниципальный округ Магаданской области» на 2023 год» и плановый период 2024 и 2025 годов» к решению Собрания представителей Хасынского городского округа от 28.12.2022 № 49 «О бюджете муниципального образования «Хасынский муниципальный округ Магаданской области» на 2023 год и плановый период 2024 и 2025 годов» изложить в новой редакции, согласно приложению № 8 к настоящему реш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 </w:t>
      </w:r>
      <w:bookmarkStart w:id="0" w:name="_Hlk82620018"/>
      <w:r>
        <w:rPr>
          <w:szCs w:val="28"/>
        </w:rPr>
        <w:t>Настоящее решение подлежит официальному опубликованию в еженедельной газете «Заря Севера», размещению на официальном сайте муниципального образования «Хасынский муниципальный округ Магаданской области»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  <w:bookmarkEnd w:id="0"/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180" w:leader="none"/>
          <w:tab w:val="left" w:pos="93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 xml:space="preserve">И.о. главы </w:t>
      </w:r>
    </w:p>
    <w:p>
      <w:pPr>
        <w:pStyle w:val="Normal"/>
        <w:tabs>
          <w:tab w:val="clear" w:pos="720"/>
          <w:tab w:val="left" w:pos="9180" w:leader="none"/>
          <w:tab w:val="left" w:pos="9355" w:leader="none"/>
        </w:tabs>
        <w:jc w:val="both"/>
        <w:rPr/>
      </w:pPr>
      <w:r>
        <w:rPr>
          <w:b/>
          <w:szCs w:val="28"/>
        </w:rPr>
        <w:t>Хасынского муниципального</w:t>
      </w:r>
    </w:p>
    <w:p>
      <w:pPr>
        <w:pStyle w:val="Normal"/>
        <w:tabs>
          <w:tab w:val="clear" w:pos="720"/>
          <w:tab w:val="left" w:pos="9180" w:leader="none"/>
          <w:tab w:val="left" w:pos="9355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округа Магаданской области                                                З.З. Хаджимурат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И.о. председател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обрания представителей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Хасынского муниципального</w:t>
      </w:r>
    </w:p>
    <w:p>
      <w:pPr>
        <w:pStyle w:val="Normal"/>
        <w:jc w:val="both"/>
        <w:rPr/>
      </w:pPr>
      <w:r>
        <w:rPr>
          <w:b/>
          <w:szCs w:val="28"/>
        </w:rPr>
        <w:t>округа Магаданской области                                                         Р.Б. Титар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Bookman Old Style" w:hAnsi="Bookman Old Style" w:cs="Bookman Old Style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Arial" w:hAnsi="Arial" w:cs="Arial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58:00Z</dcterms:created>
  <dc:creator>User</dc:creator>
  <dc:description/>
  <cp:keywords/>
  <dc:language>en-US</dc:language>
  <cp:lastModifiedBy>Белинский Сергей Борисович</cp:lastModifiedBy>
  <cp:lastPrinted>2023-02-13T17:18:00Z</cp:lastPrinted>
  <dcterms:modified xsi:type="dcterms:W3CDTF">2023-12-01T02:57:00Z</dcterms:modified>
  <cp:revision>33</cp:revision>
  <dc:subject/>
  <dc:title>ХАСЫНСКАЯ РАЙОННАЯ ДУМА</dc:title>
</cp:coreProperties>
</file>