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center"/>
        <w:rPr>
          <w:color w:val="000000"/>
        </w:rPr>
      </w:pPr>
      <w:r>
        <w:rPr>
          <w:color w:val="000000"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</w:rPr>
        <w:t xml:space="preserve">к проекту решения Собрания представителей Хасынского муниципального округа Магаданской области «О бюджете муниципального образования </w:t>
      </w:r>
      <w:r>
        <w:rPr>
          <w:b/>
          <w:sz w:val="28"/>
          <w:szCs w:val="28"/>
        </w:rPr>
        <w:t>«Хасынский муниципальный округ Магаданской области» на 2024 год и плановый период 2025 и 2026 годов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брания представителей Хасынского муниципального округа Магаданской области «</w:t>
      </w:r>
      <w:r>
        <w:rPr>
          <w:bCs/>
          <w:sz w:val="28"/>
          <w:szCs w:val="28"/>
        </w:rPr>
        <w:t xml:space="preserve">О бюджете муниципального образования «Хасынский муниципальный округ Магаданской области» на 2024 год и плановый период 2025 и 2026 годов» </w:t>
      </w:r>
      <w:r>
        <w:rPr>
          <w:sz w:val="28"/>
          <w:szCs w:val="28"/>
        </w:rPr>
        <w:t>подготовлен в соответствии с решением Собрания представителей Хасынского муниципального округа Магаданской  области от 20.10.2023 № 59 «Об утверждении Положения о бюджетном процессе в муниципальном образовании «Хасынский муниципальный  округ Магаданской области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ой формирования проекта бюджета Хасынского муниципального округа Магаданской области на 2024-2026 годы стали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сновные направления бюджетной и налоговой политики Хасынского муниципального округа Магаданской области;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гноз социально-экономического развития Хасынского муниципального округа Магаданской области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оект изменений бюджетного прогноза Хасынского муниципального округа Магаданской области на долгосрочный период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муниципальные программы Хасынского муниципального округа Магаданской области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муниципального образования «Хасынский муниципальный округ Магаданской области» (далее - Хасынский муниципальный округ) сформирован в условиях выполнения требований соглашения с Министерством финансов Магаданской области о мерах по социально-экономическому развитию и оздоровлению муниципальных финансов Хасынского муниципального округа Магаданской област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ОСНОВНЫЕ ПАРАМЕТРЫ БЮДЖЕТА ХАСЫНСКОГО МУНИЦИПАЛЬНОГО ОКРУГА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сновные характеристики бюджета </w:t>
      </w:r>
      <w:r>
        <w:rPr>
          <w:bCs/>
          <w:sz w:val="28"/>
          <w:szCs w:val="28"/>
        </w:rPr>
        <w:t xml:space="preserve">Хасынского муниципального округа </w:t>
      </w:r>
      <w:r>
        <w:rPr>
          <w:rFonts w:eastAsia="Times New Roman"/>
          <w:sz w:val="28"/>
          <w:szCs w:val="28"/>
        </w:rPr>
        <w:t>на 2024 год и плановый период 2025 и 2026 годов составят:</w:t>
      </w:r>
    </w:p>
    <w:p>
      <w:pPr>
        <w:pStyle w:val="Normal"/>
        <w:spacing w:before="280" w:after="0"/>
        <w:ind w:firstLine="709"/>
        <w:jc w:val="right"/>
        <w:rPr>
          <w:rFonts w:eastAsia="Times New Roman"/>
        </w:rPr>
      </w:pPr>
      <w:r>
        <w:rPr>
          <w:rFonts w:eastAsia="Times New Roman"/>
        </w:rPr>
        <w:t>тыс.руб.</w:t>
      </w:r>
    </w:p>
    <w:tbl>
      <w:tblPr>
        <w:tblW w:w="95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0"/>
        <w:gridCol w:w="1581"/>
        <w:gridCol w:w="170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Параметры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2024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2025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оходы 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4" w:leader="none"/>
              </w:tabs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 xml:space="preserve">1 109 948,3  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 047 558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 115 215,2</w:t>
            </w:r>
          </w:p>
        </w:tc>
      </w:tr>
      <w:tr>
        <w:trPr>
          <w:trHeight w:val="2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асходы 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 121 006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 059 255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4" w:leader="none"/>
              </w:tabs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 127 767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ефицит (-) / Профицит (+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-11 058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</w:t>
            </w:r>
            <w:r>
              <w:rPr>
                <w:rFonts w:eastAsia="Times New Roman"/>
                <w:b/>
                <w:bCs/>
                <w:color w:val="000000"/>
              </w:rPr>
              <w:t>-11 69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84" w:leader="none"/>
              </w:tabs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ab/>
              <w:t>-12 552,0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spacing w:lineRule="auto" w:line="276" w:before="280" w:after="280"/>
        <w:ind w:firstLine="708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Дефицит бюджета</w:t>
      </w:r>
      <w:r>
        <w:rPr/>
        <w:t xml:space="preserve"> </w:t>
      </w:r>
      <w:r>
        <w:rPr>
          <w:rFonts w:eastAsia="Times New Roman"/>
          <w:bCs/>
          <w:sz w:val="28"/>
          <w:szCs w:val="28"/>
        </w:rPr>
        <w:t>Хасынского муниципального округа на 2024-2026 годы составит 5 процентов от утвержденного общего годового объема доходов без учета утвержденного объема безвозмездных поступл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СЫНСКОГО МУНИЦИПАЛЬНОГО ОКРУГА</w:t>
      </w:r>
    </w:p>
    <w:p>
      <w:pPr>
        <w:pStyle w:val="Normal"/>
        <w:spacing w:before="280" w:after="0"/>
        <w:ind w:firstLine="709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  <w:r>
        <w:rPr>
          <w:rFonts w:eastAsia="Times New Roman"/>
        </w:rPr>
        <w:t xml:space="preserve">тыс.руб. 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2064"/>
        <w:gridCol w:w="1554"/>
        <w:gridCol w:w="1659"/>
      </w:tblGrid>
      <w:tr>
        <w:trPr/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742" w:leader="none"/>
              </w:tabs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>
          <w:trHeight w:val="369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оходы всего, в том числе: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 xml:space="preserve">1 109 948,3  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 047 558,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4" w:leader="none"/>
              </w:tabs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 115 215,2</w:t>
            </w:r>
          </w:p>
        </w:tc>
      </w:tr>
      <w:tr>
        <w:trPr/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алоговые и неналоговые доходы, из них: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21 170,1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3 956,6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1 052,4</w:t>
            </w:r>
          </w:p>
        </w:tc>
      </w:tr>
      <w:tr>
        <w:trPr/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Налоговые доходы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99 887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217 965,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234 919,9</w:t>
            </w:r>
          </w:p>
        </w:tc>
      </w:tr>
      <w:tr>
        <w:trPr/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Неналоговые доходы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21 282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15 991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16 132,5</w:t>
            </w:r>
          </w:p>
        </w:tc>
      </w:tr>
      <w:tr>
        <w:trPr>
          <w:trHeight w:val="688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Безвозмездные поступления, в том числе: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88 778,2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13 602,0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64 162,7</w:t>
            </w:r>
          </w:p>
        </w:tc>
      </w:tr>
      <w:tr>
        <w:trPr/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дотации на выравнивание бюджетной обеспеченно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  <w:p>
            <w:pPr>
              <w:pStyle w:val="Normal"/>
              <w:jc w:val="right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388 816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2" w:leader="none"/>
                <w:tab w:val="right" w:pos="1365" w:leader="none"/>
              </w:tabs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682" w:leader="none"/>
                <w:tab w:val="right" w:pos="1365" w:leader="none"/>
              </w:tabs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</w:t>
            </w:r>
            <w:r>
              <w:rPr>
                <w:i/>
              </w:rPr>
              <w:t>362 732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84 956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ходы </w:t>
      </w:r>
      <w:r>
        <w:rPr>
          <w:b/>
          <w:color w:val="000000"/>
          <w:sz w:val="28"/>
          <w:szCs w:val="28"/>
        </w:rPr>
        <w:t xml:space="preserve">бюджета Хасынского муниципального округа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на 2024 год </w:t>
      </w:r>
      <w:r>
        <w:rPr>
          <w:b/>
          <w:sz w:val="28"/>
          <w:szCs w:val="28"/>
        </w:rPr>
        <w:t>и плановый период 2025 и 2026 годов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Формирование доходной базы </w:t>
      </w:r>
      <w:r>
        <w:rPr>
          <w:sz w:val="28"/>
          <w:szCs w:val="28"/>
        </w:rPr>
        <w:t>бюджета Хасынского муниципального округа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на 20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  <w:lang w:val="en-US"/>
        </w:rPr>
        <w:t xml:space="preserve"> год </w:t>
      </w:r>
      <w:r>
        <w:rPr>
          <w:color w:val="000000"/>
          <w:sz w:val="28"/>
          <w:szCs w:val="28"/>
        </w:rPr>
        <w:t xml:space="preserve">и плановый период 2025 и 2026 годов </w:t>
      </w:r>
      <w:r>
        <w:rPr>
          <w:sz w:val="28"/>
          <w:szCs w:val="28"/>
          <w:lang w:val="en-US"/>
        </w:rPr>
        <w:t xml:space="preserve">осуществлялось на основе прогноза социально-экономического развития </w:t>
      </w:r>
      <w:r>
        <w:rPr>
          <w:sz w:val="28"/>
          <w:szCs w:val="28"/>
        </w:rPr>
        <w:t>Хасынского муниципального округа Магаданской области</w:t>
      </w:r>
      <w:r>
        <w:rPr>
          <w:sz w:val="28"/>
          <w:szCs w:val="28"/>
          <w:lang w:val="en-US"/>
        </w:rPr>
        <w:t xml:space="preserve"> на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- 20</w:t>
      </w:r>
      <w:r>
        <w:rPr>
          <w:sz w:val="28"/>
          <w:szCs w:val="28"/>
        </w:rPr>
        <w:t>26</w:t>
      </w:r>
      <w:r>
        <w:rPr>
          <w:sz w:val="28"/>
          <w:szCs w:val="28"/>
          <w:lang w:val="en-US"/>
        </w:rPr>
        <w:t xml:space="preserve"> годы, основных направлений бюджетной и налоговой политики на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 и плановый период 20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6</w:t>
      </w:r>
      <w:r>
        <w:rPr>
          <w:sz w:val="28"/>
          <w:szCs w:val="28"/>
          <w:lang w:val="en-US"/>
        </w:rPr>
        <w:t xml:space="preserve"> годов, и оценки поступлений доходов в </w:t>
      </w:r>
      <w:r>
        <w:rPr>
          <w:sz w:val="28"/>
          <w:szCs w:val="28"/>
        </w:rPr>
        <w:t xml:space="preserve">бюджет </w:t>
      </w:r>
      <w:r>
        <w:rPr>
          <w:color w:val="000000"/>
          <w:sz w:val="28"/>
          <w:szCs w:val="28"/>
        </w:rPr>
        <w:t>Хасынского муниципального округа Магаданской област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в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у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и Постановлением Правительства Российской Федерации от 29.12.2007 № 995 «О порядке осуществления федеральными органами государственной власти (государственными органами), органами управления государственными внебюджетными фондами Российской Федерации и (или) находящимися в их ведении казенными учреждениями, а также Центральным Банком Российской Федерации бюджетных полномочий главных администраторов доходов бюджетов бюджетной системы Российской Федерации» главные администраторы доходов бюджета представляют сведения, необходимые для составления прогноза социально-экономического развития и проекта бюджет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действуют приказ комитета финансов Хасынского муниципального округа Магаданской области «Об утверждении методики прогнозирования поступлений доходов в бюджет муниципального образования «Хасынский муниципальный округ Магаданской области», главным администратором которых является Комитет финансов Хасынского муниципального округа Магаданской области», а также аналогичные муниципальные правовые акты главных администраторов доходов – органов местного самоуправления муниципального образования «Хасынский муниципальный округ Магаданской области», в соответствии с которыми осуществлялось планирование доходной части и источников дефицита бюджета Хасынского муниципального округа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проекте налоговых и неналоговых доходов бюджета </w:t>
      </w:r>
      <w:r>
        <w:rPr>
          <w:color w:val="000000"/>
          <w:sz w:val="28"/>
          <w:szCs w:val="28"/>
        </w:rPr>
        <w:t xml:space="preserve">Хасынского муниципального округа </w:t>
      </w:r>
      <w:r>
        <w:rPr>
          <w:sz w:val="28"/>
          <w:szCs w:val="28"/>
        </w:rPr>
        <w:t>на 2024 год и плановый период 2025 и 2026 годов учтены экспертные оценки главных администраторов доходов: территориальных федеральных органов государственной власти, отраслевых министерств и департаментов Магаданской области и главных администраторов доходов бюджета муниципального округ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расчетов поступлений платежей в бюджет </w:t>
      </w:r>
      <w:r>
        <w:rPr>
          <w:b/>
          <w:color w:val="000000"/>
          <w:sz w:val="28"/>
          <w:szCs w:val="28"/>
        </w:rPr>
        <w:t>Хасынского муниципального округа</w:t>
      </w:r>
      <w:r>
        <w:rPr>
          <w:b/>
          <w:sz w:val="28"/>
          <w:szCs w:val="28"/>
        </w:rPr>
        <w:t xml:space="preserve"> Магаданской области по основным доходным источникам на 2024 год и плановый период 2025 и 2026 годов</w:t>
      </w:r>
    </w:p>
    <w:p>
      <w:pPr>
        <w:pStyle w:val="Heading3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</w:t>
      </w:r>
    </w:p>
    <w:p>
      <w:pPr>
        <w:pStyle w:val="Normal"/>
        <w:ind w:firstLine="709"/>
        <w:jc w:val="right"/>
        <w:rPr/>
      </w:pPr>
      <w:bookmarkStart w:id="0" w:name="_Hlk24117164"/>
      <w:bookmarkEnd w:id="0"/>
      <w:r>
        <w:rPr/>
        <w:t>тыс. рублей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7"/>
        <w:gridCol w:w="1418"/>
        <w:gridCol w:w="1559"/>
      </w:tblGrid>
      <w:tr>
        <w:trPr>
          <w:tblHeader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Налог на доходы физических лиц</w:t>
            </w:r>
            <w:r>
              <w:rPr>
                <w:b/>
              </w:rPr>
              <w:t xml:space="preserve">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 98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 72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 126,0</w:t>
            </w:r>
          </w:p>
        </w:tc>
      </w:tr>
      <w:tr>
        <w:trPr>
          <w:trHeight w:val="21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0"/>
              <w:jc w:val="both"/>
              <w:rPr/>
            </w:pPr>
            <w:r>
              <w:rPr>
                <w:i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</w:t>
            </w:r>
          </w:p>
          <w:p>
            <w:pPr>
              <w:pStyle w:val="Normal"/>
              <w:spacing w:before="0" w:after="0"/>
              <w:ind w:left="170" w:hanging="0"/>
              <w:jc w:val="both"/>
              <w:rPr>
                <w:i/>
                <w:i/>
                <w:highlight w:val="green"/>
              </w:rPr>
            </w:pPr>
            <w:r>
              <w:rPr>
                <w:i/>
              </w:rPr>
              <w:t>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6 25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36 8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6 036,0</w:t>
            </w:r>
          </w:p>
        </w:tc>
      </w:tr>
      <w:tr>
        <w:trPr>
          <w:trHeight w:val="336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0"/>
              <w:jc w:val="both"/>
              <w:rPr>
                <w:i/>
                <w:i/>
                <w:highlight w:val="green"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2,0</w:t>
            </w:r>
          </w:p>
        </w:tc>
      </w:tr>
      <w:tr>
        <w:trPr>
          <w:trHeight w:val="144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0"/>
              <w:jc w:val="both"/>
              <w:rPr>
                <w:i/>
                <w:i/>
                <w:highlight w:val="green"/>
              </w:rPr>
            </w:pPr>
            <w:r>
              <w:rPr>
                <w:i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 6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 40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 501,0</w:t>
            </w:r>
          </w:p>
        </w:tc>
      </w:tr>
      <w:tr>
        <w:trPr>
          <w:trHeight w:val="253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0"/>
              <w:jc w:val="both"/>
              <w:rPr>
                <w:i/>
                <w:i/>
                <w:highlight w:val="green"/>
              </w:rPr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9,0</w:t>
            </w:r>
          </w:p>
        </w:tc>
      </w:tr>
      <w:tr>
        <w:trPr>
          <w:trHeight w:val="139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0"/>
              <w:jc w:val="both"/>
              <w:rPr/>
            </w:pPr>
            <w:r>
              <w:rPr>
                <w:i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 6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 9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078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24117164"/>
      <w:bookmarkStart w:id="2" w:name="_Hlk24117164"/>
      <w:bookmarkEnd w:id="2"/>
    </w:p>
    <w:p>
      <w:pPr>
        <w:pStyle w:val="Normal"/>
        <w:spacing w:lineRule="auto" w:line="276"/>
        <w:ind w:firstLine="709"/>
        <w:jc w:val="both"/>
        <w:rPr>
          <w:rFonts w:eastAsia="Times New Roman"/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Прогноз поступления в бюджет Хасынского муниципального округа </w:t>
      </w:r>
      <w:r>
        <w:rPr>
          <w:rFonts w:eastAsia="Times New Roman"/>
          <w:sz w:val="28"/>
          <w:szCs w:val="28"/>
          <w:lang w:val="en-US"/>
        </w:rPr>
        <w:t>налога на доходы физических лиц</w:t>
      </w:r>
      <w:r>
        <w:rPr>
          <w:rFonts w:eastAsia="Times New Roman"/>
          <w:sz w:val="28"/>
          <w:szCs w:val="28"/>
        </w:rPr>
        <w:t xml:space="preserve"> (далее - НДФЛ)</w:t>
      </w:r>
      <w:r>
        <w:rPr>
          <w:rFonts w:eastAsia="Times New Roman"/>
          <w:sz w:val="28"/>
          <w:szCs w:val="28"/>
          <w:lang w:val="en-US"/>
        </w:rPr>
        <w:t xml:space="preserve"> рассчитан в соответствии с главой 23 «Налог на доходы физических лиц» части второй Налогового кодекса Российской Федерации (</w:t>
      </w:r>
      <w:r>
        <w:rPr>
          <w:rFonts w:eastAsia="Times New Roman"/>
          <w:sz w:val="28"/>
          <w:szCs w:val="28"/>
        </w:rPr>
        <w:t>3</w:t>
      </w:r>
      <w:r>
        <w:rPr>
          <w:rFonts w:eastAsia="Times New Roman"/>
          <w:sz w:val="28"/>
          <w:szCs w:val="28"/>
          <w:lang w:val="en-US"/>
        </w:rPr>
        <w:t xml:space="preserve">0% </w:t>
      </w:r>
      <w:r>
        <w:rPr>
          <w:rFonts w:eastAsia="Times New Roman"/>
          <w:sz w:val="28"/>
          <w:szCs w:val="28"/>
        </w:rPr>
        <w:t xml:space="preserve">большинства подвидов </w:t>
      </w:r>
      <w:r>
        <w:rPr>
          <w:rFonts w:eastAsia="Times New Roman"/>
          <w:sz w:val="28"/>
          <w:szCs w:val="28"/>
          <w:lang w:val="en-US"/>
        </w:rPr>
        <w:t xml:space="preserve">данного налога </w:t>
      </w:r>
      <w:r>
        <w:rPr>
          <w:rFonts w:eastAsia="Times New Roman"/>
          <w:sz w:val="28"/>
          <w:szCs w:val="28"/>
        </w:rPr>
        <w:t xml:space="preserve">и 15% НДФЛ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</w:t>
      </w:r>
      <w:r>
        <w:rPr>
          <w:rFonts w:eastAsia="Times New Roman"/>
          <w:sz w:val="28"/>
          <w:szCs w:val="28"/>
          <w:lang w:val="en-US"/>
        </w:rPr>
        <w:t>поступлений в консолидированный бюджет Магаданской област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 28% от НДФЛ в части суммы налога, превышающей 650 000 рублей, относящейся к части налоговой базы, превышающей 5 000 000 рублей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, с учетом актуальных изменений налогового законодательства Российской федерации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на 2024 год и плановый период 2025 и 2026 годов составлен на основе экспертной оценки УФНС России по Магадан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</w:rPr>
        <w:t>Расчет налога на доходы физических лиц основывается на прогнозе фонда заработной платы, индекса потребительских цен, а также на отчётных данных по форме № 1-НМ «Отчет о начислении и поступлении налогов, сборов и иных обязательных платежей в консолидированный бюджет Российской Федерации» с учётом сложившейся динамики поступлений за предыдущие период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а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на 2024 год и плановый период 2025 и 2026 годов произведен с учетом коэффициента, отражающего региональные особенности рынка труда на территории Магаданской области, равного 3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актуален при условии сохранения количества налогоплательщиков, а также объектов налогообложения.</w:t>
      </w:r>
    </w:p>
    <w:p>
      <w:pPr>
        <w:pStyle w:val="32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/>
      </w:pPr>
      <w:r>
        <w:rPr/>
        <w:t>тыс. рублей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695"/>
        <w:gridCol w:w="1581"/>
        <w:gridCol w:w="170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bCs/>
                <w:lang w:val="en-US"/>
              </w:rPr>
              <w:t xml:space="preserve">Акцизы по подакцизным товарам (продукции), производимым на территории  </w:t>
            </w:r>
            <w:r>
              <w:rPr>
                <w:b/>
                <w:bCs/>
              </w:rPr>
              <w:t>РФ всего, в том числе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6 402,9   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645,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120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на нефтепродукт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right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6 402,9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i/>
                <w:i/>
              </w:rPr>
            </w:pPr>
            <w:r>
              <w:rPr/>
              <w:t>6 645,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right"/>
              <w:rPr>
                <w:i/>
                <w:i/>
              </w:rPr>
            </w:pPr>
            <w:r>
              <w:rPr>
                <w:i/>
              </w:rPr>
              <w:t>7 120,9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В 202</w:t>
      </w:r>
      <w:r>
        <w:rPr>
          <w:bCs/>
          <w:sz w:val="28"/>
          <w:szCs w:val="28"/>
        </w:rPr>
        <w:t xml:space="preserve">4 - 2026 </w:t>
      </w:r>
      <w:r>
        <w:rPr>
          <w:bCs/>
          <w:sz w:val="28"/>
          <w:szCs w:val="28"/>
          <w:lang w:val="en-US"/>
        </w:rPr>
        <w:t>год</w:t>
      </w:r>
      <w:r>
        <w:rPr>
          <w:bCs/>
          <w:sz w:val="28"/>
          <w:szCs w:val="28"/>
        </w:rPr>
        <w:t>ах</w:t>
      </w:r>
      <w:r>
        <w:rPr>
          <w:bCs/>
          <w:sz w:val="28"/>
          <w:szCs w:val="28"/>
          <w:lang w:val="en-US"/>
        </w:rPr>
        <w:t xml:space="preserve"> в </w:t>
      </w:r>
      <w:r>
        <w:rPr>
          <w:bCs/>
          <w:sz w:val="28"/>
          <w:szCs w:val="28"/>
        </w:rPr>
        <w:t xml:space="preserve">бюджет Хасынского муниципального округа </w:t>
      </w:r>
      <w:r>
        <w:rPr>
          <w:bCs/>
          <w:sz w:val="28"/>
          <w:szCs w:val="28"/>
          <w:lang w:val="en-US"/>
        </w:rPr>
        <w:t xml:space="preserve"> планируется поступление акцизов на нефтепродукты</w:t>
      </w:r>
      <w:r>
        <w:rPr>
          <w:bCs/>
          <w:sz w:val="28"/>
          <w:szCs w:val="28"/>
        </w:rPr>
        <w:t>, которые</w:t>
      </w:r>
      <w:r>
        <w:rPr>
          <w:bCs/>
          <w:sz w:val="28"/>
          <w:szCs w:val="28"/>
          <w:lang w:val="en-US"/>
        </w:rPr>
        <w:t xml:space="preserve"> спрогнозированы главным администратором данного вида доходов </w:t>
      </w:r>
      <w:r>
        <w:rPr>
          <w:bCs/>
          <w:sz w:val="28"/>
          <w:szCs w:val="28"/>
        </w:rPr>
        <w:t xml:space="preserve">местного </w:t>
      </w:r>
      <w:r>
        <w:rPr>
          <w:bCs/>
          <w:sz w:val="28"/>
          <w:szCs w:val="28"/>
          <w:lang w:val="en-US"/>
        </w:rPr>
        <w:t xml:space="preserve">бюджета - УФНС по Магаданской области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На 2024 - 2026 годы объемы поступлений спрогнозированы с учетом нормативов доходов в бюджеты субъектов Российской Федерации с учетом нормативов распределения акцизов на нефтепродукты для Магаданской области и отчисления 10% поступлений консолидированного бюджета области в местные бюджеты в соответствии с 58 статьей Бюджетного кодекса Российской Федерации (только для акцизов, не относящихся к реализации национального проекта «Безопасные и качественные автомобильные дороги») по дифференцированным нормативам отчислений, устанавливаемым законом Магаданской области об областном бюджете на очередной финансовый год и плановый период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 xml:space="preserve">Доходы от акцизов на нефтепродукты спрогнозированы </w:t>
      </w:r>
      <w:r>
        <w:rPr>
          <w:bCs/>
          <w:sz w:val="28"/>
          <w:szCs w:val="28"/>
          <w:lang w:val="en-US"/>
        </w:rPr>
        <w:t>УФНС по Магаданской области</w:t>
      </w:r>
      <w:r>
        <w:rPr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 xml:space="preserve">предварительно, по нормативам, утвержденным Федеральным законом от 05.12.2022 № 466-ФЗ «О федеральном бюджете на 2023 год и на плановый период 2024 и 2025 годов»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rFonts w:eastAsia="Times New Roman"/>
          <w:bCs/>
          <w:sz w:val="28"/>
          <w:szCs w:val="28"/>
          <w:highlight w:val="cyan"/>
        </w:rPr>
      </w:pPr>
      <w:r>
        <w:rPr>
          <w:rFonts w:eastAsia="Times New Roman"/>
          <w:bCs/>
          <w:sz w:val="28"/>
          <w:szCs w:val="28"/>
        </w:rPr>
        <w:t xml:space="preserve">По сравнению с поступлениями текущего года, на 2024 - 20266 годы данные доходы прогнозируются в динамике роста, согласно изменению нормативов, что, соответственно, отразится и на объеме доходов Дорожного фонда </w:t>
      </w:r>
      <w:r>
        <w:rPr>
          <w:bCs/>
          <w:sz w:val="28"/>
          <w:szCs w:val="28"/>
        </w:rPr>
        <w:t>Хасынского муниципального округа</w:t>
      </w:r>
      <w:r>
        <w:rPr>
          <w:rFonts w:eastAsia="Times New Roman"/>
          <w:bCs/>
          <w:sz w:val="28"/>
          <w:szCs w:val="28"/>
        </w:rPr>
        <w:t>, так как доходы от акцизов на нефтепродукты являются основным источником его доходной части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highlight w:val="cyan"/>
          <w:lang w:val="en-US"/>
        </w:rPr>
      </w:pPr>
      <w:r>
        <w:rPr>
          <w:rFonts w:eastAsia="Times New Roman"/>
          <w:b/>
          <w:bCs/>
          <w:sz w:val="28"/>
          <w:szCs w:val="28"/>
          <w:highlight w:val="cyan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Налог, взимаемый в связи с применением упрощенной системы налогообложения</w:t>
      </w:r>
    </w:p>
    <w:p>
      <w:pPr>
        <w:pStyle w:val="Normal"/>
        <w:spacing w:before="280" w:after="0"/>
        <w:ind w:firstLine="709"/>
        <w:jc w:val="right"/>
        <w:rPr/>
      </w:pPr>
      <w:bookmarkStart w:id="3" w:name="_Hlk24363936"/>
      <w:bookmarkEnd w:id="3"/>
      <w:r>
        <w:rPr/>
        <w:t>тыс. рублей</w:t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2017"/>
        <w:gridCol w:w="1701"/>
        <w:gridCol w:w="1928"/>
      </w:tblGrid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" w:name="_Hlk24119829"/>
            <w:bookmarkEnd w:id="4"/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Налог, взимаемого в связи с применением упрощенной системы налогооблож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280" w:after="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3 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spacing w:before="280" w:after="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4 894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spacing w:before="280" w:after="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6 689,0</w:t>
            </w:r>
          </w:p>
        </w:tc>
      </w:tr>
    </w:tbl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  <w:bookmarkStart w:id="5" w:name="_Hlk24363936"/>
      <w:bookmarkStart w:id="6" w:name="_Hlk24363936"/>
      <w:bookmarkEnd w:id="6"/>
    </w:p>
    <w:p>
      <w:pPr>
        <w:pStyle w:val="Normal"/>
        <w:spacing w:lineRule="auto" w:line="276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алог, взимаемый в связи с применением упрощенной системы налогообложения (далее - УСН), спрогнозирован на 2024-2026 годы с учетом роста доходов, облагаемых налогом. 50% норматива, от налога, подлежащего к зачислению в консолидированный бюджет Магаданской области, поступает в бюджеты муниципальных образований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/>
          <w:sz w:val="28"/>
          <w:szCs w:val="28"/>
        </w:rPr>
        <w:t>Для прогноза поступлений УСН главного администратора налоговых доходов (УФНС России по Магаданской области) использовались:</w:t>
      </w:r>
    </w:p>
    <w:p>
      <w:pPr>
        <w:pStyle w:val="Normal"/>
        <w:spacing w:lineRule="auto" w:line="276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- показатели социально – экономического развития Магаданской области на 2024 и плановый период 2025-2026 годов;</w:t>
      </w:r>
    </w:p>
    <w:p>
      <w:pPr>
        <w:pStyle w:val="Normal"/>
        <w:spacing w:lineRule="auto" w:line="276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рогнозируемые объемы прибыли прибыльных организаций для целей бухгалтерского учет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/>
          <w:sz w:val="28"/>
          <w:szCs w:val="28"/>
        </w:rPr>
        <w:t>- динамика налоговой базы по УСН на основе статистической налоговой отчетности по форме 5-УСН «Отчет о налоговой базе и структуре начислений по налогу, уплачиваемому в связи с применением упрощенной системы налогообложения» за 2022 год;</w:t>
      </w:r>
    </w:p>
    <w:p>
      <w:pPr>
        <w:pStyle w:val="Normal"/>
        <w:spacing w:lineRule="auto" w:line="276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динамика фактических поступлений по налогу согласно данным отчёта по форме № 1-НМ «Отчет о начислении и поступлении налогов, сборов и иных обязательных платежей в консолидированный бюджет Российской Федерации»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spacing w:before="280" w:after="0"/>
        <w:ind w:firstLine="709"/>
        <w:jc w:val="right"/>
        <w:rPr/>
      </w:pPr>
      <w:bookmarkStart w:id="7" w:name="_Hlk24364996"/>
      <w:bookmarkEnd w:id="7"/>
      <w:r>
        <w:rPr/>
        <w:t>тыс. рублей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1581"/>
        <w:gridCol w:w="153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  <w:tab w:val="right" w:pos="1202" w:leader="none"/>
              </w:tabs>
              <w:spacing w:before="0" w:after="0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ab/>
              <w:t>35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369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0" w:leader="none"/>
                <w:tab w:val="right" w:pos="1321" w:leader="none"/>
              </w:tabs>
              <w:spacing w:before="0" w:after="0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ab/>
              <w:t>384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_Hlk24364996"/>
      <w:bookmarkStart w:id="9" w:name="_Hlk24364996"/>
      <w:bookmarkEnd w:id="9"/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ступлений ЕСХН основывается на прогнозе валового регионального продукта, разработанного Министерством экономического развития, инвестиционной политики и инноваций Магаданской области, а также исходя из отчетных данных по форме № 5-ЕСХН «Отчет о налоговой базе и структуре начислений по единому сельскохозяйственному налогу» с учетом сложившейся динамики поступлений за предыдущие периоды.</w:t>
        <w:tab/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на 2024 год и плановый период 2025 и 2026 годов составлен на основе экспертной оценки УФНС России по Магад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лог, взимаемый в связи с применением патентной системы налогообложения</w:t>
      </w:r>
    </w:p>
    <w:p>
      <w:pPr>
        <w:pStyle w:val="Normal"/>
        <w:spacing w:before="280" w:after="0"/>
        <w:ind w:firstLine="709"/>
        <w:jc w:val="right"/>
        <w:rPr/>
      </w:pPr>
      <w:bookmarkStart w:id="10" w:name="_Hlk24365306"/>
      <w:bookmarkEnd w:id="10"/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581"/>
        <w:gridCol w:w="153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"/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  <w:tab w:val="right" w:pos="1202" w:leader="none"/>
              </w:tabs>
              <w:spacing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ab/>
              <w:tab/>
              <w:t>3 09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2" w:leader="none"/>
                <w:tab w:val="right" w:pos="1365" w:leader="none"/>
              </w:tabs>
              <w:spacing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ab/>
              <w:t>3 222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0" w:leader="none"/>
                <w:tab w:val="right" w:pos="1321" w:leader="none"/>
              </w:tabs>
              <w:spacing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ab/>
              <w:t>3 351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_Hlk24365306"/>
      <w:bookmarkStart w:id="12" w:name="_Hlk24365306"/>
      <w:bookmarkEnd w:id="12"/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ступлений налога, взимаемого в связи с применением патентной системы налогообложения (далее – ПСН) основывается на прогнозе валового регионального продукта, разработанного Министерством экономического развития, инвестиционной политики и инноваций Магаданской области, а также исходя из отчётных данных за 2022 год по форме № 1-Патент «Отчёт о количестве индивидуальных предпринимателей, применяющих патентную систему налогообложения, и выданных патентов на право применения патентной системы налогообложения в разрезе видов предпринимательской деятельности» с учётом сложившейся динамики поступлений за предыдущие периоды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 прогнозе поступлений учтен рост размера потенциально возможного к получению годового дохода (Закон магаданской области от 29.12.2020 № 2564-О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гноз поступлений на 2024 год и плановый период 2025 и 2026 годов составлен на основе экспертной оценки УФНС России по Магаданской области.</w:t>
      </w:r>
    </w:p>
    <w:p>
      <w:pPr>
        <w:pStyle w:val="Normal"/>
        <w:tabs>
          <w:tab w:val="clear" w:pos="708"/>
          <w:tab w:val="left" w:pos="2564" w:leader="none"/>
        </w:tabs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spacing w:before="280" w:after="0"/>
        <w:ind w:firstLine="709"/>
        <w:jc w:val="right"/>
        <w:rPr/>
      </w:pPr>
      <w:r>
        <w:rPr>
          <w:rFonts w:eastAsia="Times New Roman"/>
        </w:rPr>
        <w:t>тыс. р</w:t>
      </w:r>
      <w:r>
        <w:rPr/>
        <w:t>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8"/>
        <w:gridCol w:w="1581"/>
        <w:gridCol w:w="153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b/>
              </w:rPr>
              <w:t>2 53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 552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 526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ступлений налога на имущество физических лиц производится методом прямого расчета на основании динамики и сумм налога подлежащего уплате в бюджет, в соответствии с отчетом по форме № 5-МН «Отчет о налоговой базе и структуре начислений по местным налогам», а также динамики начислений и фактических поступлений по налогу на имущество физических лиц согласно данным отчета по форме № 1-НМ «Начисление и поступление налогов, сборов и иных обязательных платежей в консолидированный бюджет Российской Федерации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на 2024-2026 годы составлен на основе экспертной оценки УФНС России по Магаданской области.</w:t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емельный налог</w:t>
      </w:r>
    </w:p>
    <w:p>
      <w:pPr>
        <w:pStyle w:val="Normal"/>
        <w:spacing w:before="280" w:after="0"/>
        <w:ind w:firstLine="709"/>
        <w:jc w:val="right"/>
        <w:rPr/>
      </w:pPr>
      <w:r>
        <w:rPr>
          <w:rFonts w:eastAsia="Times New Roman"/>
        </w:rPr>
        <w:t>тыс. руб</w:t>
      </w:r>
      <w:r>
        <w:rPr/>
        <w:t>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8"/>
        <w:gridCol w:w="1581"/>
        <w:gridCol w:w="153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Земельный налог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 399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 477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 545,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"/>
                <w:bCs/>
                <w:i/>
                <w:iCs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bCs/>
                <w:i/>
                <w:iCs/>
              </w:rPr>
              <w:t>1 733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2" w:leader="none"/>
                <w:tab w:val="right" w:pos="1365" w:leader="none"/>
              </w:tabs>
              <w:spacing w:before="0" w:after="0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ab/>
              <w:t>1 799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 xml:space="preserve"> </w:t>
            </w:r>
            <w:r>
              <w:rPr>
                <w:rFonts w:eastAsia="Times New Roman"/>
                <w:bCs/>
                <w:i/>
                <w:iCs/>
              </w:rPr>
              <w:t>1 855,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bCs/>
                <w:i/>
                <w:iCs/>
              </w:rPr>
              <w:t>666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678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69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земельного налога использовалась динамика налоговой базы и сумм земельного налога, подлежащего уплате в бюджет, согласно данных отчета по форме № 5-МН «Отчет о налоговой базе и структуре начислений по местным налогам», а также динамики начислений и фактических поступлений по земельному налогу согласно данным отчета по форме № 1-НМ «Начисление и поступление налогов, сборов и иных обязательных платежей в консолидированный бюджет Российской Федерации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чет прогнозных показателей на 2024-2026 годы произведен на основе экспертной оценки УФНС России по Магаданской области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firstLine="709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Государственная пошлина</w:t>
      </w:r>
    </w:p>
    <w:p>
      <w:pPr>
        <w:pStyle w:val="Normal"/>
        <w:spacing w:before="280" w:after="0"/>
        <w:ind w:firstLine="709"/>
        <w:jc w:val="right"/>
        <w:rPr/>
      </w:pPr>
      <w:bookmarkStart w:id="13" w:name="_Hlk24367714"/>
      <w:bookmarkEnd w:id="13"/>
      <w:r>
        <w:rPr/>
        <w:t>тыс. рублей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695"/>
        <w:gridCol w:w="1581"/>
        <w:gridCol w:w="154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 996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 086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 178,0</w:t>
            </w:r>
          </w:p>
        </w:tc>
      </w:tr>
    </w:tbl>
    <w:p>
      <w:pPr>
        <w:pStyle w:val="2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4" w:name="_Hlk24367714"/>
      <w:bookmarkStart w:id="15" w:name="_Hlk24367714"/>
      <w:bookmarkEnd w:id="15"/>
    </w:p>
    <w:p>
      <w:pPr>
        <w:pStyle w:val="22"/>
        <w:spacing w:lineRule="auto" w:line="276"/>
        <w:ind w:firstLine="709"/>
        <w:rPr>
          <w:rFonts w:ascii="Times New Roman" w:hAnsi="Times New Roman" w:cs="Times New Roman"/>
          <w:szCs w:val="28"/>
        </w:rPr>
      </w:pPr>
      <w:bookmarkStart w:id="16" w:name="_Hlk57039300"/>
      <w:r>
        <w:rPr>
          <w:rFonts w:cs="Times New Roman" w:ascii="Times New Roman" w:hAnsi="Times New Roman"/>
          <w:szCs w:val="28"/>
        </w:rPr>
        <w:t xml:space="preserve">Расчет оценки поступлений по государственной пошлине </w:t>
      </w:r>
      <w:bookmarkEnd w:id="16"/>
      <w:r>
        <w:rPr>
          <w:rFonts w:cs="Times New Roman" w:ascii="Times New Roman" w:hAnsi="Times New Roman"/>
          <w:szCs w:val="28"/>
        </w:rPr>
        <w:t>по делам, рассматриваемым в судах общей юрисдикции, мировыми судьями произведен, исходя из расчетного количества рассмотренных дел и средневзвешенного размера государственной пошлин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на 2024 год и плановый период 2025 и 2026 годов составлен на основе экспертной оценки УФНС России по Магада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олженность и перерасчеты по отмененным налогам, сборам и иным обязательным платежам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276"/>
        <w:ind w:firstLine="708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оступление задолженности и перерасчетов по отмененным налогам, сборам и иным обязательным платежам на 2024 год и плановый период 2025 – 2026 годов не прогнозируется в соответствии с данными главного администратора данного вида дохода - УФНС России по Магаданской области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jc w:val="center"/>
        <w:rPr>
          <w:szCs w:val="28"/>
        </w:rPr>
      </w:pPr>
      <w:bookmarkStart w:id="17" w:name="_Hlk150766176"/>
      <w:bookmarkEnd w:id="17"/>
      <w:r>
        <w:rPr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before="280" w:after="0"/>
        <w:ind w:firstLine="709"/>
        <w:jc w:val="right"/>
        <w:rPr/>
      </w:pPr>
      <w:bookmarkStart w:id="18" w:name="_Hlk150766176"/>
      <w:bookmarkEnd w:id="18"/>
      <w:r>
        <w:rPr>
          <w:rFonts w:eastAsia="Times New Roman"/>
        </w:rPr>
        <w:t>тыс. рублей</w:t>
      </w:r>
    </w:p>
    <w:p>
      <w:pPr>
        <w:pStyle w:val="Normal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418"/>
        <w:gridCol w:w="155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оходы от использования имущества, находящегося в государственной и муниципальной собственности 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7 5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</w:rPr>
              <w:t>12 2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</w:rPr>
              <w:t>12 261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Cs/>
                <w:i/>
                <w:i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Cs/>
                <w:i/>
                <w:iCs/>
              </w:rPr>
              <w:t>8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Cs/>
                <w:i/>
                <w:iCs/>
              </w:rPr>
              <w:t>7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4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Cs/>
                <w:i/>
                <w:iCs/>
              </w:rPr>
              <w:t xml:space="preserve">             </w:t>
            </w:r>
            <w:r>
              <w:rPr>
                <w:rFonts w:eastAsia="Times New Roman"/>
                <w:bCs/>
                <w:i/>
                <w:iCs/>
              </w:rPr>
              <w:tab/>
              <w:t>7 0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  <w:tab w:val="right" w:pos="1202" w:leader="none"/>
              </w:tabs>
              <w:spacing w:before="0" w:after="0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61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bCs/>
                <w:i/>
                <w:iCs/>
              </w:rPr>
              <w:t>6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  <w:tab w:val="right" w:pos="1202" w:leader="none"/>
              </w:tabs>
              <w:spacing w:before="0" w:after="0"/>
              <w:jc w:val="right"/>
              <w:rPr/>
            </w:pPr>
            <w:r>
              <w:rPr>
                <w:rFonts w:eastAsia="Times New Roman"/>
                <w:bCs/>
                <w:i/>
                <w:iCs/>
              </w:rPr>
              <w:tab/>
              <w:t xml:space="preserve"> 2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bCs/>
                <w:i/>
                <w:iCs/>
              </w:rPr>
              <w:t>2 2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bCs/>
                <w:i/>
                <w:iCs/>
              </w:rPr>
              <w:t>прочие поступления от использования имущества, находящегося в собственности муниципальных округов 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bCs/>
                <w:i/>
                <w:iCs/>
              </w:rPr>
              <w:t>3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bCs/>
                <w:i/>
                <w:iCs/>
              </w:rPr>
              <w:t>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bCs/>
                <w:i/>
                <w:iCs/>
              </w:rPr>
              <w:t>3 000,0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й </w:t>
      </w:r>
      <w:r>
        <w:rPr>
          <w:i/>
          <w:iCs/>
          <w:sz w:val="28"/>
          <w:szCs w:val="28"/>
        </w:rPr>
        <w:t>по доходам,</w:t>
      </w:r>
      <w:r>
        <w:rPr>
          <w:rFonts w:eastAsia="Times New Roman"/>
          <w:bCs/>
          <w:i/>
          <w:iCs/>
          <w:sz w:val="28"/>
          <w:szCs w:val="28"/>
        </w:rPr>
        <w:t xml:space="preserve"> получаемые в виде арендной платы за земельные участки и от сдачи в аренду имущества, составляющего муниципальную казну </w:t>
      </w:r>
      <w:r>
        <w:rPr>
          <w:sz w:val="28"/>
          <w:szCs w:val="28"/>
        </w:rPr>
        <w:t xml:space="preserve"> на 2024-2026 годы рассчитан Комитетом по управлению муниципальным имуществом Хасынского муниципального округа Магаданской области </w:t>
      </w:r>
      <w:r>
        <w:rPr>
          <w:bCs/>
          <w:sz w:val="28"/>
          <w:szCs w:val="28"/>
        </w:rPr>
        <w:t>на основе средних поступлений за 3 предшествующих года</w:t>
      </w:r>
      <w:r>
        <w:rPr>
          <w:sz w:val="28"/>
          <w:szCs w:val="28"/>
        </w:rPr>
        <w:t xml:space="preserve"> с учетом заключенных договоров аренды земельных участков, а также с учетом заключенных договоров аренды имущества,</w:t>
      </w:r>
      <w:r>
        <w:rPr/>
        <w:t xml:space="preserve"> </w:t>
      </w:r>
      <w:r>
        <w:rPr>
          <w:sz w:val="28"/>
          <w:szCs w:val="28"/>
        </w:rPr>
        <w:t>составляющего казну муниципального округ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по доходам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на 2024-2026 годы рассчитан Муниципальным казенным учреждением «Управление по обеспечению деятельности органов местного самоуправления Хасынского муниципального округа Магаданской области» и Муниципальным казенным учреждением «Физкультурно-оздоровительный комплекс «Олимп» на основе заключенных договоров аренды имущества, находящегося в оперативном управлении данных учреждений.</w:t>
      </w:r>
    </w:p>
    <w:p>
      <w:pPr>
        <w:pStyle w:val="TextBody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гноз поступлений по </w:t>
      </w:r>
      <w:r>
        <w:rPr>
          <w:bCs/>
          <w:i/>
          <w:iCs/>
          <w:sz w:val="28"/>
          <w:szCs w:val="28"/>
        </w:rPr>
        <w:t>прочим поступлениям от использования имущества, находящегося в собственности муниципальных округов</w:t>
      </w:r>
      <w:r>
        <w:rPr>
          <w:sz w:val="28"/>
          <w:szCs w:val="28"/>
        </w:rPr>
        <w:t xml:space="preserve"> на 2024-2026 годы рассчитан Комитетом по управлению муниципальным имуществом Хасынского муниципального округа Магаданской области </w:t>
      </w:r>
      <w:r>
        <w:rPr>
          <w:bCs/>
          <w:sz w:val="28"/>
          <w:szCs w:val="28"/>
        </w:rPr>
        <w:t>на основе заключенного концессионного соглашения в отношении объектов по передаче и распределению электрической энергии.</w:t>
      </w:r>
    </w:p>
    <w:p>
      <w:pPr>
        <w:pStyle w:val="TextBody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jc w:val="center"/>
        <w:rPr/>
      </w:pPr>
      <w:r>
        <w:rPr>
          <w:b/>
          <w:sz w:val="28"/>
          <w:szCs w:val="28"/>
        </w:rPr>
        <w:t>Платежи при пользовании природными ресурсами</w:t>
      </w:r>
    </w:p>
    <w:p>
      <w:pPr>
        <w:pStyle w:val="Normal"/>
        <w:spacing w:before="280" w:after="0"/>
        <w:ind w:firstLine="709"/>
        <w:jc w:val="right"/>
        <w:rPr>
          <w:rFonts w:eastAsia="Times New Roman"/>
          <w:sz w:val="6"/>
          <w:szCs w:val="6"/>
        </w:rPr>
      </w:pPr>
      <w:r>
        <w:rPr>
          <w:rFonts w:eastAsia="Times New Roman"/>
        </w:rPr>
        <w:t>тыс. рублей</w:t>
      </w:r>
    </w:p>
    <w:p>
      <w:pPr>
        <w:pStyle w:val="Normal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74"/>
        <w:gridCol w:w="1402"/>
        <w:gridCol w:w="127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9" w:leader="none"/>
                <w:tab w:val="left" w:pos="993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b/>
              </w:rPr>
              <w:t>Платежи при пользовании природными ресурсами всего, в том числе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2,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19,3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  <w:lang w:val="en-US"/>
              </w:rPr>
              <w:t>плат</w:t>
            </w:r>
            <w:r>
              <w:rPr>
                <w:rFonts w:eastAsia="Times New Roman"/>
                <w:i/>
              </w:rPr>
              <w:t>а</w:t>
            </w:r>
            <w:r>
              <w:rPr>
                <w:rFonts w:eastAsia="Times New Roman"/>
                <w:i/>
                <w:lang w:val="en-US"/>
              </w:rPr>
              <w:t xml:space="preserve"> за негативное воздействие на окружающую среду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202,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2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219,34</w:t>
            </w:r>
          </w:p>
        </w:tc>
      </w:tr>
    </w:tbl>
    <w:p>
      <w:pPr>
        <w:pStyle w:val="22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2"/>
        <w:spacing w:lineRule="auto" w:line="276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гноз поступлений по платежам за негативное воздействие на окружающую среду на 2024 год и плановый период 2025 и 2026 годов составлен на основании экспертной оценки главного администратора доходов – Управления Росприроднадзора по Магаданской области. Норматив отчислений данных платежей в местный бюджет – 60 %, определен Федеральным законом от 15 апреля 2019 года № 62-ФЗ.</w:t>
      </w:r>
    </w:p>
    <w:p>
      <w:pPr>
        <w:pStyle w:val="22"/>
        <w:ind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2"/>
        <w:ind w:hanging="0"/>
        <w:jc w:val="center"/>
        <w:rPr/>
      </w:pPr>
      <w:r>
        <w:rPr>
          <w:rFonts w:cs="Times New Roman" w:ascii="Times New Roman" w:hAnsi="Times New Roman"/>
          <w:b/>
          <w:bCs/>
          <w:szCs w:val="28"/>
        </w:rPr>
        <w:t>Доходы от оказания платных услуг и компенсации затрат государства</w:t>
      </w:r>
    </w:p>
    <w:p>
      <w:pPr>
        <w:pStyle w:val="Normal"/>
        <w:spacing w:before="280" w:after="0"/>
        <w:ind w:firstLine="709"/>
        <w:jc w:val="right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тыс. рублей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74"/>
        <w:gridCol w:w="1402"/>
        <w:gridCol w:w="1276"/>
      </w:tblGrid>
      <w:tr>
        <w:trPr>
          <w:tblHeader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b/>
              </w:rPr>
              <w:t>Доходы от оказания платных услуг (работ) и компенсации затрат государства всего, в том числе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 159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5" w:firstLine="265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 1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 290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rFonts w:eastAsia="Times New Roman"/>
                <w:i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3 159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3 1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</w:t>
            </w:r>
            <w:r>
              <w:rPr>
                <w:rFonts w:eastAsia="Times New Roman"/>
                <w:i/>
              </w:rPr>
              <w:t>3 290,9</w:t>
            </w:r>
          </w:p>
        </w:tc>
      </w:tr>
    </w:tbl>
    <w:p>
      <w:pPr>
        <w:pStyle w:val="22"/>
        <w:ind w:firstLine="708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22"/>
        <w:spacing w:lineRule="auto" w:line="276"/>
        <w:ind w:firstLine="708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Прогноз поступлений на 2024 – 2026 годы доходов от оказания платных услуг (работ) формировался на основе данных, предоставленных муниципальными казенными учреждениями «Управление по обеспечению деятельности органов местного самоуправления Хасынского муниципального округа Магаданской области», «Физкультурно-оздоровительный комплекс с плавательным бассейном «Арбат»» и «Физкультурно-оздоровительный комплекс «Олимп». При составлении расчета применен метод усреднения годовых объемов доход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22"/>
        <w:ind w:firstLine="709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Доходы от продажи материальных и нематериальных активов</w:t>
      </w:r>
    </w:p>
    <w:p>
      <w:pPr>
        <w:pStyle w:val="Normal"/>
        <w:spacing w:before="280" w:after="0"/>
        <w:ind w:firstLine="709"/>
        <w:jc w:val="right"/>
        <w:rPr>
          <w:rFonts w:eastAsia="Times New Roman"/>
        </w:rPr>
      </w:pPr>
      <w:bookmarkStart w:id="19" w:name="_Hlk24373801"/>
      <w:bookmarkEnd w:id="19"/>
      <w:r>
        <w:rPr>
          <w:rFonts w:eastAsia="Times New Roman"/>
        </w:rPr>
        <w:t>тыс. рублей</w:t>
      </w:r>
    </w:p>
    <w:p>
      <w:pPr>
        <w:pStyle w:val="Normal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59"/>
        <w:gridCol w:w="1276"/>
        <w:gridCol w:w="155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Доходы </w:t>
            </w:r>
            <w:r>
              <w:rPr>
                <w:rFonts w:eastAsia="Times New Roman"/>
                <w:b/>
                <w:lang w:val="en-US"/>
              </w:rPr>
              <w:t>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ab/>
              <w:tab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00,0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242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bCs/>
                <w:i/>
                <w:iCs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250,0</w:t>
            </w:r>
          </w:p>
          <w:p>
            <w:pPr>
              <w:pStyle w:val="Normal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8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250,0</w:t>
            </w:r>
          </w:p>
        </w:tc>
      </w:tr>
      <w:tr>
        <w:trPr>
          <w:trHeight w:val="131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bCs/>
                <w:i/>
                <w:i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i/>
                <w:iCs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i/>
                <w:iCs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i/>
                <w:iCs/>
              </w:rPr>
              <w:t>50,0</w:t>
            </w:r>
          </w:p>
        </w:tc>
      </w:tr>
    </w:tbl>
    <w:p>
      <w:pPr>
        <w:pStyle w:val="22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2"/>
        <w:spacing w:lineRule="auto" w:line="276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гноз доходов от продажи материальных и нематериальных активов, определен главным администратором доходов - Комитетом по управлению муниципальным имуществом Хасынского муниципального округа Магаданской области. Прогноз </w:t>
      </w:r>
      <w:r>
        <w:rPr>
          <w:rFonts w:cs="Times New Roman" w:ascii="Times New Roman" w:hAnsi="Times New Roman"/>
          <w:i/>
          <w:szCs w:val="28"/>
        </w:rPr>
        <w:t>доходов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  <w:r>
        <w:rPr>
          <w:rFonts w:cs="Times New Roman" w:ascii="Times New Roman" w:hAnsi="Times New Roman"/>
          <w:szCs w:val="28"/>
        </w:rPr>
        <w:t xml:space="preserve"> составлен в соответствии с утвержденным планом приватизации муниципального имущества.</w:t>
      </w:r>
    </w:p>
    <w:p>
      <w:pPr>
        <w:pStyle w:val="22"/>
        <w:spacing w:lineRule="auto" w:line="276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гноз доходов от продажи земельных участков, государственная собственность на которые не разграничена и которые расположены в границах муниципальных округов составлен на основе количества объектов земельных участков, определенных к продаже.</w:t>
      </w:r>
    </w:p>
    <w:p>
      <w:pPr>
        <w:pStyle w:val="23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23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Штрафы, санкции и возмещение ущерба</w:t>
      </w:r>
    </w:p>
    <w:p>
      <w:pPr>
        <w:pStyle w:val="Normal"/>
        <w:spacing w:before="280" w:after="0"/>
        <w:ind w:firstLine="709"/>
        <w:jc w:val="right"/>
        <w:rPr>
          <w:rFonts w:eastAsia="Times New Roman"/>
        </w:rPr>
      </w:pPr>
      <w:r>
        <w:rPr>
          <w:rFonts w:eastAsia="Times New Roman"/>
        </w:rPr>
        <w:t>тыс. рублей</w:t>
      </w:r>
    </w:p>
    <w:p>
      <w:pPr>
        <w:pStyle w:val="Normal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695"/>
        <w:gridCol w:w="1424"/>
        <w:gridCol w:w="140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lang w:val="en-US"/>
              </w:rPr>
              <w:t>Штрафы, санкции и возмещение ущерба</w:t>
            </w:r>
            <w:r>
              <w:rPr>
                <w:rFonts w:eastAsia="Times New Roman"/>
                <w:b/>
              </w:rPr>
              <w:t>, в том числе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60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60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60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4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4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4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2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2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2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1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1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3" w:leader="none"/>
                <w:tab w:val="right" w:pos="1186" w:leader="none"/>
              </w:tabs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1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i/>
                <w:iCs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2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2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3" w:leader="none"/>
                <w:tab w:val="right" w:pos="1186" w:leader="none"/>
              </w:tabs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ab/>
              <w:tab/>
              <w:t>2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i/>
                <w:i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42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42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42,0</w:t>
            </w:r>
          </w:p>
        </w:tc>
      </w:tr>
    </w:tbl>
    <w:p>
      <w:pPr>
        <w:pStyle w:val="23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3"/>
        <w:spacing w:lineRule="auto" w:line="276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 бюджете Хасынского муниципального округа на 2024-2026 годы планируются поступления доходов по штрафам, санкциям и возмещению ущерба с учетом прогноза администраторов данных платежей </w:t>
      </w:r>
      <w:r>
        <w:rPr>
          <w:bCs/>
          <w:color w:val="000000"/>
          <w:szCs w:val="28"/>
        </w:rPr>
        <w:t>(Администрации Хасынского муниципального округа Магаданской области, Комитета жизнеобеспечения территории Администрации Хасынского муниципального округа Магаданской области)</w:t>
      </w:r>
      <w:r>
        <w:rPr>
          <w:color w:val="000000"/>
          <w:szCs w:val="28"/>
        </w:rPr>
        <w:t>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учтены в проекте решения Собрания представителей Хасынского муниципального округа Магаданской области в соответствии с проектом Закона Магаданской области «Об областном бюджете на 2024 год и плановый период 2025 и 2026 годов» и нормативными правовыми актами Правительства Магаданской области.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Безвозмездные поступления от других бюджетов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бюджетной системы Российской Федерации</w:t>
      </w:r>
    </w:p>
    <w:p>
      <w:pPr>
        <w:pStyle w:val="Normal"/>
        <w:spacing w:before="280" w:after="0"/>
        <w:ind w:firstLine="709"/>
        <w:jc w:val="right"/>
        <w:rPr>
          <w:rFonts w:eastAsia="Times New Roman"/>
        </w:rPr>
      </w:pPr>
      <w:r>
        <w:rPr>
          <w:rFonts w:eastAsia="Times New Roman"/>
        </w:rPr>
        <w:t>тыс. рублей</w:t>
      </w:r>
    </w:p>
    <w:p>
      <w:pPr>
        <w:pStyle w:val="Normal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tbl>
      <w:tblPr>
        <w:tblW w:w="9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1623"/>
        <w:gridCol w:w="2051"/>
        <w:gridCol w:w="1884"/>
      </w:tblGrid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Безвозмездные поступления от других бюджетов бюджетной системы, </w:t>
            </w:r>
            <w:r>
              <w:rPr>
                <w:rFonts w:eastAsia="Times New Roman"/>
              </w:rPr>
              <w:t>из них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888 778,218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813 601,991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864 162,732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Дотации на выравнивание бюджетной обеспеченности из бюджета субъекта Российской Федер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388 816,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917" w:leader="none"/>
              </w:tabs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ab/>
              <w:tab/>
              <w:t>362 732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384 956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Субсидии бюджетам бюджетной системы Российской Федерации (межбюджетные субсидии), в том числе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8 004,43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3 357,63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7 647,361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5 057,16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6 589,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6 589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6 589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18,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18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18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9 810,55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 000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9 101,12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бразований Магаданской области на организацию отдыха и оздоровление дет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4 871,79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5 066,66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5 269,328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бразований Магаданской области на организацию питания в образовательных учреждения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4 515,32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4 695,93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ab/>
              <w:t>4 883,776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бразований Магаданской области на частичное возмещение расходов по присмотру и уходу за детьми, обучающимися в образовательных организациях, реализующих образовательные программы дошкольного образования, родители которых относятся к коренным малочисленным народам Север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 039,03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 039,03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 039,033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бразований Магаданской области на реализацию муниципальных программ, направленных на реализацию мероприятий в сфере укрепления гражданского единства, гармонизации межнациональных отношений, профилактики экстремизм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93,33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93,33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93,333</w:t>
            </w:r>
          </w:p>
        </w:tc>
      </w:tr>
      <w:tr>
        <w:trPr>
          <w:trHeight w:val="3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бразований Магаданской области на возмещение расходов по коммунальным услугам учреждениям социальной сфер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9 305,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9 678,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0 065,3</w:t>
            </w:r>
          </w:p>
        </w:tc>
      </w:tr>
      <w:tr>
        <w:trPr>
          <w:trHeight w:val="3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кругов на восстановление и модернизация муниципального имущества в муниципальных образованиях Магаданской области населения Магаданской области"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77,38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i/>
                <w:iCs/>
              </w:rPr>
              <w:t>77,38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i/>
                <w:iCs/>
              </w:rPr>
              <w:t>77,387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бразований на осуществление мероприятий по подготовке к осенне-зимнему отопительному период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26 831,365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25 410,5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5 924,129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бразований Магаданской области на реализацию мероприятий по оборудованию жилых помещений отдельных категорий граждан автономными пожарными извещателями и по их техническому обслуживанию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16,34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11,45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09,955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бразований Магаданской области на предоставление социальных выплат молодым семьям на приобретение жиль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78,1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78,12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78,12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Субвенции бюджетам бюджетной системы Российской Федерации, из них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90 214,53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85 769,11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99 816,13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i/>
                <w:iCs/>
              </w:rPr>
              <w:t>Субвенции бюджетам муниципальных округов на выполнение передаваемых полномочий субъектов Российской Федерации,</w:t>
            </w:r>
            <w:r>
              <w:rPr/>
              <w:t xml:space="preserve"> </w:t>
            </w:r>
            <w:r>
              <w:rPr>
                <w:rFonts w:eastAsia="Times New Roman"/>
                <w:i/>
                <w:iCs/>
              </w:rPr>
              <w:t>в том числе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2 059,71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2 499,46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2 957,678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венции бюджетам муниципальных округов на осуществление государственных полномочий Магаданской област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 072,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 072,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 072,9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венции бюджетам муниципальных образований Магаданской области на реализацию Закона Магаданской области от 28 декабря 2009 года № 1220-ОЗ "О наделении органов местного самоуправления государственными полномочиями Магаданской области по постановке на учет и учету граждан, имеющих право на получение единовременных социальных выплат на приобретение или строительство жилых помещений и выезжающих из районов Крайнего Севера и приравненных к ним местностей, а также закрывающихся населенных пунктов в районах Крайнего Севера и приравненных к ним местностей"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597,13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621,02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645,922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венции бюджетам муниципальных округов на осуществление государственных полномочий по организации и осуществлению деятельности по опеке и попечительству над несовершеннолетними в рамках подпрограммы "Управление развитием отрасли образования в Магаданской области" государственной программы Магаданской области "Развитие образования в Магаданской области"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7 327,51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7 620,82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7 926,468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венции бюджетам муниципальных округов на осуществление государственных полномочий по организации и осуществлению деятельности по опеке совершеннолетних лиц, признанных судом недееспособными вследствие психического расстройства, а также попечительству в отношении совершеннолетних лиц, ограниченных судом в дееспособности вследствие злоупотребления спиртными напитками или наркотическими средствами, в рамках отдельных мероприятий в области социальной политики государственной программы Магаданской области "Развитие социальной защиты населения Магаданской области"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995,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 035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 076,6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венции бюджетам муниципальных образований Магаданской области на осуществление государственных полномочий по обеспечению отдельных категорий граждан жилыми помещениям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76,46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79,52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82,688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венции бюджетам муниципальных округов на 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 990,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2 070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2 153,1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i/>
                <w:iCs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бюджета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4,72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4,88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85,936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 047,74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 101,3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 145,42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Единая субвенция бюджетам муниципальных округов из бюджета субъекта Российской Федер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77 102,34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72 163,42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85 627,096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межбюджетные трансферты, передаваемые бюджетам, в том числе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 743,24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  <w:tab w:val="right" w:pos="1323" w:leader="none"/>
              </w:tabs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ab/>
              <w:t>11 743,24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 743,241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ab/>
              <w:t>2 368,84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2 368,84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2 368,841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Межбюджетные трансферты,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9 374,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9 374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9 374,4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СЫН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асходов бюджета Хасынского муниципального округа (далее – местный бюджет) на 2024 год и плановый период 2025 и 2026 годов в связи с недостаточностью средств на обеспечение расходных полномочий муниципального образования «Хасынский муниципальный округ Магаданской области» в объеме необходимой потребности представлен для рассмотрения в режиме жесткой экономии с четкой фиксацией приоритетов в расходах исходя из реальных возможностей местного бюджет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местного бюджета на 2024 год представлены для рассмотрения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 121 006,3 </w:t>
      </w:r>
      <w:r>
        <w:rPr>
          <w:rFonts w:cs="Times New Roman" w:ascii="Times New Roman" w:hAnsi="Times New Roman"/>
          <w:bCs/>
          <w:sz w:val="28"/>
          <w:szCs w:val="28"/>
        </w:rPr>
        <w:t>тыс. рублей</w:t>
      </w:r>
      <w:r>
        <w:rPr>
          <w:rFonts w:cs="Times New Roman" w:ascii="Times New Roman" w:hAnsi="Times New Roman"/>
          <w:sz w:val="28"/>
          <w:szCs w:val="28"/>
        </w:rPr>
        <w:t xml:space="preserve">,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 059 255,6 </w:t>
      </w:r>
      <w:r>
        <w:rPr>
          <w:rFonts w:cs="Times New Roman" w:ascii="Times New Roman" w:hAnsi="Times New Roman"/>
          <w:bCs/>
          <w:sz w:val="28"/>
          <w:szCs w:val="28"/>
        </w:rPr>
        <w:t>тыс. рублей</w:t>
      </w:r>
      <w:r>
        <w:rPr>
          <w:rFonts w:cs="Times New Roman" w:ascii="Times New Roman" w:hAnsi="Times New Roman"/>
          <w:sz w:val="28"/>
          <w:szCs w:val="28"/>
        </w:rPr>
        <w:t xml:space="preserve"> и 2026 годов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 127 767,2 </w:t>
      </w:r>
      <w:r>
        <w:rPr>
          <w:rFonts w:cs="Times New Roman" w:ascii="Times New Roman" w:hAnsi="Times New Roman"/>
          <w:bCs/>
          <w:sz w:val="28"/>
          <w:szCs w:val="28"/>
        </w:rPr>
        <w:t>тыс. рублей.</w:t>
      </w:r>
    </w:p>
    <w:p>
      <w:pPr>
        <w:pStyle w:val="Normal"/>
        <w:spacing w:lineRule="auto" w:line="276"/>
        <w:ind w:left="20" w:right="-285" w:firstLine="56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Формирование объема и структуры расходов </w:t>
      </w:r>
      <w:r>
        <w:rPr>
          <w:rFonts w:eastAsia="Times New Roman"/>
          <w:sz w:val="28"/>
          <w:szCs w:val="28"/>
        </w:rPr>
        <w:t>местного</w:t>
      </w:r>
      <w:r>
        <w:rPr>
          <w:rFonts w:eastAsia="Times New Roman"/>
          <w:sz w:val="28"/>
          <w:szCs w:val="28"/>
          <w:lang w:val="en-US"/>
        </w:rPr>
        <w:t>го бюджета на 202</w:t>
      </w:r>
      <w:r>
        <w:rPr>
          <w:rFonts w:eastAsia="Times New Roman"/>
          <w:sz w:val="28"/>
          <w:szCs w:val="28"/>
        </w:rPr>
        <w:t>4</w:t>
      </w:r>
      <w:r>
        <w:rPr>
          <w:rFonts w:eastAsia="Times New Roman"/>
          <w:sz w:val="28"/>
          <w:szCs w:val="28"/>
          <w:lang w:val="en-US"/>
        </w:rPr>
        <w:t xml:space="preserve"> - 202</w:t>
      </w:r>
      <w:r>
        <w:rPr>
          <w:rFonts w:eastAsia="Times New Roman"/>
          <w:sz w:val="28"/>
          <w:szCs w:val="28"/>
        </w:rPr>
        <w:t>6</w:t>
      </w:r>
      <w:r>
        <w:rPr>
          <w:rFonts w:eastAsia="Times New Roman"/>
          <w:sz w:val="28"/>
          <w:szCs w:val="28"/>
          <w:lang w:val="en-US"/>
        </w:rPr>
        <w:t xml:space="preserve"> годы произведено с учетом</w:t>
      </w:r>
      <w:r>
        <w:rPr>
          <w:rFonts w:eastAsia="Times New Roman"/>
          <w:sz w:val="28"/>
          <w:szCs w:val="28"/>
        </w:rPr>
        <w:t xml:space="preserve"> следующих подходов</w:t>
      </w:r>
      <w:r>
        <w:rPr>
          <w:rFonts w:eastAsia="Times New Roman"/>
          <w:sz w:val="28"/>
          <w:szCs w:val="28"/>
          <w:lang w:val="en-US"/>
        </w:rPr>
        <w:t xml:space="preserve">: </w:t>
      </w:r>
    </w:p>
    <w:p>
      <w:pPr>
        <w:pStyle w:val="Normal"/>
        <w:widowControl w:val="false"/>
        <w:spacing w:lineRule="auto" w:line="276"/>
        <w:ind w:right="-28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увеличение бюджетных ассигнований на повышение оплаты труда отдельных категорий работников на прогнозный уровень инфляции с 1 октября 2024 года на 4,5%, с 01 октября планового периода 2025-2026 годов на </w:t>
      </w:r>
      <w:r>
        <w:rPr>
          <w:rFonts w:eastAsia="Times New Roman"/>
          <w:sz w:val="28"/>
          <w:szCs w:val="28"/>
        </w:rPr>
        <w:t>4,0%;</w:t>
      </w:r>
      <w:r>
        <w:rPr>
          <w:sz w:val="28"/>
          <w:szCs w:val="28"/>
          <w:lang w:eastAsia="en-US"/>
        </w:rPr>
        <w:t xml:space="preserve">   </w:t>
      </w:r>
    </w:p>
    <w:p>
      <w:pPr>
        <w:pStyle w:val="Normal"/>
        <w:widowControl w:val="false"/>
        <w:spacing w:lineRule="auto" w:line="276"/>
        <w:ind w:right="-28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финансовое обеспечение предельных объемов бюджетных ассигнований местного бюджета в части фонда оплаты труда отдельных категорий работников муниципальных учреждений в соответствии с Указами Президента Российской Федерации от 07.05.2012 № 597, от 01.06.2012 № 761 и от 28.12. 2012 № 1688, которые рассчитаны, исходя из необходимости достижения целевых показателей Указов Президента Российской Федерации;</w:t>
      </w:r>
    </w:p>
    <w:p>
      <w:pPr>
        <w:pStyle w:val="Normal"/>
        <w:widowControl w:val="false"/>
        <w:spacing w:lineRule="auto" w:line="276"/>
        <w:ind w:right="-28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величение бюджетных ассигнований в связи с ежегодной индексацией с 1 октября 2025-2026 годов публичных нормативных обязательств, исходя из индекса роста потребительских цен (4%), с учетом изменения численности льготополучателей;</w:t>
      </w:r>
    </w:p>
    <w:p>
      <w:pPr>
        <w:pStyle w:val="Normal"/>
        <w:spacing w:lineRule="auto" w:line="276"/>
        <w:ind w:right="-28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финансовое обеспечение расходов на оплату коммунальных услуг муниципальными учреждениями (казенными, автономными, бюджетными) в соответствии с постановлением Администрации Хасынского муниципального округа Магаданской области от 23.03.2022 № 130</w:t>
      </w:r>
      <w:r>
        <w:rPr>
          <w:sz w:val="28"/>
          <w:szCs w:val="28"/>
        </w:rPr>
        <w:t xml:space="preserve"> частично,</w:t>
      </w:r>
      <w:r>
        <w:rPr/>
        <w:t xml:space="preserve"> </w:t>
      </w:r>
      <w:r>
        <w:rPr>
          <w:sz w:val="28"/>
          <w:szCs w:val="28"/>
          <w:lang w:eastAsia="en-US"/>
        </w:rPr>
        <w:t xml:space="preserve">исходя из реальных возможностей местного бюджета </w:t>
      </w:r>
    </w:p>
    <w:p>
      <w:pPr>
        <w:pStyle w:val="Normal"/>
        <w:spacing w:lineRule="auto" w:line="276"/>
        <w:ind w:right="-28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меньшение объемов бюджетных ассигнований по расходным обязательствам ограниченного срока действ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</w:rPr>
        <w:t>Для решения вопросов финансирования первоочередных и социально-значимых расходов проектом бюджета предусматривается оплата страховых взносов в государственные внебюджетные фонды за счет собственных средств местного бюджета на 2024 год в размере 92,7% от суммы годовой потребности, на 2025 год – 63,5%, на 2026 год – 61,5%:</w:t>
      </w:r>
    </w:p>
    <w:p>
      <w:pPr>
        <w:pStyle w:val="Normal"/>
        <w:spacing w:before="280" w:after="0"/>
        <w:ind w:firstLine="708"/>
        <w:jc w:val="right"/>
        <w:rPr/>
      </w:pPr>
      <w:r>
        <w:rPr>
          <w:rFonts w:eastAsia="Times New Roman"/>
        </w:rPr>
        <w:t>тыс. руб</w:t>
      </w:r>
      <w:r>
        <w:rPr/>
        <w:t>лей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76"/>
        <w:gridCol w:w="1476"/>
        <w:gridCol w:w="1476"/>
      </w:tblGrid>
      <w:tr>
        <w:trPr>
          <w:trHeight w:val="385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ПРОЕКТ БЮДЖЕТА 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b/>
              </w:rPr>
              <w:t>Расходы, 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 121 006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 059 255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 127 767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з них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словно утвержденные расходы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 209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2 428,0</w:t>
            </w:r>
          </w:p>
        </w:tc>
      </w:tr>
      <w:tr>
        <w:trPr>
          <w:trHeight w:val="31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онд оплаты труд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61 830,5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45 332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77 595,4</w:t>
            </w:r>
          </w:p>
        </w:tc>
      </w:tr>
      <w:tr>
        <w:trPr>
          <w:trHeight w:val="31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>за счет собственных средст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90 791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78 960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497 487,0</w:t>
            </w:r>
          </w:p>
        </w:tc>
      </w:tr>
      <w:tr>
        <w:trPr>
          <w:trHeight w:val="31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>за счет субвенций и иных межбюджетных трансфер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71 038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6 372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80 108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оммунальные услуги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7 152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8 360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9 444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>из них за счет собственных средст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 846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 628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 379,4</w:t>
            </w:r>
          </w:p>
        </w:tc>
      </w:tr>
      <w:tr>
        <w:trPr>
          <w:trHeight w:val="25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</w:rPr>
              <w:t>Публичные нормативные обязатель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 877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 112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 356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плата проезд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 130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 792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 074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служивание муниципального дол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зервный фонд Администрации Хасынского муниципального округа Магаданской обла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0,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субсидий, предоставленных местному бюджету из областного бюджета за счет собственных средств местного бюджета предусмотрено в проекте бюджета на 2024 год в сумме 12 723,8 тыс. рублей, на 2025 год – 8 510,2 тыс. рублей, на 2026 год – 11 479,8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Хасынского муниципального округа на 2024 год и плановый период 2025 и 2026 годов сформирован с применением программно-целевого метод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-2026 годах программно-целевой принцип будет реализован посредством 23 муниципальных програм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Хасынского муниципального округ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, формируемых в рамках муниципальных программ Хасынского муниципального округа на 2024 год составит 77,0% к общему объему расходов 2024 года или 863 574,6 тыс. рублей, на плановый период 2025 - 74,8% к общему объему расходов 2025 года или 791 819,7 тыс. рублей и 2026 годов –74,0% к общему объему расходов 2026 года</w:t>
      </w:r>
      <w:r>
        <w:rPr/>
        <w:t xml:space="preserve"> </w:t>
      </w:r>
      <w:r>
        <w:rPr>
          <w:sz w:val="28"/>
          <w:szCs w:val="28"/>
        </w:rPr>
        <w:t>или 834 789,3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бная информация о муниципальных программах Хасынского муниципального округа, подпрограммах, мероприятиях, исполнителях и о ресурсном обеспечении приведена в приложении 5 к проекту решения Собрания представителей Хасынского муниципального округа Магаданс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сполнение публично нормативных обязательств в 2024–2026 годах будет направлено в 2024 году 5 877,2 тыс. рублей, в 2025 году – 6 112,4 тыс. рублей, в 2026 году – 6 356,9 тыс. рублей (приложение 6 к проекту решения Собрания представителей Хасынского муниципального округа Магаданской области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На муниципальную</w:t>
      </w:r>
      <w:r>
        <w:rPr>
          <w:rFonts w:eastAsia="Times New Roman"/>
          <w:sz w:val="28"/>
          <w:szCs w:val="28"/>
        </w:rPr>
        <w:t xml:space="preserve"> поддержку семьи и детей – </w:t>
      </w:r>
      <w:r>
        <w:rPr>
          <w:rFonts w:eastAsia="Times New Roman"/>
          <w:b/>
          <w:sz w:val="28"/>
          <w:szCs w:val="28"/>
        </w:rPr>
        <w:t>«Детский бюджет»</w:t>
      </w:r>
      <w:r>
        <w:rPr>
          <w:rFonts w:eastAsia="Times New Roman"/>
          <w:sz w:val="28"/>
          <w:szCs w:val="28"/>
        </w:rPr>
        <w:t xml:space="preserve"> (исполнение пункта 2 Перечня поручений Президента РФ № ПР-1542 от 31.05.2016) планируется направить в 2024 году 531 285,6 тыс. рублей или 47,4% от общего объема расходов, в 2025 году – 499 732,7 тыс. рублей или 47,2% от общего объема расходов и в 2026 году – 516 834,9 тыс. рублей или 45,8% от общего объема расходов. </w:t>
      </w:r>
    </w:p>
    <w:p>
      <w:pPr>
        <w:pStyle w:val="Normal"/>
        <w:spacing w:lineRule="auto" w:line="276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аспределение по главным распорядителям бюджетных средств бюджетных ассигнований, направляемых на муниципальную поддержку семьи и детей, на 2024 год и плановый период 2025 и 2026 годов приведено в приложении 8 к </w:t>
      </w:r>
      <w:r>
        <w:rPr>
          <w:sz w:val="28"/>
          <w:szCs w:val="28"/>
        </w:rPr>
        <w:t>проекту решения Собрания представителей Хасынского муниципального округа Магаданской области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13.07.2020 №189-ФЗ «О государственном (муниципальном) социальном заказе на оказание государственных (муниципальных) услуг в социальной сфере» в проекте решения о бюджете, предусмотрены средства на 2024 год</w:t>
      </w:r>
      <w:r>
        <w:rPr>
          <w:rFonts w:eastAsia="Times New Roman"/>
          <w:bCs/>
          <w:sz w:val="28"/>
          <w:szCs w:val="28"/>
        </w:rPr>
        <w:t xml:space="preserve"> на оплату соглашения о финансовом обеспеч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</w:t>
      </w:r>
      <w:r>
        <w:rPr>
          <w:sz w:val="28"/>
          <w:szCs w:val="28"/>
        </w:rPr>
        <w:t xml:space="preserve"> в рамках реализации муниципальной программы «Развитие образования на территории муниципального образования «Хасынский муниципальный округ Магаданской области»» в виде субсидии МБУ ДО «Хасынский центр детского творчества». Субсидия будет предоставляться в порядке, установленном администрацией Хасынского муниципального округа Магаданской област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 основным приоритетам в социальной сфере, исходя из реальных возможностей местного бюджета, при формировании расходов на очередной финансовый год отнесены решения следующих вопрос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осуществление контроля и надзора за соблюдением законодательства Российской Федерации в сфере образования, обеспечение условий для получения качественного образования, развития сети образовательных учрежден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реализация государственной политики в сфере культуры, искусства, образовани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ся реализация мер, направленных на повышение уровня жизни работников бюджетной сферы. Администрация Хасынского муниципального округа Магаданской области в полной мере обеспечивает соблюдение трудовых прав работников учреждений бюджетной сферы в области оплаты труд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Фонд оплаты труда органов местного самоуправления (далее – МСУ), структурных подразделений органов МСУ, муниципальных бюджетных и автономных учреждений формировался исходя из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реализации </w:t>
      </w:r>
      <w:r>
        <w:rPr>
          <w:sz w:val="28"/>
        </w:rPr>
        <w:t xml:space="preserve">Указов Президента Российской Федерации от 07 мая 2012 года № 597, от 01 июня 2012 года № 761 по повышению средней заработной платы работников учреждений, не ниже установленных «дорожной картой» уровней соотношений к прогнозируемой средней заработной плате в регионе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по органам МСУ, структурным подразделениям органов МСУ с учетом постановления Правительства Магаданской области от 24.11.2022 № 919-пп «Об утверждении нормативов формирования расходов на содержание органов местного самоуправления и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муниципальных образований Магаданской области в 2023 году и плановом периоде 2024 и 2025 годов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фонда оплаты труда работников физической культуры и спорта в Хасынском муниципальном округе рассчитан с учетом обеспечения в 2024 году уровня номинальной заработной платы в среднем не ниже уровня, достигнутого в 2023 году (на основе статистических данных Федеральной службы государственной статистики) с учетом повышения «неуказных» категорий работников бюджетной сферы в размере 5,5% с 01 декабря 2023 года, установления минимального размера оплаты труда с 01.01.2024 года в размере 48 105,0 рублей, а также роста ФОТ на 4,0% с 01 октября 2024 года, 01 октября 2025 года и 01 октября 2026 года. Повышающий коэффициент по спортивным учреждениям на 2024 – 2026 годы установлен 0,8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работников учреждений, которые не попадают под действие указов Президента Российской Федерации 2012 года, рассчитаны с учетом повышения «неуказных» категорий работников бюджетной сферы в размере 5,5% с 01 декабря 2023 года, в 2024–2026 годах на прогнозный уровень инфляции: с 1 октября 2024 года на 4,5%, с 1 октября 2025 и 2026 ежегодно на 4,0% и с учетом установления минимального размера оплаты труда с 01 января 2024 года в размере 48 105,0 рубл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Расходы по оплате труда и страховые взносы во внебюджетные фонды в проекте бюджета муниципального образования «Хасынский муниципальный округ Магаданской области» на 2024 год и плановый период 2025 и 2026 годов предусмотрены в объем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- на 2024 год 861 830,5 тыс. рублей (669 811,2 тыс. рублей заработная плата, 192 019,3 тыс. рублей начисления), из которых 371 038,9 тыс. рублей за счет межбюджетных трансфертов из областного и федерального бюджета (285 068,6 тыс. рублей заработная плата, 83 970,3 тыс. рублей начислени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- на 2025 год 845 332,5 тыс. рублей (684 375,8 тыс. рублей заработная плата, 160 956,7 тыс. рублей начисления), из которых 366 372,3 тыс. рублей за счет межбюджетных трансфертов из областного и федерального бюджета (281 682,3 тыс. рублей заработная плата, 84 690,0 тыс. рублей начислени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- на 2026 год 877 595,4 тыс. рублей (712 638,4 тыс. рублей заработная плата, 164 956,9 тыс. рублей начисления), из которых 380 108,4 тыс. рублей за счет межбюджетных трансфертов из областного и федерального бюджета (292 242,6 тыс. рублей заработная плата, 87 865,8 тыс. рублей начислени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Фонд оплаты труда предусмотрен с учетом повышения «неуказных» категорий работников бюджетной сферы в 2023 году в размере 5,4% с 01 августа 2023 года, 5,5% с 01 декабря 2023 года, установления минимального размера оплаты труда с 01 января 2024 года в размере 48 105,0 рублей, а также индексации  ФОТ на 4,5% с 01 октября 2024 года, на 4,0% с 01 октября 2025 года и 01 октября 2026 года ежегодн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Заработная плата предусмотрена в полном объе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дексация предусмотрена в полном объе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работников, получающих заработную плату на уровне минимального размера оплаты труда, предусмотрен в полном объе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Начисления на ФОТ за счет средств местного бюджета предусмотрены не в полном объем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на 2024 год в размере 92,7% от суммы годовой потребнос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на 2025 год в размере 63,5% от суммы годовой потребнос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2026 год в размере 61,5% от суммы годовой потреб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ов потребности в фонде оплаты труда на реализацию Указов Президента Российской Федерации в части увеличения отплаты труда отдельных категорий работников бюджетной сферы учитывались исходные прогнозные значения среднемесячного дохода от трудовой деятельности, доведенные министерством экономического развития, инвестиционной политики и инноваций Магаданской области (от 07.11.2023 № 3820/06-4) и министерством образования Магаданской области (от 27.07.2023 №6022/11-22), министерства культуры и туризма Магаданской области (от 09.11.2023 № 3274/35-2). 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9"/>
        <w:gridCol w:w="1343"/>
        <w:gridCol w:w="1414"/>
        <w:gridCol w:w="117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месячная начисленная заработная плата,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еднесписочная численность, челове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прогно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прогно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прогно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ов культуры (Минкультур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1 534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 79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 10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х работников дошкольных образовательных учреждений (Минобр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8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 4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06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х работников учреждений дополнительного образования (Минобр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 88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5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 18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х работников образовательных учреждений общего образования (Минобр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 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152</w:t>
            </w:r>
          </w:p>
        </w:tc>
      </w:tr>
    </w:tbl>
    <w:p>
      <w:pPr>
        <w:pStyle w:val="Normal"/>
        <w:shd w:fill="FFFFFF" w:val="clear"/>
        <w:spacing w:lineRule="atLeast" w:line="320"/>
        <w:ind w:firstLine="567"/>
        <w:jc w:val="both"/>
        <w:rPr>
          <w:rFonts w:eastAsia="Times New Roman"/>
          <w:color w:val="000000"/>
          <w:sz w:val="28"/>
          <w:szCs w:val="28"/>
          <w:shd w:fill="FFFF00" w:val="clear"/>
        </w:rPr>
      </w:pPr>
      <w:r>
        <w:rPr>
          <w:rFonts w:eastAsia="Times New Roman"/>
          <w:color w:val="000000"/>
          <w:sz w:val="28"/>
          <w:szCs w:val="28"/>
          <w:shd w:fill="FFFF00" w:val="clear"/>
        </w:rPr>
      </w:r>
    </w:p>
    <w:p>
      <w:pPr>
        <w:pStyle w:val="Normal"/>
        <w:spacing w:lineRule="auto" w:line="276"/>
        <w:ind w:firstLine="56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асходы на реализацию Указов   Президента Российской Федерации от 07 мая 2012 года № 597 «О мероприятиях по реализации государственной социальной политики», от 01 июня 2012 года № 761 «О национальной стратегию действий в интересах детей на 2012 - 2017 годы» в части сохранения достигнутых показателей уровня заработной платы отдельных категорий работников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в 2024 году составляют 300 932,6 тыс. рублей, </w:t>
      </w:r>
      <w:r>
        <w:rPr>
          <w:rFonts w:eastAsia="Times New Roman"/>
          <w:color w:val="212121"/>
          <w:sz w:val="28"/>
          <w:szCs w:val="28"/>
        </w:rPr>
        <w:t>из них за счет собственных доходов 98 553,4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/>
          <w:color w:val="212121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</w:rPr>
        <w:t>в 2025 году 300 019,8 тыс. рублей, </w:t>
      </w:r>
      <w:r>
        <w:rPr>
          <w:rFonts w:eastAsia="Times New Roman"/>
          <w:color w:val="212121"/>
          <w:sz w:val="28"/>
          <w:szCs w:val="28"/>
        </w:rPr>
        <w:t>из них за счет собственных доходов 98 396,8 тыс. рублей;</w:t>
      </w:r>
    </w:p>
    <w:p>
      <w:pPr>
        <w:pStyle w:val="Normal"/>
        <w:spacing w:lineRule="auto" w:line="276"/>
        <w:ind w:firstLine="567"/>
        <w:jc w:val="both"/>
        <w:rPr>
          <w:rFonts w:ascii="Calibri" w:hAnsi="Calibri" w:eastAsia="Times New Roman" w:cs="Calibri"/>
          <w:color w:val="212121"/>
        </w:rPr>
      </w:pPr>
      <w:r>
        <w:rPr>
          <w:rFonts w:eastAsia="Times New Roman"/>
          <w:color w:val="000000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</w:rPr>
        <w:t>в 2026 году 313 699,6 тыс. рублей, </w:t>
      </w:r>
      <w:r>
        <w:rPr>
          <w:rFonts w:eastAsia="Times New Roman"/>
          <w:color w:val="212121"/>
          <w:sz w:val="28"/>
          <w:szCs w:val="28"/>
        </w:rPr>
        <w:t>из них за счет собственных доходов 104 791,9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212121"/>
          <w:sz w:val="26"/>
          <w:szCs w:val="26"/>
        </w:rPr>
        <w:t> </w:t>
      </w:r>
      <w:r>
        <w:rPr>
          <w:sz w:val="28"/>
          <w:szCs w:val="28"/>
        </w:rPr>
        <w:t>Начисления на оплату труда по указным категориям работников учреждений дополнительного образования и культуры, финансируемых за счет средств местного бюджета, запланированы в проекте бюджета не в полном объем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размере 93,4% от суммы годовой потребност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размере 63,9% от суммы годовой потребност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размере 62,7% от суммы годовой потреб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030595" cy="364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20"/>
        <w:ind w:firstLine="567"/>
        <w:jc w:val="both"/>
        <w:rPr>
          <w:rFonts w:ascii="Calibri" w:hAnsi="Calibri" w:eastAsia="Times New Roman" w:cs="Calibri"/>
          <w:color w:val="212121"/>
          <w:sz w:val="28"/>
          <w:szCs w:val="28"/>
        </w:rPr>
      </w:pPr>
      <w:r>
        <w:rPr>
          <w:rFonts w:eastAsia="Times New Roman" w:cs="Calibri" w:ascii="Calibri" w:hAnsi="Calibri"/>
          <w:color w:val="212121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органов местного самоуправления на 2024 год</w:t>
      </w:r>
      <w:r>
        <w:rPr/>
        <w:t xml:space="preserve"> </w:t>
      </w:r>
      <w:r>
        <w:rPr>
          <w:sz w:val="28"/>
          <w:szCs w:val="28"/>
        </w:rPr>
        <w:t>за счет собственных средств местного бюджета планируется направить 198 378,5 тыс. рублей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– 128 229,5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плату труда не муниципальных служащих органов местного самоуправления </w:t>
      </w:r>
      <w:r>
        <w:rPr>
          <w:color w:val="000000"/>
          <w:sz w:val="28"/>
          <w:szCs w:val="28"/>
        </w:rPr>
        <w:t>– 22 780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страховых взносов в государственные внебюджетные фонды –33 658,1 тыс. рублей и 6 427,6 тыс. рублей соответственно (92,7% от годовой потребности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по заключенным договорам (связь) – 1 241,9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проезда к месту проведения отпуска и обратно – 2 861,4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слуги в области информационных технологий – 1 867,7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прочих материальных запасов – 706,7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чие расходы – 535,2 тыс. рубл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Предусмотренные расходы на содержание органов МСУ в 2024 году и плановом периоде 2025 и 2026 годов рассчитаны </w:t>
      </w:r>
      <w:r>
        <w:rPr>
          <w:sz w:val="28"/>
          <w:szCs w:val="28"/>
        </w:rPr>
        <w:t>с учетом повышения в размере 5,4% с 01 августа 2023 года, 5,5% с 01 декабря 2023 года, в 2024–2026 годах на прогнозный уровень инфляции: с 1 октября 2024 (4,5%), 2025 и 2026 годов (4,0%) оплаты труда депутатов, выборных должностных лиц местного самоуправления, осуществляющих свои полномочия на постоянной основе, муниципальных служащих, а также оплаты труда не муниципальных служащих органов местного самоуправ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Норматив формирования расходов на</w:t>
      </w:r>
      <w:r>
        <w:rPr>
          <w:sz w:val="28"/>
          <w:szCs w:val="28"/>
        </w:rPr>
        <w:t xml:space="preserve"> содержание органов местного самоуправления и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муниципальных образований Магаданской области в 2024 году и плановом периоде 2025 и 2026 годов</w:t>
      </w:r>
      <w:r>
        <w:rPr>
          <w:sz w:val="28"/>
          <w:szCs w:val="28"/>
          <w:lang w:eastAsia="en-US"/>
        </w:rPr>
        <w:t xml:space="preserve"> на момент формирования проекта решения о бюджете Хасынского муниципального округа на 2024 год и плановый период </w:t>
      </w:r>
      <w:r>
        <w:rPr>
          <w:sz w:val="28"/>
          <w:szCs w:val="28"/>
        </w:rPr>
        <w:t>Правительством Магаданской области не утвержден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 расчете расходов на содержание органов местного самоуправления использовалась «Методика расчета нормативов формирования расходов на оплату труда депутатов, выборных </w:t>
      </w:r>
      <w:r>
        <w:rPr>
          <w:sz w:val="28"/>
          <w:szCs w:val="28"/>
        </w:rPr>
        <w:t xml:space="preserve">должностных лиц местного самоуправления, осуществляющих свои полномочия на постоянной основе, муниципальных служащих муниципальных образований Магаданской области и на содержание органов местного самоуправления муниципальных образований Магаданской области» утвержденная постановлением </w:t>
      </w:r>
      <w:r>
        <w:rPr>
          <w:sz w:val="28"/>
          <w:szCs w:val="28"/>
          <w:lang w:eastAsia="en-US"/>
        </w:rPr>
        <w:t xml:space="preserve">Правительства Магаданской области от 22.11.2022 № 912-пп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>Расходы на оплату проезда в отпуск, в целом по округу, планируются по заявкам бюджетополучателей, представленным согласно графикам отпусков работников, имеющих право на оплату проезда в отпуск с членами их семей, исходя из возможностей бюджет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2024 года в сумме – 11 130,8 тыс. рублей (или 98,5 % от бюджетных назначений на 01.10.2023 года (11 294,6 тыс. рублей)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2025 год – 10 792,0 тыс. рублей, или 97,0 % к 2024 году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6 год – 11 074,6 тыс. рублей, или 102,6 % к 2025 год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</w:rPr>
        <w:t>Расходы на оплату коммунальных услуг муниципальным учреждениями (казенными, автономными, бюджетными) исходя из возможностей бюджета запланированы в сумме 27 152,2 тыс. рублей, что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в соответствии с постановлением Администрации Хасынского муниципального округа Магаданской области от 23.03.2022 № 130 «О лимитах потребления энергоресурсов и коммунальных услуг», составляет 19,9% от суммы утвержденных лимитов, в том числе по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</w:rPr>
        <w:t>электроэнергии – 19 235,2 тыс. рублей или 100%</w:t>
      </w:r>
      <w:r>
        <w:rPr/>
        <w:t xml:space="preserve"> </w:t>
      </w:r>
      <w:r>
        <w:rPr>
          <w:rFonts w:eastAsia="Times New Roman"/>
          <w:sz w:val="28"/>
          <w:szCs w:val="28"/>
        </w:rPr>
        <w:t>от годовой потребности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оплению и горячему </w:t>
      </w:r>
      <w:bookmarkStart w:id="20" w:name="_Hlk152429669"/>
      <w:r>
        <w:rPr>
          <w:rFonts w:eastAsia="Times New Roman"/>
          <w:sz w:val="28"/>
          <w:szCs w:val="28"/>
        </w:rPr>
        <w:t xml:space="preserve">водоснабжению </w:t>
      </w:r>
      <w:bookmarkEnd w:id="20"/>
      <w:r>
        <w:rPr>
          <w:rFonts w:eastAsia="Times New Roman"/>
          <w:sz w:val="28"/>
          <w:szCs w:val="28"/>
        </w:rPr>
        <w:t xml:space="preserve">– 7 232,1 тыс. рублей или 6,4% от годовой потребности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</w:rPr>
        <w:t>холодному водоснабжению и канализации – 684,9 тыс. рублей или 17,2% от годовой потребности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оплату коммунальных расходов МКУ «ФОК с плавательным бассейном «Арбат»» и МКУ «ФОК «Олимп»» из областного бюджета на 2024 год и плановый период 2025 и 2026 годов выделена субсидия, с учетом которой расходы на оплату коммунальных услуг данных учреждений запланированы в 100% объем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на 2024 год выделена субсидия 9 305,9 тыс. рублей, софинансирование из местного бюджета составит 3 913,2 тыс. рублей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на 2025 год выделена субсидия 9 678,2 тыс. рублей, софинансирование из местного бюджета составит 4 130,5 тыс. рублей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на 2026 год выделена субсидия 10 065,3 тыс. рублей, софинансирование из местного бюджета составит 4 298,0 тыс. рублей, </w:t>
      </w:r>
    </w:p>
    <w:p>
      <w:pPr>
        <w:pStyle w:val="Normal"/>
        <w:widowControl w:val="false"/>
        <w:spacing w:lineRule="auto" w:line="276"/>
        <w:ind w:firstLine="85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850"/>
        <w:jc w:val="both"/>
        <w:rPr/>
      </w:pPr>
      <w:r>
        <w:rPr>
          <w:sz w:val="28"/>
          <w:szCs w:val="28"/>
        </w:rPr>
        <w:t xml:space="preserve">В бюджете Хасынского муниципального округа на 3-х летний период запланированы расходы на реализацию </w:t>
      </w:r>
      <w:r>
        <w:rPr>
          <w:b/>
          <w:bCs/>
          <w:sz w:val="28"/>
          <w:szCs w:val="28"/>
        </w:rPr>
        <w:t>2</w:t>
      </w:r>
      <w:r>
        <w:rPr>
          <w:b/>
          <w:sz w:val="28"/>
          <w:szCs w:val="28"/>
        </w:rPr>
        <w:t xml:space="preserve"> национальных проектов - </w:t>
      </w:r>
      <w:bookmarkStart w:id="21" w:name="_Hlk152429947"/>
      <w:r>
        <w:rPr>
          <w:sz w:val="28"/>
          <w:szCs w:val="28"/>
        </w:rPr>
        <w:t xml:space="preserve">Национальный проект "Образование" </w:t>
      </w:r>
      <w:bookmarkEnd w:id="21"/>
      <w:r>
        <w:rPr>
          <w:sz w:val="28"/>
          <w:szCs w:val="28"/>
        </w:rPr>
        <w:t>и</w:t>
      </w:r>
      <w:r>
        <w:rPr/>
        <w:t xml:space="preserve"> </w:t>
      </w:r>
      <w:r>
        <w:rPr>
          <w:sz w:val="28"/>
          <w:szCs w:val="28"/>
        </w:rPr>
        <w:t>Национальный проект "Жилье и городская среда".</w:t>
      </w:r>
    </w:p>
    <w:p>
      <w:pPr>
        <w:pStyle w:val="Normal"/>
        <w:widowControl w:val="false"/>
        <w:spacing w:lineRule="auto" w:line="276"/>
        <w:ind w:firstLine="850"/>
        <w:jc w:val="both"/>
        <w:rPr/>
      </w:pPr>
      <w:r>
        <w:rPr>
          <w:sz w:val="28"/>
          <w:szCs w:val="28"/>
        </w:rPr>
        <w:t>На реализацию данных проектов в 2024-2026 годах планируется направить 36 426.8 тыс. рублей, в том числе:</w:t>
      </w:r>
    </w:p>
    <w:p>
      <w:pPr>
        <w:pStyle w:val="Normal"/>
        <w:widowControl w:val="false"/>
        <w:spacing w:lineRule="auto" w:line="276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31 426.8 тыс. рублей, в том числе за счет средств федерального бюджета – 21 735,8 тыс. рублей, средства областного бюджета – 5 500,7 тыс. рублей, средства местного бюджета – 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90.3 тыс. рублей; </w:t>
      </w:r>
    </w:p>
    <w:p>
      <w:pPr>
        <w:pStyle w:val="Normal"/>
        <w:widowControl w:val="false"/>
        <w:spacing w:lineRule="auto" w:line="276"/>
        <w:ind w:firstLine="850"/>
        <w:jc w:val="both"/>
        <w:rPr/>
      </w:pPr>
      <w:r>
        <w:rPr>
          <w:sz w:val="28"/>
          <w:szCs w:val="28"/>
        </w:rPr>
        <w:t>в 2025 году – 2 368,8 тыс. рублей, в том числе за счет средств федерального бюджета – 2 321,5 тыс. рублей, средства областного бюджета – 47,3 тыс. рублей;</w:t>
      </w:r>
    </w:p>
    <w:p>
      <w:pPr>
        <w:pStyle w:val="Normal"/>
        <w:widowControl w:val="false"/>
        <w:spacing w:lineRule="auto" w:line="276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6 году – 2 368,8 тыс. рублей, в том числе за счет средств федерального бюджета </w:t>
      </w:r>
      <w:bookmarkStart w:id="22" w:name="_Hlk152518893"/>
      <w:r>
        <w:rPr>
          <w:sz w:val="28"/>
          <w:szCs w:val="28"/>
        </w:rPr>
        <w:t>–</w:t>
      </w:r>
      <w:bookmarkEnd w:id="22"/>
      <w:r>
        <w:rPr>
          <w:sz w:val="28"/>
          <w:szCs w:val="28"/>
        </w:rPr>
        <w:t xml:space="preserve"> 2 321,5 тыс. рублей, средства областного бюджета – 47,3 тыс. рублей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дробная информация приведена </w:t>
      </w:r>
      <w:r>
        <w:rPr/>
        <w:t>в таблице:</w:t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1135"/>
        <w:gridCol w:w="25"/>
        <w:gridCol w:w="1392"/>
        <w:gridCol w:w="25"/>
        <w:gridCol w:w="1251"/>
        <w:gridCol w:w="16"/>
        <w:gridCol w:w="1259"/>
        <w:gridCol w:w="16"/>
      </w:tblGrid>
      <w:tr>
        <w:trPr>
          <w:tblHeader w:val="true"/>
          <w:trHeight w:val="4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ый прое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едеральный (Региональный проект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ый проект "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проект "Патриотическое воспитание граждан Российской Федерации", Региональный проект "Патриотическое воспитание граждан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 368,8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/б –     2 321,5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/б –         4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 368,8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/б –  2 321,5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/б –    4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 368,8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/б – 2 321,5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/б –      47,3</w:t>
            </w:r>
          </w:p>
        </w:tc>
      </w:tr>
      <w:tr>
        <w:trPr>
          <w:trHeight w:val="701" w:hRule="atLeast"/>
        </w:trPr>
        <w:tc>
          <w:tcPr>
            <w:tcW w:w="1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ый проект "Жилье и городская среда"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"Формирование комфортной городской среды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 784,6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/б – 19 414,3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/б –      396,2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/б –   3 974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"Обеспечение устойчивого сокращения непригодного для проживания жилищного фонда" национального проекта "Жилье и городская среда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73.4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/б – 5 057,2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/б –  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16.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426.8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.ч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/б -   21 735,8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/б –     5 500,7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/б –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4 190.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368,8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.ч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/б –  2 321,5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/б –       47,3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368,8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.ч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/б –  2 321,5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/б –        47,3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4-2026 годах за счет национальных проектов планируется реализация следующих мероприят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843"/>
        <w:gridCol w:w="1842"/>
        <w:gridCol w:w="1418"/>
        <w:gridCol w:w="1559"/>
      </w:tblGrid>
      <w:tr>
        <w:trPr>
          <w:tblHeader w:val="true"/>
          <w:trHeight w:val="4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ый 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Федеральный (Региональный проек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7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ый проект "Образова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проект "Патриотическое воспитание граждан Российской Федерации"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СОШ №1 п. Палатка, МБОУ СОШ №2 п. Палатка, МБОУ СОШ п. Стеко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СОШ №1 п. Палатка, МБОУ СОШ №2 п. Палатка, МБОУ СОШ п. Стек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СОШ №1 п. Палатка, МБОУ СОШ №2 п. Палатка, МБОУ СОШ п. Стекольный</w:t>
            </w:r>
          </w:p>
        </w:tc>
      </w:tr>
      <w:tr>
        <w:trPr>
          <w:trHeight w:val="701" w:hRule="atLeast"/>
        </w:trPr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ый проект "Жилье и городская среда"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"Формирование комфортной городской сре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жизнеобеспечения Администрации Хасынского муниципального округа Магада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"Обеспечение устойчивого сокращения непригодного для проживания жилищного фонда" национального проекта "Жилье и городская сре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за счет средств, поступающих от Фонда развития территор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жизнеобеспечения Администрации Хасынского муниципального округа Магада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ИСТОЧНИК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ВНУТРЕННЕГО ФИНАНСИРОВАНИЯ ДЕФИЦИТА БЮДЖЕТА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сточники внутреннего финансирования дефицита бюджета Хасынского муниципального округа на 2024 – 2026 годы сформированы с учетом выполнения условий соглашения заключенного с Министерством финансов Магаданской области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eastAsia="en-US"/>
        </w:rPr>
        <w:t xml:space="preserve">В соответствии с соглашениями на 2024 – 2026 годы определены следующие параметры объема муниципального долга: 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3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43"/>
        <w:gridCol w:w="1743"/>
        <w:gridCol w:w="1743"/>
        <w:gridCol w:w="1617"/>
      </w:tblGrid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 </w:t>
            </w: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Муници-пальный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олг на 01.01.202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Муници-пальный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олг на 01.01.202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Муници-пальный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олг на 01.01.202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Муници-пальный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олг на 01.01.2027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41,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 241,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</w:rPr>
              <w:t>Объем муниципального долга в % от объема налоговых и неналоговых доход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,6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eastAsia="en-US"/>
        </w:rPr>
        <w:t xml:space="preserve">Таким образом в целях соблюдения условий соглашений, в состав источников внутреннего финансирования дефицита бюджета Хасынского муниципального округа на 2024-2026 годы включены:  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1842"/>
        <w:gridCol w:w="1843"/>
        <w:gridCol w:w="1701"/>
      </w:tblGrid>
      <w:tr>
        <w:trPr>
          <w:tblHeader w:val="true"/>
          <w:trHeight w:val="34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>
          <w:trHeight w:val="42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 05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11 6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12 552,0</w:t>
            </w:r>
          </w:p>
        </w:tc>
      </w:tr>
      <w:tr>
        <w:trPr>
          <w:trHeight w:val="42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 29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 6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552,0</w:t>
            </w:r>
          </w:p>
        </w:tc>
      </w:tr>
      <w:tr>
        <w:trPr>
          <w:trHeight w:val="516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1 24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955" w:leader="none"/>
        </w:tabs>
        <w:spacing w:lineRule="auto" w:line="276"/>
        <w:rPr>
          <w:rFonts w:eastAsia="Times New Roman"/>
          <w:b/>
          <w:b/>
          <w:bCs/>
          <w:sz w:val="28"/>
          <w:szCs w:val="20"/>
        </w:rPr>
      </w:pPr>
      <w:r>
        <w:rPr>
          <w:rFonts w:eastAsia="Times New Roman"/>
          <w:b/>
          <w:bCs/>
          <w:sz w:val="28"/>
          <w:szCs w:val="20"/>
        </w:rPr>
        <w:t xml:space="preserve">                   </w:t>
      </w:r>
      <w:r>
        <w:rPr>
          <w:rFonts w:eastAsia="Times New Roman"/>
          <w:b/>
          <w:bCs/>
          <w:sz w:val="28"/>
          <w:szCs w:val="20"/>
        </w:rPr>
        <w:t>Глава</w:t>
      </w:r>
    </w:p>
    <w:p>
      <w:pPr>
        <w:pStyle w:val="Normal"/>
        <w:tabs>
          <w:tab w:val="clear" w:pos="708"/>
          <w:tab w:val="left" w:pos="5955" w:leader="none"/>
        </w:tabs>
        <w:spacing w:lineRule="auto" w:line="276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  <w:t xml:space="preserve">Хасынского муниципального </w:t>
      </w:r>
    </w:p>
    <w:p>
      <w:pPr>
        <w:pStyle w:val="Normal"/>
        <w:tabs>
          <w:tab w:val="clear" w:pos="708"/>
          <w:tab w:val="left" w:pos="5955" w:leader="none"/>
        </w:tabs>
        <w:spacing w:lineRule="auto" w:line="276"/>
        <w:rPr/>
      </w:pPr>
      <w:r>
        <w:rPr>
          <w:rFonts w:eastAsia="Times New Roman"/>
          <w:b/>
          <w:sz w:val="28"/>
          <w:szCs w:val="20"/>
        </w:rPr>
        <w:t>округа Магаданской области                                                   Л. Р. Исмаилова</w:t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709" w:top="992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31">
    <w:name w:val="Основной текст с отступом 3 Знак"/>
    <w:qFormat/>
    <w:rPr>
      <w:color w:val="FF0000"/>
      <w:sz w:val="28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color w:val="FF0000"/>
      <w:sz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sz w:val="28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spacing w:before="280" w:after="280"/>
      <w:jc w:val="both"/>
      <w:textAlignment w:val="top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1134"/>
    </w:pPr>
    <w:rPr>
      <w:rFonts w:ascii="Calibri" w:hAnsi="Calibri" w:cs="Calibri"/>
      <w:sz w:val="28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1134"/>
      <w:jc w:val="both"/>
    </w:pPr>
    <w:rPr>
      <w:rFonts w:ascii="Calibri" w:hAnsi="Calibri" w:cs="Calibri"/>
      <w:color w:val="FF0000"/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rFonts w:ascii="Calibri" w:hAnsi="Calibri" w:cs="Calibri"/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rFonts w:eastAsia="Times New Roman"/>
      <w:color w:val="FF0000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ЭЭГ"/>
    <w:basedOn w:val="Normal"/>
    <w:qFormat/>
    <w:pPr>
      <w:spacing w:lineRule="auto" w:line="360"/>
      <w:ind w:firstLine="720"/>
      <w:jc w:val="both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Интернет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22:38:00Z</dcterms:created>
  <dc:creator>Ирина Стекленева</dc:creator>
  <dc:description/>
  <cp:keywords/>
  <dc:language>en-US</dc:language>
  <cp:lastModifiedBy>Гордиенко О Н</cp:lastModifiedBy>
  <cp:lastPrinted>2023-12-07T19:08:00Z</cp:lastPrinted>
  <dcterms:modified xsi:type="dcterms:W3CDTF">2023-12-17T22:38:00Z</dcterms:modified>
  <cp:revision>2</cp:revision>
  <dc:subject/>
  <dc:title>ПОЯСНИТЕЛЬНАЯ ЗАПИСКА</dc:title>
</cp:coreProperties>
</file>