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45300</wp:posOffset>
                </wp:positionH>
                <wp:positionV relativeFrom="page">
                  <wp:posOffset>886460</wp:posOffset>
                </wp:positionV>
                <wp:extent cx="3616325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63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95"/>
                            </w:tblGrid>
                            <w:tr>
                              <w:trPr>
                                <w:trHeight w:val="2405" w:hRule="atLeast"/>
                              </w:trPr>
                              <w:tc>
                                <w:tcPr>
                                  <w:tcW w:w="56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709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bookmarkStart w:id="0" w:name="sub_2000"/>
                                  <w:bookmarkEnd w:id="0"/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709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709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  <w:t>Хасынского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709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  <w:t>округа Магада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709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  <w:t>от 17.03.2025 № 10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709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709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709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75pt;height:128.8pt;mso-wrap-distance-left:9pt;mso-wrap-distance-right:9pt;mso-wrap-distance-top:0pt;mso-wrap-distance-bottom:0pt;margin-top:69.8pt;mso-position-vertical-relative:page;margin-left:539pt;mso-position-horizontal-relative:page">
                <v:fill opacity="0f"/>
                <v:textbox inset="0in,0in,0in,0in">
                  <w:txbxContent>
                    <w:tbl>
                      <w:tblPr>
                        <w:tblW w:w="56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95"/>
                      </w:tblGrid>
                      <w:tr>
                        <w:trPr>
                          <w:trHeight w:val="2405" w:hRule="atLeast"/>
                        </w:trPr>
                        <w:tc>
                          <w:tcPr>
                            <w:tcW w:w="5695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center"/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bookmarkStart w:id="1" w:name="sub_2000"/>
                            <w:bookmarkEnd w:id="1"/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center"/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center"/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  <w:t>Хасынского муниципаль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center"/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  <w:t>округа Магадан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center"/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  <w:t>от 17.03.2025 № 10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center"/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center"/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center"/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ЕЕСТР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униципальных услуг муниципального образования «Хасынский муниципальны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круг Магаданской области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3"/>
        <w:gridCol w:w="8415"/>
        <w:gridCol w:w="5009"/>
      </w:tblGrid>
      <w:tr>
        <w:trPr>
          <w:trHeight w:val="560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ственный исполнитель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оставляющий муниципальную услугу</w:t>
            </w:r>
          </w:p>
        </w:tc>
      </w:tr>
      <w:tr>
        <w:trPr/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603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1. Государственные услуги, предоставляемые структурными подразделениями </w:t>
            </w:r>
            <w:r>
              <w:rPr>
                <w:b/>
                <w:bCs/>
                <w:color w:val="000000"/>
              </w:rPr>
              <w:t>Администрации Хасынск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го округа Магаданской области при осуществлении отдельных государственных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лномочий, переданных федеральными законами и законами Магаданской области</w:t>
            </w:r>
          </w:p>
        </w:tc>
      </w:tr>
      <w:tr>
        <w:trPr>
          <w:trHeight w:val="290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bCs/>
                <w:color w:val="000000"/>
              </w:rPr>
              <w:t>1.1. Услуги в сфере опеки и попечительства</w:t>
            </w:r>
          </w:p>
        </w:tc>
      </w:tr>
      <w:tr>
        <w:trPr>
          <w:trHeight w:val="983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ление опеки, попечительства (в том числе предварительные опека и попечительство), патроната, освобождение опекуна (попечителя) от исполнения им своих обязанностей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пеки и попечительства Администрации Хасынского муниципального округа Магаданской области</w:t>
            </w:r>
          </w:p>
        </w:tc>
      </w:tr>
      <w:tr>
        <w:trPr>
          <w:trHeight w:val="983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1.2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Назначение опекуном (попечителем), выдаче заключения о возможности быть опекуном (попечителем) совершеннолетнего недееспособного (не полностью дееспособного) гражданин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пеки и попечительства Администрации Хасынского муниципального округа Магаданской области</w:t>
            </w:r>
          </w:p>
        </w:tc>
      </w:tr>
      <w:tr>
        <w:trPr/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1.3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азначение ежемесячной выплаты на содержание ребенка в семье опекуна (попечителя) и приемной семье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пеки и попечительства Администрации Хасынского муниципального округа Магаданской области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. Услуги по регистрации актов гражданского состояния</w:t>
            </w:r>
          </w:p>
        </w:tc>
      </w:tr>
      <w:tr>
        <w:trPr>
          <w:trHeight w:val="542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2.1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осударственная регистрация рождения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дел ЗАГС Администрации </w:t>
            </w:r>
            <w:r>
              <w:rPr/>
              <w:t>Хасынского</w:t>
            </w:r>
            <w:r>
              <w:rPr>
                <w:color w:val="000000"/>
              </w:rPr>
              <w:t xml:space="preserve"> муниципального округа Магаданской области</w:t>
            </w:r>
          </w:p>
        </w:tc>
      </w:tr>
      <w:tr>
        <w:trPr>
          <w:trHeight w:val="593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2.2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осударственная регистрация заключения брак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дел ЗАГС Администрации </w:t>
            </w:r>
            <w:r>
              <w:rPr/>
              <w:t>Хасынского</w:t>
            </w:r>
            <w:r>
              <w:rPr>
                <w:color w:val="000000"/>
              </w:rPr>
              <w:t xml:space="preserve"> муниципального округа Магаданской области</w:t>
            </w:r>
          </w:p>
        </w:tc>
      </w:tr>
      <w:tr>
        <w:trPr>
          <w:trHeight w:val="659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2.3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осударственная регистрация расторжения брак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дел ЗАГС Администрации </w:t>
            </w:r>
            <w:r>
              <w:rPr/>
              <w:t>Хасынского</w:t>
            </w:r>
            <w:r>
              <w:rPr>
                <w:color w:val="000000"/>
              </w:rPr>
              <w:t xml:space="preserve"> муниципального округа Магаданской области</w:t>
            </w:r>
          </w:p>
        </w:tc>
      </w:tr>
      <w:tr>
        <w:trPr>
          <w:trHeight w:val="413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2.4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осударственная регистрация усыновления (удочерения)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дел ЗАГС Администрации </w:t>
            </w:r>
            <w:r>
              <w:rPr/>
              <w:t>Хасынского</w:t>
            </w:r>
            <w:r>
              <w:rPr>
                <w:color w:val="000000"/>
              </w:rPr>
              <w:t xml:space="preserve"> муниципального округа Магаданской области</w:t>
            </w:r>
          </w:p>
        </w:tc>
      </w:tr>
      <w:tr>
        <w:trPr>
          <w:trHeight w:val="698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2.5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осударственная регистрация установления отцовств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дел ЗАГС Администрации </w:t>
            </w:r>
            <w:r>
              <w:rPr/>
              <w:t>Хасынского</w:t>
            </w:r>
            <w:r>
              <w:rPr>
                <w:color w:val="000000"/>
              </w:rPr>
              <w:t xml:space="preserve"> муниципального округа Магаданской области</w:t>
            </w:r>
          </w:p>
        </w:tc>
      </w:tr>
      <w:tr>
        <w:trPr>
          <w:trHeight w:val="475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2.6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осударственная регистрация перемены имени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дел ЗАГС Администрации </w:t>
            </w:r>
            <w:r>
              <w:rPr/>
              <w:t>Хасынского</w:t>
            </w:r>
            <w:r>
              <w:rPr>
                <w:color w:val="000000"/>
              </w:rPr>
              <w:t xml:space="preserve"> муниципального округа Магаданской области</w:t>
            </w:r>
          </w:p>
        </w:tc>
      </w:tr>
      <w:tr>
        <w:trPr>
          <w:trHeight w:val="541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2.7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осударственная регистрация смерти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дел ЗАГС Администрации </w:t>
            </w:r>
            <w:r>
              <w:rPr/>
              <w:t>Хасынского</w:t>
            </w:r>
            <w:r>
              <w:rPr>
                <w:color w:val="000000"/>
              </w:rPr>
              <w:t xml:space="preserve"> муниципального округа Магаданской области</w:t>
            </w:r>
          </w:p>
        </w:tc>
      </w:tr>
      <w:tr>
        <w:trPr>
          <w:trHeight w:val="700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2.8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несение исправлений и (или) изменений в записи актов гражданского состояния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дел ЗАГС Администрации </w:t>
            </w:r>
            <w:r>
              <w:rPr/>
              <w:t>Хасынского</w:t>
            </w:r>
            <w:r>
              <w:rPr>
                <w:color w:val="000000"/>
              </w:rPr>
              <w:t xml:space="preserve"> муниципального округа Магаданской области</w:t>
            </w:r>
          </w:p>
        </w:tc>
      </w:tr>
      <w:tr>
        <w:trPr>
          <w:trHeight w:val="696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2.9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дача повторных свидетельств (справок), подтверждающих факт государственной регистрации акта гражданского состояния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дел ЗАГС Администрации </w:t>
            </w:r>
            <w:r>
              <w:rPr/>
              <w:t>Хасынского</w:t>
            </w:r>
            <w:r>
              <w:rPr>
                <w:color w:val="000000"/>
              </w:rPr>
              <w:t xml:space="preserve"> муниципального округа Магаданской области</w:t>
            </w:r>
          </w:p>
        </w:tc>
      </w:tr>
      <w:tr>
        <w:trPr>
          <w:trHeight w:val="705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2.10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осстановление (аннулирование) записей актов гражданского состояния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дел ЗАГС Администрации </w:t>
            </w:r>
            <w:r>
              <w:rPr/>
              <w:t>Хасынского</w:t>
            </w:r>
            <w:r>
              <w:rPr>
                <w:color w:val="000000"/>
              </w:rPr>
              <w:t xml:space="preserve"> муниципального округа Магаданской области</w:t>
            </w:r>
          </w:p>
        </w:tc>
      </w:tr>
      <w:tr>
        <w:trPr>
          <w:trHeight w:val="701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2.11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</w:rPr>
              <w:t>Истребование личных документов с территории иностранных государств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дел ЗАГС Администрации </w:t>
            </w:r>
            <w:r>
              <w:rPr/>
              <w:t>Хасынского</w:t>
            </w:r>
            <w:r>
              <w:rPr>
                <w:color w:val="000000"/>
              </w:rPr>
              <w:t xml:space="preserve"> муниципального округа Магаданской области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. Услуги в жилищной сфере</w:t>
            </w:r>
          </w:p>
        </w:tc>
      </w:tr>
      <w:tr>
        <w:trPr>
          <w:trHeight w:val="1121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3.1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</w:rPr>
              <w:t>Регистрация и учет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по жилищным субсидиям (сертификатам) Администрации Хасынского муниципального округа Магаданской области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3.2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ручение государственных жилищных сертификатов гражданам – участникам процессных мероприятий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по жилищным субсидиям (сертификатам) Администрации Хасынского муниципального округа Магаданской области</w:t>
            </w:r>
          </w:p>
        </w:tc>
      </w:tr>
      <w:tr>
        <w:trPr>
          <w:trHeight w:val="445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2. Муниципальные услуги, предоставляемые органами местного самоуправления </w:t>
            </w:r>
            <w:r>
              <w:rPr>
                <w:b/>
              </w:rPr>
              <w:t>Хасынского</w:t>
            </w:r>
            <w:r>
              <w:rPr>
                <w:b/>
                <w:color w:val="000000"/>
              </w:rPr>
              <w:t xml:space="preserve"> муниципального округ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гаданской области, отраслевыми (функциональными) органами и структурными подразделениям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и Хасынского муниципального округа Магаданской области</w:t>
            </w:r>
          </w:p>
        </w:tc>
      </w:tr>
      <w:tr>
        <w:trPr>
          <w:trHeight w:val="376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. Муниципальные услуги в сфере социальной поддержки населения</w:t>
            </w:r>
          </w:p>
        </w:tc>
      </w:tr>
      <w:tr>
        <w:trPr/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ой выплаты молодым семьям на приобретение жилого помещения или строительство индивидуального жилого дом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дел культуры и молодежной политики Комитета образования, культуры и молодежной политики Администрации </w:t>
            </w:r>
            <w:r>
              <w:rPr/>
              <w:t>Хасынского</w:t>
            </w:r>
            <w:r>
              <w:rPr>
                <w:bCs/>
                <w:color w:val="000000"/>
              </w:rPr>
              <w:t xml:space="preserve"> муниципального округа Магаданской области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2. Услуги в сфере имущественных отношений, градостроительства, архитектуры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х отношений и рекламной деятельности</w:t>
            </w:r>
          </w:p>
        </w:tc>
      </w:tr>
      <w:tr>
        <w:trPr>
          <w:trHeight w:val="872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2.1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</w:tr>
      <w:tr>
        <w:trPr>
          <w:trHeight w:val="950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2.2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нятие на учет граждан в качестве, нуждающихся в жилых помещениях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</w:tr>
      <w:tr>
        <w:trPr>
          <w:trHeight w:val="1023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2.3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ого помещения по договору социального найм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Комитет по управлению муниципальным имуществом </w:t>
            </w:r>
            <w:r>
              <w:rPr>
                <w:color w:val="000000"/>
              </w:rPr>
              <w:t>Хасынского муниципального округа Магаданской области</w:t>
            </w:r>
          </w:p>
        </w:tc>
      </w:tr>
      <w:tr>
        <w:trPr>
          <w:trHeight w:val="981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2.4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 признании граждан малоимущими, в целях принятия их на учет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</w:tr>
      <w:tr>
        <w:trPr>
          <w:trHeight w:val="936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2.5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информации об объектах учета, содержащейся в реестре имущества Магаданской области, об объектах учета из реестра муниципального имуществ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</w:tr>
      <w:tr>
        <w:trPr>
          <w:trHeight w:val="980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2.6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в аренду муниципального имущества (кроме земельных участков)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</w:tr>
      <w:tr>
        <w:trPr>
          <w:trHeight w:val="980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2.7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ача в собственность граждан занимаемых ими жилых помещений жилищного фонда (приватизация жилищного фонда)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</w:tr>
      <w:tr>
        <w:trPr>
          <w:trHeight w:val="993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2.8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в собственность, аренду, постоянное (бессрочное) пользование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</w:tr>
      <w:tr>
        <w:trPr>
          <w:trHeight w:val="1015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2.9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по договорам коммерческого найм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</w:tr>
      <w:tr>
        <w:trPr>
          <w:trHeight w:val="951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2.10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копий архивных документов, подтверждающих право на владение (пользование) землей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</w:tr>
      <w:tr>
        <w:trPr>
          <w:trHeight w:val="1263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2.11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</w:rPr>
              <w:t>Предоставление гражданам в безвозмездное пользование земельных участков, находящихся в собственности муниципального образования «Хасынский муниципальный округ Магаданской области», площадь которых не превышает одного гектар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</w:tr>
      <w:tr>
        <w:trPr>
          <w:trHeight w:val="854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2.12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lang w:eastAsia="ar-SA"/>
              </w:rPr>
              <w:t>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</w:tr>
      <w:tr>
        <w:trPr>
          <w:trHeight w:val="980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2.13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</w:tr>
      <w:tr>
        <w:trPr>
          <w:trHeight w:val="980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2.14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lang w:eastAsia="ar-SA"/>
              </w:rPr>
              <w:t>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</w:tr>
      <w:tr>
        <w:trPr>
          <w:trHeight w:val="980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2.15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lang w:eastAsia="ar-SA"/>
              </w:rPr>
              <w:t>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митет по управлению муниципальным имуществом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Хасынского муниципального округа Магаданской области</w:t>
            </w:r>
          </w:p>
        </w:tc>
      </w:tr>
      <w:tr>
        <w:trPr>
          <w:trHeight w:val="980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2.16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lang w:eastAsia="ar-SA"/>
              </w:rPr>
              <w:t>Установление сервитута (публичного сервитута) в отношении земельного участка, находящегося в государственной или муниципальной собственности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</w:tr>
      <w:tr>
        <w:trPr>
          <w:trHeight w:val="980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2.17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lang w:eastAsia="ar-SA"/>
              </w:rPr>
              <w:t>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</w:tr>
      <w:tr>
        <w:trPr>
          <w:trHeight w:val="980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2.18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lang w:eastAsia="ar-SA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</w:tr>
      <w:tr>
        <w:trPr>
          <w:trHeight w:val="980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2.19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kern w:val="2"/>
                <w:lang w:eastAsia="ar-SA"/>
              </w:rPr>
            </w:pPr>
            <w:r>
              <w:rPr>
                <w:color w:val="000000"/>
                <w:kern w:val="2"/>
                <w:lang w:eastAsia="ar-SA"/>
              </w:rPr>
              <w:t>Предоставление земельного участка, находящегося в государственной или муниципальной собственности, гражданину или юридическому лицу в собственность бесплатн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итет по управлению муниципальным имуществом Хасынского муниципального округа Магаданской области</w:t>
            </w:r>
          </w:p>
        </w:tc>
      </w:tr>
      <w:tr>
        <w:trPr>
          <w:trHeight w:val="1560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2.20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eastAsia="ar-SA"/>
              </w:rPr>
              <w:t>Выдача градостроительного плана земельного участк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дел архитектуры, градостроительства, строительства, благоустройства и дорожного хозяйства Комитета жизнеобеспечения территории Администрации Хасынского </w:t>
            </w:r>
            <w:r>
              <w:rPr/>
              <w:t>муниципального</w:t>
            </w:r>
            <w:r>
              <w:rPr>
                <w:bCs/>
                <w:color w:val="000000"/>
              </w:rPr>
              <w:t xml:space="preserve"> округа Магаданской области</w:t>
            </w:r>
          </w:p>
        </w:tc>
      </w:tr>
      <w:tr>
        <w:trPr>
          <w:trHeight w:val="1540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2.21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я на ввод объекта в эксплуатацию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дел архитектуры, градостроительства, строительства, благоустройства и дорожного хозяйства Комитета жизнеобеспечения территории Администрации Хасынского </w:t>
            </w:r>
            <w:r>
              <w:rPr>
                <w:color w:val="000000"/>
              </w:rPr>
              <w:t>муниципального</w:t>
            </w:r>
            <w:r>
              <w:rPr>
                <w:bCs/>
                <w:color w:val="000000"/>
              </w:rPr>
              <w:t xml:space="preserve"> округа Магаданской области</w:t>
            </w:r>
          </w:p>
        </w:tc>
      </w:tr>
      <w:tr>
        <w:trPr>
          <w:trHeight w:val="1548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2.22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я на установку и эксплуатацию рекламных конструкций на соответствующей территории, аннулирование такого разрешения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дел архитектуры, градостроительства, строительства, благоустройства и дорожного хозяйства Комитета жизнеобеспечения территории Администрации Хасынского </w:t>
            </w:r>
            <w:r>
              <w:rPr/>
              <w:t>муниципального</w:t>
            </w:r>
            <w:r>
              <w:rPr>
                <w:bCs/>
                <w:color w:val="000000"/>
              </w:rPr>
              <w:t xml:space="preserve"> округа Магаданской области</w:t>
            </w:r>
          </w:p>
        </w:tc>
      </w:tr>
      <w:tr>
        <w:trPr>
          <w:trHeight w:val="1556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2.23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Выдача разрешения на строительство объекта капитального строительства                     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дел архитектуры, градостроительства, строительства, благоустройства и дорожного хозяйства Комитета жизнеобеспечения территории Администрации Хасынского </w:t>
            </w:r>
            <w:r>
              <w:rPr>
                <w:color w:val="000000"/>
              </w:rPr>
              <w:t>муниципального</w:t>
            </w:r>
            <w:r>
              <w:rPr>
                <w:bCs/>
                <w:color w:val="000000"/>
              </w:rPr>
              <w:t xml:space="preserve"> округа Магаданской области</w:t>
            </w:r>
          </w:p>
        </w:tc>
      </w:tr>
      <w:tr>
        <w:trPr>
          <w:trHeight w:val="271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2.24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исвоение адреса объекту адресации, изменение и аннулирование такого адрес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дел архитектуры, градостроительства, строительства, благоустройства и дорожного хозяйства Комитета жизнеобеспечения территории Администрации </w:t>
            </w:r>
            <w:r>
              <w:rPr/>
              <w:t>Хасынского</w:t>
            </w:r>
            <w:r>
              <w:rPr>
                <w:bCs/>
                <w:color w:val="000000"/>
              </w:rPr>
              <w:t xml:space="preserve"> муниципального округа Магаданской области</w:t>
            </w:r>
          </w:p>
        </w:tc>
      </w:tr>
      <w:tr>
        <w:trPr>
          <w:trHeight w:val="1547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2.25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вод жилого помещения в нежилое помещение и нежилого помещения в жилое помещение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дел архитектуры, градостроительства, строительства, благоустройства и дорожного хозяйства Комитета жизнеобеспечения территории Администрации </w:t>
            </w:r>
            <w:r>
              <w:rPr/>
              <w:t>Хасынского</w:t>
            </w:r>
            <w:r>
              <w:rPr>
                <w:bCs/>
                <w:color w:val="000000"/>
              </w:rPr>
              <w:t xml:space="preserve"> муниципального округа Магаданской области</w:t>
            </w:r>
          </w:p>
        </w:tc>
      </w:tr>
      <w:tr>
        <w:trPr>
          <w:trHeight w:val="1554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2.26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дел архитектуры, градостроительства, строительства, благоустройства и дорожного хозяйства Комитета жизнеобеспечения территории Администрации </w:t>
            </w:r>
            <w:r>
              <w:rPr/>
              <w:t>Хасынского</w:t>
            </w:r>
            <w:r>
              <w:rPr>
                <w:bCs/>
                <w:color w:val="000000"/>
              </w:rPr>
              <w:t xml:space="preserve"> муниципального округа Магаданской области</w:t>
            </w:r>
          </w:p>
        </w:tc>
      </w:tr>
      <w:tr>
        <w:trPr>
          <w:trHeight w:val="1548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2.27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земельных участков для строительств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дел архитектуры, градостроительства, строительства, благоустройства и дорожного хозяйства Комитета жизнеобеспечения территории Администрации </w:t>
            </w:r>
            <w:r>
              <w:rPr/>
              <w:t>Хасынского</w:t>
            </w:r>
            <w:r>
              <w:rPr>
                <w:bCs/>
                <w:color w:val="000000"/>
              </w:rPr>
              <w:t xml:space="preserve"> муниципального округа Магаданской области</w:t>
            </w:r>
          </w:p>
        </w:tc>
      </w:tr>
      <w:tr>
        <w:trPr>
          <w:trHeight w:val="1542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2.28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ановка информационной вывески, согласование дизайн-проекта размещения вывески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тдел архитектуры, градостроительства, строительства, благоустройства и дорожного хозяйства Комитета жизнеобеспечения территории Администрации Хасынского </w:t>
            </w:r>
            <w:r>
              <w:rPr/>
              <w:t>муниципального</w:t>
            </w:r>
            <w:r>
              <w:rPr>
                <w:bCs/>
                <w:color w:val="000000"/>
              </w:rPr>
              <w:t xml:space="preserve"> округа Магаданской области</w:t>
            </w:r>
          </w:p>
        </w:tc>
      </w:tr>
      <w:tr>
        <w:trPr>
          <w:trHeight w:val="1689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2.29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дел архитектуры, градостроительства, строительства, благоустройства и дорожного хозяйства Комитета жизнеобеспечения территории Администрации Хасынского </w:t>
            </w:r>
            <w:r>
              <w:rPr/>
              <w:t>муниципального</w:t>
            </w:r>
            <w:r>
              <w:rPr>
                <w:bCs/>
                <w:color w:val="000000"/>
              </w:rPr>
              <w:t xml:space="preserve"> округа Магаданской области</w:t>
            </w:r>
          </w:p>
        </w:tc>
      </w:tr>
      <w:tr>
        <w:trPr>
          <w:trHeight w:val="696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2.30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ние садового дома жилым домом и жилого дома садовым домом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дел архитектуры, градостроительства, строительства, благоустройства и дорожного хозяйства Комитета жизнеобеспечения территории Администрации Хасынского </w:t>
            </w:r>
            <w:r>
              <w:rPr/>
              <w:t>муниципального</w:t>
            </w:r>
            <w:r>
              <w:rPr>
                <w:bCs/>
                <w:color w:val="000000"/>
              </w:rPr>
              <w:t xml:space="preserve"> округа Магаданской области</w:t>
            </w:r>
          </w:p>
        </w:tc>
      </w:tr>
      <w:tr>
        <w:trPr>
          <w:trHeight w:val="1547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2.31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  <w:color w:val="000000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                           с привлечением средств материнского (семейного) капитал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дел архитектуры, градостроительства, строительства, благоустройства и дорожного хозяйства Комитета жизнеобеспечения территории Администрации Хасынского </w:t>
            </w:r>
            <w:r>
              <w:rPr/>
              <w:t>муниципального</w:t>
            </w:r>
            <w:r>
              <w:rPr>
                <w:bCs/>
                <w:color w:val="000000"/>
              </w:rPr>
              <w:t xml:space="preserve"> округа Магаданской области</w:t>
            </w:r>
          </w:p>
        </w:tc>
      </w:tr>
      <w:tr>
        <w:trPr>
          <w:trHeight w:val="1554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2.32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  <w:color w:val="000000"/>
              </w:rPr>
              <w:t>Направление уведомления о соответствии указанных в уведомлении                            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дел архитектуры, градостроительства, строительства, благоустройства и дорожного хозяйства Комитета жизнеобеспечения территории Администрации Хасынского </w:t>
            </w:r>
            <w:r>
              <w:rPr/>
              <w:t>муниципального</w:t>
            </w:r>
            <w:r>
              <w:rPr>
                <w:bCs/>
                <w:color w:val="000000"/>
              </w:rPr>
              <w:t xml:space="preserve"> округа Магаданской области</w:t>
            </w:r>
          </w:p>
        </w:tc>
      </w:tr>
      <w:tr>
        <w:trPr>
          <w:trHeight w:val="271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2.33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дел архитектуры, градостроительства, строительства, благоустройства и дорожного хозяйства Комитета жизнеобеспечения территории Администрации Хасынского </w:t>
            </w:r>
            <w:r>
              <w:rPr/>
              <w:t>муниципального</w:t>
            </w:r>
            <w:r>
              <w:rPr>
                <w:bCs/>
                <w:color w:val="000000"/>
              </w:rPr>
              <w:t xml:space="preserve"> округа Магаданской области</w:t>
            </w:r>
          </w:p>
        </w:tc>
      </w:tr>
      <w:tr>
        <w:trPr>
          <w:trHeight w:val="271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2.34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разрешения на осуществление земляных работ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тдел архитектуры, градостроительства, строительства, благоустройства и дорожного хозяйства Комитета жизнеобеспечения территории Администрации Хасынского муниципального округа Магаданской области</w:t>
            </w:r>
          </w:p>
        </w:tc>
      </w:tr>
      <w:tr>
        <w:trPr>
          <w:trHeight w:val="1472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2.35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ача разрешений на право вырубки зеленых насаждений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дел архитектуры, градостроительства, строительства, благоустройства и дорожного хозяйства Комитета жизнеобеспечения территории Администрации Хасынского </w:t>
            </w:r>
            <w:r>
              <w:rPr/>
              <w:t>муниципального</w:t>
            </w:r>
            <w:r>
              <w:rPr>
                <w:bCs/>
                <w:color w:val="000000"/>
              </w:rPr>
              <w:t xml:space="preserve"> округа Магаданской области</w:t>
            </w:r>
          </w:p>
        </w:tc>
      </w:tr>
      <w:tr>
        <w:trPr>
          <w:trHeight w:val="1564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2.36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тдел архитектуры, градостроительства, строительства, благоустройства и дорожного хозяйства Комитета жизнеобеспечения территории Администрации Хасынского муниципального округа Магаданской области</w:t>
            </w:r>
          </w:p>
        </w:tc>
      </w:tr>
      <w:tr>
        <w:trPr>
          <w:trHeight w:val="1547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2.37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готовка и утверждение документации по планировке территории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тдел архитектуры, градостроительства, строительства, благоустройства и дорожного хозяйства Комитета жизнеобеспечения территории Администрации Хасынского муниципального округа Магаданской области</w:t>
            </w:r>
          </w:p>
        </w:tc>
      </w:tr>
      <w:tr>
        <w:trPr>
          <w:trHeight w:val="1547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2.38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архитектуры, градостроительства, строительства, благоустройства и дорожного хозяйства Комитета жизнеобеспечения территории Администрации Хасынского муниципального округа Магаданской области</w:t>
            </w:r>
          </w:p>
        </w:tc>
      </w:tr>
      <w:tr>
        <w:trPr>
          <w:trHeight w:val="295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3. Услуги в сфере архивного дела</w:t>
            </w:r>
          </w:p>
        </w:tc>
      </w:tr>
      <w:tr>
        <w:trPr>
          <w:trHeight w:val="98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3.1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сполнения запросов российских граждан, поступивших в архивный отдел Администрации Хасынского муниципального округа Магаданской области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хивный отдел Администрации Хасынского </w:t>
            </w:r>
            <w:r>
              <w:rPr/>
              <w:t>муниципального</w:t>
            </w:r>
            <w:r>
              <w:rPr>
                <w:color w:val="000000"/>
              </w:rPr>
              <w:t xml:space="preserve"> округа Магаданской области</w:t>
            </w:r>
          </w:p>
        </w:tc>
      </w:tr>
      <w:tr>
        <w:trPr>
          <w:trHeight w:val="84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3.2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нформационного обеспечения граждан, органов государственной власти, органов местного самоуправления, организаций и общественных объединений на основе документов Архивного фонда Российской Федерации и других архивных документов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хивный отдел Администрации Хасынского </w:t>
            </w:r>
            <w:r>
              <w:rPr/>
              <w:t>муниципального</w:t>
            </w:r>
            <w:r>
              <w:rPr>
                <w:color w:val="000000"/>
              </w:rPr>
              <w:t xml:space="preserve"> округа Магаданской области</w:t>
            </w:r>
          </w:p>
        </w:tc>
      </w:tr>
      <w:tr>
        <w:trPr>
          <w:trHeight w:val="129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3.3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сполнения запросов российских и иностранных граждан, а также лиц без гражданства, связанных с реализацией их законных прав и свобод, оформления в установленном порядке архивных справок, направляемых в иностранные государства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хивный отдел Администрации Хасынского </w:t>
            </w:r>
            <w:r>
              <w:rPr/>
              <w:t>муниципального</w:t>
            </w:r>
            <w:r>
              <w:rPr>
                <w:color w:val="000000"/>
              </w:rPr>
              <w:t xml:space="preserve"> округа Магаданской области</w:t>
            </w:r>
          </w:p>
        </w:tc>
      </w:tr>
      <w:tr>
        <w:trPr>
          <w:trHeight w:val="226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4. Услуги в сфере образования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4.1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становка на учет и направление детей в образовательные учреждения, реализующие образовательные программы дошкольного образования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образования, культуры и молодежной политики Администрации Хасынского муниципального округа Магаданской области,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БДОУ «Детский сад № 1» п. Палатка,                                    МБДОУ детский сад «Светлячок»                                                                     п. Стекольный,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ДБОУ «Детский сад» п. Хасын,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«СОШ» п. Талая</w:t>
            </w:r>
          </w:p>
        </w:tc>
      </w:tr>
      <w:tr>
        <w:trPr>
          <w:trHeight w:val="408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5. Услуги в сфере торговли и сельского хозяйства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5.1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2"/>
              <w:rPr>
                <w:bCs/>
                <w:color w:val="000000"/>
              </w:rPr>
            </w:pPr>
            <w:r>
              <w:rPr>
                <w:color w:val="000000"/>
              </w:rPr>
              <w:t>Выдача, переоформление, продление срока действия разрешения на право организации розничного рынка</w:t>
            </w:r>
            <w:r>
              <w:rPr>
                <w:rStyle w:val="StrongEmphasis"/>
                <w:b w:val="false"/>
                <w:color w:val="000000"/>
              </w:rPr>
              <w:t xml:space="preserve"> на территории муниципального образования «Хасынский муниципальный округ Магаданской области»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дел экономики Администрации </w:t>
            </w:r>
            <w:r>
              <w:rPr/>
              <w:t>Хасынского</w:t>
            </w:r>
            <w:r>
              <w:rPr>
                <w:color w:val="000000"/>
              </w:rPr>
              <w:t xml:space="preserve"> муниципального округа Магаданской области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5.2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2"/>
              <w:rPr/>
            </w:pPr>
            <w:r>
              <w:rPr>
                <w:color w:val="000000"/>
              </w:rPr>
              <w:t>Выдача разрешений на право торговли с временных торговых точек на территории муниципального образования «Хасынский муниципальный округ Магаданской области»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дел экономики Администрации </w:t>
            </w:r>
            <w:r>
              <w:rPr/>
              <w:t>Хасынского</w:t>
            </w:r>
            <w:r>
              <w:rPr>
                <w:color w:val="000000"/>
              </w:rPr>
              <w:t xml:space="preserve"> муниципального округа Магаданской области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6. Услуги в сфере физической культуры и спорта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6.1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исвоение квалификационных категорий спортивных судей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изической культуры и спорта Администрации Хасынского </w:t>
            </w:r>
            <w:r>
              <w:rPr/>
              <w:t>муниципального</w:t>
            </w:r>
            <w:r>
              <w:rPr>
                <w:color w:val="000000"/>
              </w:rPr>
              <w:t xml:space="preserve"> округа Магаданской области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6.2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исвоение спортивных разрядов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изической культуры и спорта Администрации Хасынского </w:t>
            </w:r>
            <w:r>
              <w:rPr/>
              <w:t>муниципального</w:t>
            </w:r>
            <w:r>
              <w:rPr>
                <w:color w:val="000000"/>
              </w:rPr>
              <w:t xml:space="preserve"> округа Магаданской области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7. Услуги в сфере налогообложения</w:t>
            </w:r>
          </w:p>
        </w:tc>
      </w:tr>
      <w:tr>
        <w:trPr>
          <w:trHeight w:val="97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7.1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Дача письменных разъяснений налогоплательщикам и налоговым агентам по вопросам применения муниципальных нормативных правовых актов о местных налогах и сбор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итет финансов Хасынского </w:t>
            </w:r>
            <w:r>
              <w:rPr/>
              <w:t>муниципального</w:t>
            </w:r>
            <w:r>
              <w:rPr>
                <w:color w:val="000000"/>
              </w:rPr>
              <w:t xml:space="preserve"> округа Магаданской области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8. Услуги в иных сферах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8.1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2"/>
              <w:rPr/>
            </w:pPr>
            <w:r>
              <w:rPr>
                <w:color w:val="000000"/>
              </w:rPr>
              <w:t xml:space="preserve">Выдача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а привязанных аэростатов над населенными пунктами Хасынского муниципального округа Магаданской области, а также посадку (взлет) на расположенные в границах населенных пунктов Хасынского </w:t>
            </w:r>
            <w:r>
              <w:rPr/>
              <w:t xml:space="preserve"> </w:t>
            </w:r>
            <w:r>
              <w:rPr>
                <w:color w:val="000000"/>
              </w:rPr>
              <w:t>муниципального округа Магаданской области площадки, сведения о которых не опубликованы в документах аэронавигационной информации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архитектуры, градостроительства, строительства, благоустройства и дорожного хозяйства Комитета жизнеобеспечения территории Администрации Хасынского муниципального округа Магаданской области</w:t>
            </w:r>
          </w:p>
        </w:tc>
      </w:tr>
    </w:tbl>
    <w:p>
      <w:pPr>
        <w:pStyle w:val="Normal"/>
        <w:autoSpaceDE w:val="false"/>
        <w:jc w:val="center"/>
        <w:rPr>
          <w:bCs/>
          <w:color w:val="000000"/>
          <w:sz w:val="16"/>
        </w:rPr>
      </w:pPr>
      <w:r>
        <w:rPr>
          <w:bCs/>
          <w:color w:val="000000"/>
          <w:sz w:val="1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У</w:t>
      </w:r>
      <w:r>
        <w:rPr>
          <w:b/>
          <w:color w:val="000000"/>
        </w:rPr>
        <w:t xml:space="preserve">слуги, </w:t>
      </w:r>
      <w:r>
        <w:rPr>
          <w:b/>
          <w:bCs/>
          <w:color w:val="000000"/>
        </w:rPr>
        <w:t>являющиеся необходимыми и обязательными для предоставления муниципальных услуг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муниципального образования «Хасынский муниципальный округ Магаданской области»</w:t>
      </w:r>
      <w:r>
        <w:rPr>
          <w:b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58"/>
        <w:gridCol w:w="3928"/>
        <w:gridCol w:w="3340"/>
        <w:gridCol w:w="16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4"/>
              <w:jc w:val="center"/>
              <w:rPr/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й услуги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Наименование услуги, которая является необходимой и обязательной для предоставления муниципальных услуг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и, предоставляющие услугу, которая является необходимой и обязательной для предоставления муниципальных усл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Информация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латности у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1. Услуги в сфере имущественно-земельных отношений, строительства</w:t>
            </w:r>
          </w:p>
        </w:tc>
      </w:tr>
      <w:tr>
        <w:trPr>
          <w:trHeight w:val="156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.1.1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. Разработка проектной документаци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. Организации, имеющие право на осуществление данного вида рабо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но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. Государственная экспертиза проектной документации (применительно к проектной документации объектов, предусмотренных статьей 49 Градостроительного кодекса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. МОГУА «Управление государственной экспертизы»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но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3. Государственная экологическая экспертиза проектной документации в случаях, предусмотренных частью 6 статьи 49 Градостроительного кодекса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3. Северо-Восточное межрегиональное управление Росприроднадз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но</w:t>
            </w:r>
          </w:p>
        </w:tc>
      </w:tr>
      <w:tr>
        <w:trPr>
          <w:trHeight w:val="7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.1.2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</w:rPr>
              <w:t>Выдача разрешения на ввод объекта в эксплуатацию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. Выдача документов, подтверждающих соответствие построенного, реконструированного, отремонтированного объекта капитального строительства техническим условиям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. Департамент архитектуры и градостроительства Магаданской облас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но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</w:rPr>
              <w:t>2. Технический план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</w:rPr>
              <w:t>2. Кадастровый квалифицированный инженер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но</w:t>
            </w:r>
          </w:p>
        </w:tc>
      </w:tr>
      <w:tr>
        <w:trPr>
          <w:trHeight w:val="4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3.1.3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д жилого помещения в нежилое помещение и нежилого помещения в жилое помещение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ий паспорт помещения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color w:val="000000"/>
              </w:rPr>
              <w:t>ГУ МОУТИ «Магаданское областное управление технической инвентаризации и кадастровой оценки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но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переводимого помещения с его техническим описанием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оэтажный план дома, в котором находится переводимое помещение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товленный и оформленный в установленном порядке проект переустройства и (или) перепланировки переводимого помещен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ная организац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color w:val="000000"/>
              </w:rPr>
              <w:t>Плат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3.1.4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переустройства и (или) перепланировки переустраиваемого и (или) перепланируемого жилого помещен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ная организац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но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4. Услуги, предоставляемые</w:t>
      </w:r>
      <w:r>
        <w:rPr>
          <w:b/>
          <w:bCs/>
          <w:color w:val="000000"/>
        </w:rPr>
        <w:t xml:space="preserve"> муниципальными учреждениями, в которых размещается муниципальное задание (заказ),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ыполняемое (выполняемый) за счет средств бюджета муниципального образования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Хасынский муниципальный округ Магаданской области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452"/>
        <w:gridCol w:w="8271"/>
        <w:gridCol w:w="2043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й услуги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ственный исполнитель, по предоставлению муниципальной услуг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 финансирования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1. Услуги в сфере образования</w:t>
            </w:r>
          </w:p>
        </w:tc>
      </w:tr>
      <w:tr>
        <w:trPr>
          <w:trHeight w:val="202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.1.1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заявлений о зачислении в государственные и муниципальные образовательные организации Магаданской области, реализующие программы общего образования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</w:rPr>
              <w:t>Муниципальные образовательные организации, подведомственные Комитету образования, культуры и молодежной политики Администрации Хасынского муниципального округа Магаданской области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ОШ № 1» п. Палатка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ОШ № 2» п. Палатка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ОШ» п. Стекольный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</w:rPr>
              <w:t>МБОУ «СОШ» п. Тала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платно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.1.2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е образовательные организации, подведомственные Комитету образования, культуры и молодежной политики Администрации Хасынского муниципального округа Магаданской области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ОШ № 1» п. Палатка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ОШ № 2» п. Палатка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ОШ» п. Стекольный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ОШ» п. Тала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платно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.1.3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информации об образовательных программах и учебных планах, предметах, дисциплинах (модулях), годовых календарных графиках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е образовательные организации, подведомственные Комитету образования, культуры и молодежной политики Администрации Хасынского муниципального округа Магаданской области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ОШ № 1» п. Палатка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ОШ № 2» п. Палатка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ОШ» п. Стекольный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ОШ» п. Тала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платно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.1.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Запись на обучение по дополнительной образовательной программе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дополнительного образования «Хасынский Центр детского творчества»,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ОШ № 1» п. Палатка,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ОШ № 2» п. Палатка,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ОШ» п. Стекольный,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ОШ» п. Талая,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БДОУ «Детский сад № 1» п. Палатка,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БДОУ «Детский сад «Светлячок» п. Стекольный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платно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2. Услуги в сфере культуры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.2.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</w:rPr>
              <w:t>Муниципальное бюджетное учреждение культуры «Дом культуры Хасынского муниципального округа Магаданской области», муниципальное бюджетное учреждение культуры «Дом культуры п. Стекольный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платн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.2.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работы разных форм просветительской деятельности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Дом культуры Хасынского муниципального округа Магаданской области», муниципальное бюджетное учреждение культуры «Дом культуры п. Стекольный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платно</w:t>
            </w:r>
          </w:p>
        </w:tc>
      </w:tr>
      <w:tr>
        <w:trPr>
          <w:trHeight w:val="110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.2.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 (иных зрелищных мероприятий)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</w:rPr>
              <w:t>Муниципальное бюджетное учреждение культуры «Дом культуры Хасынского муниципального округа Магаданской области», муниципальное бюджетное учреждение культуры «Дом культуры п. Стекольный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но;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платно</w:t>
            </w:r>
          </w:p>
        </w:tc>
      </w:tr>
      <w:tr>
        <w:trPr>
          <w:trHeight w:val="110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.2.4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 кинофильмов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</w:rPr>
              <w:t>Муниципальное бюджетное учреждение культуры «Дом культуры Хасынского муниципального округа Магаданской области», муниципальное бюджетное учреждение культуры «Дом культуры п. Стекольный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но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.2.5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информации о времени и месте театральных представлений, эстрадных концертов и гастрольных мероприятий театров, филармоний, киносеансов, анонсы данных мероприятий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Дом культуры Хасынского муниципального округа Магаданской области», муниципальное бюджетное учреждение культуры «Дом культуры п. Стекольный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платн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4.2.6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 (в стационарных условиях, вне стационара)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Хасынская централизованная библиотечная система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платно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Cs/>
          <w:color w:val="000000"/>
          <w:sz w:val="28"/>
        </w:rPr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FontStyle19">
    <w:name w:val="Font Style19"/>
    <w:qFormat/>
    <w:rPr>
      <w:rFonts w:ascii="Arial" w:hAnsi="Arial" w:cs="Arial"/>
      <w:sz w:val="24"/>
      <w:szCs w:val="24"/>
    </w:rPr>
  </w:style>
  <w:style w:type="character" w:styleId="FontStyle20">
    <w:name w:val="Font Style20"/>
    <w:qFormat/>
    <w:rPr>
      <w:rFonts w:ascii="Arial" w:hAnsi="Arial" w:cs="Arial"/>
      <w:sz w:val="24"/>
      <w:szCs w:val="24"/>
    </w:rPr>
  </w:style>
  <w:style w:type="character" w:styleId="FontStyle18">
    <w:name w:val="Font Style18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Слабое выделение"/>
    <w:qFormat/>
    <w:rPr>
      <w:i/>
      <w:color w:val="5A5A5A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Cs w:val="20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75"/>
      <w:jc w:val="both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/>
      <w:jc w:val="both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>
      <w:rFonts w:ascii="Arial" w:hAnsi="Arial" w:cs="Arial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  <w:color w:val="00000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74" w:before="0" w:after="540"/>
      <w:ind w:hanging="60"/>
    </w:pPr>
    <w:rPr>
      <w:sz w:val="23"/>
      <w:szCs w:val="23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3840" w:after="0"/>
    </w:pPr>
    <w:rPr>
      <w:b/>
      <w:bCs/>
      <w:sz w:val="26"/>
      <w:szCs w:val="26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1:05:00Z</dcterms:created>
  <dc:creator>LysA</dc:creator>
  <dc:description/>
  <cp:keywords/>
  <dc:language>en-US</dc:language>
  <cp:lastModifiedBy>Самохина Елена Леонидовна</cp:lastModifiedBy>
  <cp:lastPrinted>2025-03-11T14:54:00Z</cp:lastPrinted>
  <dcterms:modified xsi:type="dcterms:W3CDTF">2025-05-14T03:50:00Z</dcterms:modified>
  <cp:revision>68</cp:revision>
  <dc:subject/>
  <dc:title>ПРОЕКТ</dc:title>
</cp:coreProperties>
</file>