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ПРЕДСТАВИТЕЛЕЙ ХАСЫН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АДАНСКОЙ ОБЛАСТИ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от   ____________  2023 г.           </w:t>
        <w:tab/>
        <w:tab/>
        <w:tab/>
        <w:tab/>
        <w:tab/>
        <w:t xml:space="preserve">         </w:t>
        <w:tab/>
      </w:r>
      <w:r>
        <w:rPr>
          <w:szCs w:val="28"/>
        </w:rPr>
        <w:t xml:space="preserve">             №______</w:t>
      </w:r>
    </w:p>
    <w:p>
      <w:pPr>
        <w:pStyle w:val="Normal"/>
        <w:jc w:val="center"/>
        <w:rPr/>
      </w:pPr>
      <w:r>
        <w:rPr>
          <w:sz w:val="24"/>
          <w:szCs w:val="24"/>
        </w:rPr>
        <w:t>п. Палат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Хасынский муниципальный округ Магаданской области» за 2023 год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Рассмотрев отчет об исполнении  бюджета  муниципального образования «Хасынский муниципальный округ Магаданской области» за 2023 год, представленный  Администрацией Хасынского муниципального округа Магаданской области, на основании Федерального Закона от 06.10.2003 № 131-ФЗ «Об общих принципах организации местного самоуправления в Российской Федерации», решения Собрания представителей Хасынского муниципального округа Магаданской области от 20.10.2023 № 59 «Об утверждении Положения о бюджетном процессе в муниципальном образовании «Хасынский муниципальный округ Магаданской области»», Устава муниципального образования «Хасынский муниципальный округ Магаданской област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ешило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b/>
          <w:szCs w:val="28"/>
        </w:rPr>
        <w:t>Статья 1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Утвердить отчет об исполнении бюджета муниципального образования «Хасынский муниципальный округ Магаданской области» за 2023 год по доходам в сумме 1 111 731 267,58 рублей, по расходам в сумме </w:t>
      </w:r>
      <w:bookmarkStart w:id="0" w:name="_Hlk160530008"/>
      <w:r>
        <w:rPr>
          <w:szCs w:val="28"/>
        </w:rPr>
        <w:t>1 110 560 970,39</w:t>
      </w:r>
      <w:bookmarkEnd w:id="0"/>
      <w:r>
        <w:rPr>
          <w:szCs w:val="28"/>
        </w:rPr>
        <w:t> рублей с превышением доходов над расходами в сумме 1 170 297,19 рублей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 xml:space="preserve">Статья 2. 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твердить исполнение поступления доходов в бюджет муниципального образования «Хасынский муниципальный округ Магаданской области» на 2023 год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Статья 3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бюджетных ассигнований бюджета муниципального образования «Хасынский муниципальный округ Магаданской области» по разделам и подразделам классификации расходов бюджетов Российской Федерации на 2023 год согласно приложению № 2 к настоящему решению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b/>
          <w:szCs w:val="28"/>
        </w:rPr>
        <w:t xml:space="preserve">Статья 4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распределение бюджетных</w:t>
      </w:r>
      <w:r>
        <w:rPr>
          <w:b/>
          <w:szCs w:val="28"/>
        </w:rPr>
        <w:t xml:space="preserve"> </w:t>
      </w:r>
      <w:r>
        <w:rPr>
          <w:szCs w:val="28"/>
        </w:rPr>
        <w:t>ассигнований бюджета муниципального образования «Хасынский муниципальный округ Магаданской области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3 год согласно приложению № 3 к настоящему решению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 5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ведомственной структуру расходов бюджета муниципального образования «Хасынский муниципальный округ Магаданской области» на 2023 год согласно приложению № 4 к настоящему реше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6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распределение ассигнований на реализацию муниципальных программ муниципального образования «Хасынский муниципальный округ Магаданской области» на 2023 год согласно приложению № 5 к настоящему решению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Статья 7.</w:t>
      </w:r>
      <w:r>
        <w:rPr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объема и распределение бюджетных ассигнований, направляемых на исполнение публичных нормативных обязательств бюджета муниципального образования «Хасынский муниципальный округ Магаданской области» на 2023 год согласно приложению № 6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Статья 8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сметы доходов и расходов муниципального дорожного фонда муниципального образования «Хасынский муниципальный округ Магаданской области» на 2023 год согласно приложению № 7 к настоящему решению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9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твердить исполнение</w:t>
      </w:r>
      <w:r>
        <w:rPr>
          <w:color w:val="000000"/>
          <w:szCs w:val="28"/>
        </w:rPr>
        <w:t xml:space="preserve"> бюджетных ассигнований, направляемых на муниципальную поддержку семьи и детей, на 2023 год согласно приложению № 8 к настоящему решению.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0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источников внутреннего финансирования дефицита бюджета муниципального образования «Хасынский муниципальный округ Магаданской области» на 2023 год согласно приложению № 9 к настоящему решению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муниципальных внутренних заимствований муниципального образования «Хасынский муниципальный округ Магаданской области» на 2023 год согласно приложению № 10 к настоящему решению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по видам муниципального внутреннего долга муниципального образования «Хасынский муниципальный округ Магаданской области» на 2023 год согласно приложению № 11 к настоящему решен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Статья 13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твердить отчет об использовании средств резервного фонда Администрации Хасынского муниципального округа Магаданской области за 2023 год согласно приложению № 12 к настоящему решению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Статья 13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bookmarkStart w:id="1" w:name="_Hlk82620018"/>
      <w:bookmarkEnd w:id="1"/>
      <w:r>
        <w:rPr>
          <w:szCs w:val="28"/>
        </w:rPr>
        <w:t xml:space="preserve">          </w:t>
      </w:r>
      <w:r>
        <w:rPr>
          <w:szCs w:val="28"/>
        </w:rPr>
        <w:t xml:space="preserve">Настоящее решение вступает в силу после официального опубликования в еженедельной газете «Заря Севера»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2" w:name="_Hlk82620018"/>
      <w:bookmarkStart w:id="3" w:name="_Hlk82620018"/>
      <w:bookmarkEnd w:id="3"/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Глава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Хасынского  муниципального округа</w:t>
        <w:tab/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Магаданской области          </w:t>
        <w:tab/>
        <w:t xml:space="preserve">                                             Л.Р. Исмаило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Хасынского муниципального округа </w:t>
        <w:tab/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Магаданской области </w:t>
        <w:tab/>
        <w:tab/>
        <w:t xml:space="preserve">         </w:t>
        <w:tab/>
        <w:tab/>
        <w:t xml:space="preserve">                        И.П. Тейхриб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0:26:00Z</dcterms:created>
  <dc:creator>User</dc:creator>
  <dc:description/>
  <cp:keywords/>
  <dc:language>en-US</dc:language>
  <cp:lastModifiedBy>Комитет финансов</cp:lastModifiedBy>
  <cp:lastPrinted>2024-03-12T14:08:00Z</cp:lastPrinted>
  <dcterms:modified xsi:type="dcterms:W3CDTF">2024-03-12T03:08:00Z</dcterms:modified>
  <cp:revision>137</cp:revision>
  <dc:subject/>
  <dc:title>ХАСЫНСКАЯ РАЙОННАЯ ДУМА</dc:title>
</cp:coreProperties>
</file>