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ПРЕДСТАВИТЕЛЕЙ ХАСЫН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 2023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Хасынский городской округ» за 2022 год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Рассмотрев отчет об исполнении  бюджета  муниципального образования «Хасынский городской округ» за 2022 год, представленный  Администрацией Хасынского муниципального округа Магаданской области, и в соответствии с п. 1 ч. 1 ст. 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Хасынский муниципальный округ Магаданской области», решением Собрания представителей Хасынского городского округа от 14.08.2018 № 26 «О бюджетном процессе в муниципальном образовании «Хасынский городской округ»» (с изменениями),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Статья 1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твердить отчет об исполнении бюджета муниципального образования «Хасынский городской округ» за 2022 год по доходам в сумме 1 056 233,6 тыс. рублей, по расходам в сумме 1 058 191,0 тыс. рублей с превышением расходов над доходами в сумме 1 957,4 тыс. рубле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 xml:space="preserve">Статья 2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 поступления доходов в бюджет муниципального образования «Хасынский городской округ» на 2022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согласно приложению № 2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 xml:space="preserve">Статья 4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распределение бюджетных</w:t>
      </w:r>
      <w:r>
        <w:rPr>
          <w:b/>
          <w:szCs w:val="28"/>
        </w:rPr>
        <w:t xml:space="preserve"> </w:t>
      </w:r>
      <w:r>
        <w:rPr>
          <w:szCs w:val="28"/>
        </w:rPr>
        <w:t>ассигнований бюджета муниципального образования «Хасынский городской округ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согласно приложению № 3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 5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сполнение ведомственной структуру расходов бюджета муниципального образования «Хасынский городской округ» на 2022 год согласно приложению № 4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Cs w:val="28"/>
        </w:rPr>
        <w:t xml:space="preserve">Статья 6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распределение ассигнований на реализацию муниципальных программ муниципального образования «Хасынский городской округ» на 2022 год согласно приложению № 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7.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объема и распределение бюджетных ассигнований, направляемых на исполнение публичных нормативных обязательств бюджета муниципального образования «Хасынский городской округ» на 2022 год согласно приложению № 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8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сметы доходов и расходов муниципального дорожного фонда муниципального образования «Хасынский городской округ» на 2022 год согласно приложению № 7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 xml:space="preserve">Статья 9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</w:t>
      </w:r>
      <w:r>
        <w:rPr>
          <w:color w:val="000000"/>
          <w:szCs w:val="28"/>
        </w:rPr>
        <w:t xml:space="preserve"> объема и распределение по главным распорядителям бюджетных средств бюджетных ассигнований, направляемых на муниципальную поддержку семьи и детей, на 2022 год согласно приложению № 8 к настоящему реш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 xml:space="preserve">Статья 10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источников внутреннего финансирования дефицита бюджета муниципального образования «Хасынский городской округ» на 2022 год согласно приложению № 9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Статья 11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сполнение муниципальных внутренних заимствований муниципального образования «Хасынский городской округ» на 2022 год согласно приложению № 10 к настоящему реш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12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отчет об использовании средств резервного фонда Администрации Хасынского городского округа за 2022 год согласно приложению № 12 к настоящему решению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 1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bookmarkStart w:id="0" w:name="_Hlk82620018"/>
      <w:bookmarkEnd w:id="0"/>
      <w:r>
        <w:rPr>
          <w:szCs w:val="28"/>
        </w:rPr>
        <w:t xml:space="preserve">          </w:t>
      </w:r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_Hlk82620018"/>
      <w:bookmarkStart w:id="2" w:name="_Hlk82620018"/>
      <w:bookmarkEnd w:id="2"/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 муниципального округа</w:t>
        <w:tab/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         </w:t>
        <w:tab/>
        <w:t xml:space="preserve">           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округа </w:t>
        <w:tab/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</w:t>
        <w:tab/>
        <w:tab/>
        <w:t xml:space="preserve">         </w:t>
        <w:tab/>
        <w:tab/>
        <w:t xml:space="preserve">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26:00Z</dcterms:created>
  <dc:creator>User</dc:creator>
  <dc:description/>
  <cp:keywords/>
  <dc:language>en-US</dc:language>
  <cp:lastModifiedBy>Алена Шпилева</cp:lastModifiedBy>
  <cp:lastPrinted>2023-03-03T15:15:00Z</cp:lastPrinted>
  <dcterms:modified xsi:type="dcterms:W3CDTF">2023-03-05T22:01:00Z</dcterms:modified>
  <cp:revision>130</cp:revision>
  <dc:subject/>
  <dc:title>ХАСЫНСКАЯ РАЙОННАЯ ДУМА</dc:title>
</cp:coreProperties>
</file>