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сынского муниципального округа Магад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______ № 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едения о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емельных участках, включаемых в гран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асынского муниципального лесни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251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 З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дастровый номер земельного участ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ощадь, г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:07:000000:34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8,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:07:000000:34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:07:000000:341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:07:000000:34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:07:000000:341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:07:000000:342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:07:000000:341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:07:000000:342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:07:000000:341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28</w:t>
            </w:r>
          </w:p>
        </w:tc>
      </w:tr>
    </w:tbl>
    <w:p>
      <w:pPr>
        <w:pStyle w:val="22"/>
        <w:shd w:fill="auto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35" w:before="360" w:after="0"/>
      <w:ind w:firstLine="5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color w:val="000000"/>
      <w:sz w:val="26"/>
      <w:szCs w:val="2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39:00Z</dcterms:created>
  <dc:creator>Баранчикова Милда Байрамовна</dc:creator>
  <dc:description/>
  <cp:keywords/>
  <dc:language>en-US</dc:language>
  <cp:lastModifiedBy>Онищенко Светлана Васильевна</cp:lastModifiedBy>
  <cp:lastPrinted>2024-05-13T11:08:00Z</cp:lastPrinted>
  <dcterms:modified xsi:type="dcterms:W3CDTF">2024-05-13T00:08:00Z</dcterms:modified>
  <cp:revision>43</cp:revision>
  <dc:subject/>
  <dc:title/>
</cp:coreProperties>
</file>