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  <w:t xml:space="preserve">АДМИНИСТРАЦИЯ ХАСЫН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  <w:t>МАГАД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                                                                                      № 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. Пала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создании лесничества на землях населенных пунктов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асынский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ый округ Магаданской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ласти», занятых городскими лесами,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установлении его границ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3, 68.1, 84 Лес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Хасынского муниципального округа Магаданской области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Default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Создать на землях населенных пунктов муниципального образования </w:t>
      </w:r>
      <w:r>
        <w:rPr>
          <w:sz w:val="28"/>
          <w:szCs w:val="28"/>
        </w:rPr>
        <w:t>«Хасынский муниципальный округ Магаданской области</w:t>
      </w:r>
      <w:r>
        <w:rPr>
          <w:rFonts w:eastAsia="Times New Roman"/>
          <w:bCs/>
          <w:sz w:val="28"/>
          <w:szCs w:val="28"/>
          <w:lang w:eastAsia="ru-RU"/>
        </w:rPr>
        <w:t>», занятых городскими лесами, Хасынское муниципальное лесничество площадью 1753,5 г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2. Установить границы Хасынского муниципального лесничества, согласно приложениям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- приложение № 1 «Сведения о земельных участках, включаемых                    в границы Хасынского муниципального лесничества»;</w:t>
      </w:r>
    </w:p>
    <w:p>
      <w:pPr>
        <w:pStyle w:val="Default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приложение № 2 «Графическое описание местоположения границ Хасынского муниципального лесничества, включающее в себя перечень координат характерных точек»;</w:t>
      </w:r>
    </w:p>
    <w:p>
      <w:pPr>
        <w:pStyle w:val="Default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приложение № 3 «Схема границ Хасынского муниципального лесничества».</w:t>
      </w:r>
    </w:p>
    <w:p>
      <w:pPr>
        <w:pStyle w:val="Default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3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Default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4. Контроль за исполнением настоящего постановления оставляю                   за собой.</w:t>
      </w:r>
    </w:p>
    <w:p>
      <w:pPr>
        <w:pStyle w:val="Style20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0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 xml:space="preserve">Хасынского муниципальног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35" w:before="360" w:after="0"/>
      <w:ind w:firstLine="5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39:00Z</dcterms:created>
  <dc:creator>Баранчикова Милда Байрамовна</dc:creator>
  <dc:description/>
  <cp:keywords/>
  <dc:language>en-US</dc:language>
  <cp:lastModifiedBy>Онищенко Светлана Васильевна</cp:lastModifiedBy>
  <cp:lastPrinted>2024-05-13T11:07:00Z</cp:lastPrinted>
  <dcterms:modified xsi:type="dcterms:W3CDTF">2024-05-13T00:07:00Z</dcterms:modified>
  <cp:revision>49</cp:revision>
  <dc:subject/>
  <dc:title/>
</cp:coreProperties>
</file>