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20"/>
          <w:sz w:val="36"/>
          <w:szCs w:val="36"/>
        </w:rPr>
        <w:t xml:space="preserve">АДМИНИСТРАЦИЯ </w:t>
      </w:r>
      <w:r>
        <w:rPr>
          <w:b/>
          <w:sz w:val="36"/>
          <w:szCs w:val="36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7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sz w:val="16"/>
        </w:rPr>
      </w:pPr>
      <w:r>
        <w:rPr>
          <w:sz w:val="32"/>
        </w:rPr>
        <w:t>П О С Т А Н О В Л Е Н И Е</w:t>
      </w:r>
    </w:p>
    <w:p>
      <w:pPr>
        <w:pStyle w:val="Normal"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 xml:space="preserve">        </w:t>
        <w:tab/>
        <w:tab/>
        <w:tab/>
        <w:tab/>
        <w:t xml:space="preserve">                                  № ______</w:t>
      </w:r>
    </w:p>
    <w:p>
      <w:pPr>
        <w:pStyle w:val="Normal"/>
        <w:suppressAutoHyphens w:val="true"/>
        <w:jc w:val="center"/>
        <w:rPr/>
      </w:pPr>
      <w:r>
        <w:rPr/>
        <w:t>п. Палат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первичных средств пожаротуш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противопожарного инвентаря для оснащения территор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его пользования в сельских населенных пункт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асынского муниципального округ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гадан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в соответствии с Федеральным законом от 21.12.1994 № 69-ФЗ «О пожарной безопасно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Хасынского муниципального округа Магадан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первичных средств пожаротушения и противопожарного инвентаря для оснащения территорий общего пользования в сельских населенных пунктах Хасынского муниципального округа Магадан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ам территориальных отделов Администрации Хасынского муниципального округа Магаданской области содержать в исправном состоянии первичные средства тушения пожаров и противопожарный инвента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по делам ГО и ЧС Администрации Хасынского муниципального округа Магадан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, перед наступлением пожароопасного периода, проводить проверки наличия первичных средств тушения пожаров и противопожарного инвентаря в населенных пунк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воевременное доукомплектование первичных средств тушения пожаров и противопожарного инвент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Хасынского городского округа от 24.04.2019 № 196 «Об утверждении перечня первичных средств пожаротушения и противопожарного инвентаря для оснащения территорий общего пользования в сельских населенных пунктах Хасынского городского округа» отменить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sz w:val="28"/>
        </w:rPr>
        <w:t xml:space="preserve">                   </w:t>
      </w:r>
      <w:r>
        <w:rPr>
          <w:b/>
          <w:sz w:val="28"/>
          <w:szCs w:val="24"/>
        </w:rPr>
        <w:t>Глава</w:t>
      </w:r>
    </w:p>
    <w:p>
      <w:pPr>
        <w:pStyle w:val="Normal"/>
        <w:tabs>
          <w:tab w:val="clear" w:pos="720"/>
          <w:tab w:val="left" w:pos="5955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Хасынского муниципального </w:t>
      </w:r>
    </w:p>
    <w:p>
      <w:pPr>
        <w:pStyle w:val="Normal"/>
        <w:tabs>
          <w:tab w:val="clear" w:pos="720"/>
          <w:tab w:val="left" w:pos="4111" w:leader="none"/>
          <w:tab w:val="left" w:pos="5955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круга Магаданской области                                                   Л.Р. Исмаилова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5F5F5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autoSpaceDE w:val="false"/>
      <w:jc w:val="center"/>
    </w:pPr>
    <w:rPr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6" w:before="300" w:after="420"/>
      <w:jc w:val="center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37:00Z</dcterms:created>
  <dc:creator>user</dc:creator>
  <dc:description/>
  <cp:keywords/>
  <dc:language>en-US</dc:language>
  <cp:lastModifiedBy>Баранчикова Милда Байрамовна</cp:lastModifiedBy>
  <cp:lastPrinted>2023-04-19T09:28:00Z</cp:lastPrinted>
  <dcterms:modified xsi:type="dcterms:W3CDTF">2023-04-18T22:29:00Z</dcterms:modified>
  <cp:revision>16</cp:revision>
  <dc:subject/>
  <dc:title>Проект</dc:title>
</cp:coreProperties>
</file>