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27686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сын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руга Магад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44.9pt;mso-wrap-distance-left:9pt;mso-wrap-distance-right:0pt;mso-wrap-distance-top:0pt;mso-wrap-distance-bottom:0pt;margin-top:5.6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асынского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руга Магада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_____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б объектах учета реестра муниципального имущества муниципального образования «Хасынский муницип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 Магаданской области», подлежащих разм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йте Хасы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гаданской области в информацион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онной сети «Интер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225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2"/>
              </w:rPr>
              <w:t>1. Здание, помещение, сооружение, объект незавер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троительства, иное недвижимое имущест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1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Реестровый номе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2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3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Адрес (местоположение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4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Кадастровый номе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5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Общая площад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6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Тип объект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.7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Обременение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2"/>
              </w:rPr>
              <w:t>2. Земельный участ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.1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Реестровый номе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Адрес (местоположение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Кадастровый номер</w:t>
            </w:r>
          </w:p>
        </w:tc>
      </w:tr>
      <w:tr>
        <w:trPr>
          <w:trHeight w:val="3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.4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Общая площад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Вид разрешенного использов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.6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Категория земел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.7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Обременение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Транспортное средство (автомототранспортные сред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и другие виды самоходной техники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Cs w:val="22"/>
              </w:rPr>
              <w:t>Идентификационный номер (</w:t>
            </w:r>
            <w:r>
              <w:rPr>
                <w:szCs w:val="22"/>
                <w:lang w:val="en-US"/>
              </w:rPr>
              <w:t>VIN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3.3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Марка, модел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Cs w:val="22"/>
              </w:rPr>
              <w:t>3.4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Год выпуск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 Движимое имущество, балансовая стоимость которого за единицу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равна или превышает 200 тыс. рубле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Реестровый номе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4.2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4.3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Год выпуска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 Доля (вклад) в уставном (складочном) капитале хозяйств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ества или товарищест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Хозяйственное общество (товарищество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ля (вклад) в уставном (складочном) капитале (процентов)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rFonts w:eastAsia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01:00Z</dcterms:created>
  <dc:creator>Ольга Сологуб</dc:creator>
  <dc:description/>
  <cp:keywords/>
  <dc:language>en-US</dc:language>
  <cp:lastModifiedBy>Онищенко Светлана Васильевна</cp:lastModifiedBy>
  <cp:lastPrinted>2025-01-15T17:10:00Z</cp:lastPrinted>
  <dcterms:modified xsi:type="dcterms:W3CDTF">2025-01-16T00:54:00Z</dcterms:modified>
  <cp:revision>16</cp:revision>
  <dc:subject/>
  <dc:title>АДМИНИСТРАЦИЯ ХАСЫНСКОГО </dc:title>
</cp:coreProperties>
</file>