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7850</wp:posOffset>
                </wp:positionH>
                <wp:positionV relativeFrom="paragraph">
                  <wp:posOffset>-194945</wp:posOffset>
                </wp:positionV>
                <wp:extent cx="276860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сы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руга Магад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61pt;mso-wrap-distance-left:9pt;mso-wrap-distance-right:9pt;mso-wrap-distance-top:0pt;mso-wrap-distance-bottom:0pt;margin-top:-15.35pt;mso-position-vertical-relative:text;margin-left:345.5pt;mso-position-horizontal-relative:page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асын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__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ведения, обязательного опубликования перечня муниципального имущества, свободного от прав третьих лиц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за исключением права хозяйственного ведения, пр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еративного управления, а также имущественных пр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ъектов малого и среднего предпринимательства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усмотренного частью 4 статьи 18 Федерального зак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развити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bookmarkStart w:id="0" w:name="P50"/>
      <w:bookmarkEnd w:id="0"/>
      <w:r>
        <w:rPr>
          <w:rFonts w:eastAsia="Times New Roman"/>
          <w:sz w:val="28"/>
          <w:szCs w:val="28"/>
          <w:lang w:eastAsia="en-US"/>
        </w:rPr>
        <w:t xml:space="preserve">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перечня</w:t>
        </w:r>
      </w:hyperlink>
      <w:r>
        <w:rPr>
          <w:rFonts w:eastAsia="Times New Roman"/>
          <w:sz w:val="28"/>
          <w:szCs w:val="28"/>
          <w:lang w:eastAsia="en-US"/>
        </w:rPr>
        <w:t xml:space="preserve"> муниципального имущества муниципального образования «Хасынский муниципальный округ Магаданской области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                 и среднего предпринимательства), предусмотренного </w:t>
      </w:r>
      <w:hyperlink r:id="rId3">
        <w:r>
          <w:rPr>
            <w:rStyle w:val="InternetLink"/>
            <w:rFonts w:eastAsia="Times New Roman"/>
            <w:sz w:val="28"/>
            <w:szCs w:val="28"/>
            <w:lang w:eastAsia="en-US"/>
          </w:rPr>
          <w:t>частью 4 статьи 18</w:t>
        </w:r>
      </w:hyperlink>
      <w:r>
        <w:rPr>
          <w:rFonts w:eastAsia="Times New Roman"/>
          <w:sz w:val="28"/>
          <w:szCs w:val="28"/>
          <w:lang w:eastAsia="en-US"/>
        </w:rPr>
        <w:t xml:space="preserve"> Федерального закона </w:t>
      </w:r>
      <w:r>
        <w:rPr>
          <w:sz w:val="28"/>
          <w:szCs w:val="28"/>
        </w:rPr>
        <w:t xml:space="preserve">от 24.07.2007 № 209-ФЗ </w:t>
      </w:r>
      <w:r>
        <w:rPr>
          <w:rFonts w:eastAsia="Times New Roman"/>
          <w:sz w:val="28"/>
          <w:szCs w:val="28"/>
          <w:lang w:eastAsia="en-US"/>
        </w:rPr>
        <w:t>«О развитии малого и среднего предпринимательства в Российской Федерации» (далее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    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незавершен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отношении муниципального имущества не принято решение                        о предоставлении его иным лиц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униципальное имущество не включено в прогнозный план приватизации муниципального имуще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ж) </w:t>
      </w:r>
      <w:r>
        <w:rPr>
          <w:rFonts w:eastAsia="Times New Roman"/>
          <w:sz w:val="28"/>
          <w:szCs w:val="28"/>
          <w:lang w:eastAsia="en-US"/>
        </w:rPr>
        <w:t>не является объектом религиозного назнач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) </w:t>
      </w:r>
      <w:r>
        <w:rPr>
          <w:rFonts w:eastAsia="Times New Roman"/>
          <w:sz w:val="28"/>
          <w:szCs w:val="28"/>
          <w:lang w:eastAsia="en-US"/>
        </w:rPr>
        <w:t>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и) земельный участок не относится к земельным участкам, предусмотренным </w:t>
      </w:r>
      <w:hyperlink r:id="rId4">
        <w:r>
          <w:rPr>
            <w:rStyle w:val="InternetLink"/>
            <w:rFonts w:eastAsia="Times New Roman"/>
            <w:sz w:val="28"/>
            <w:szCs w:val="28"/>
            <w:lang w:eastAsia="en-US"/>
          </w:rPr>
          <w:t>подпунктами 1</w:t>
        </w:r>
      </w:hyperlink>
      <w:r>
        <w:rPr>
          <w:rFonts w:eastAsia="Times New Roman"/>
          <w:sz w:val="28"/>
          <w:szCs w:val="28"/>
          <w:lang w:eastAsia="en-US"/>
        </w:rPr>
        <w:t xml:space="preserve"> - </w:t>
      </w:r>
      <w:hyperlink r:id="rId5">
        <w:r>
          <w:rPr>
            <w:rStyle w:val="InternetLink"/>
            <w:rFonts w:eastAsia="Times New Roman"/>
            <w:sz w:val="28"/>
            <w:szCs w:val="28"/>
            <w:lang w:eastAsia="en-US"/>
          </w:rPr>
          <w:t>10</w:t>
        </w:r>
      </w:hyperlink>
      <w:r>
        <w:rPr>
          <w:rFonts w:eastAsia="Times New Roman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Times New Roman"/>
            <w:sz w:val="28"/>
            <w:szCs w:val="28"/>
            <w:lang w:eastAsia="en-US"/>
          </w:rPr>
          <w:t>13</w:t>
        </w:r>
      </w:hyperlink>
      <w:r>
        <w:rPr>
          <w:rFonts w:eastAsia="Times New Roman"/>
          <w:sz w:val="28"/>
          <w:szCs w:val="28"/>
          <w:lang w:eastAsia="en-US"/>
        </w:rPr>
        <w:t xml:space="preserve"> - </w:t>
      </w:r>
      <w:hyperlink r:id="rId7">
        <w:r>
          <w:rPr>
            <w:rStyle w:val="InternetLink"/>
            <w:rFonts w:eastAsia="Times New Roman"/>
            <w:sz w:val="28"/>
            <w:szCs w:val="28"/>
            <w:lang w:eastAsia="en-US"/>
          </w:rPr>
          <w:t>15</w:t>
        </w:r>
      </w:hyperlink>
      <w:r>
        <w:rPr>
          <w:rFonts w:eastAsia="Times New Roman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Times New Roman"/>
            <w:sz w:val="28"/>
            <w:szCs w:val="28"/>
            <w:lang w:eastAsia="en-US"/>
          </w:rPr>
          <w:t>18</w:t>
        </w:r>
      </w:hyperlink>
      <w:r>
        <w:rPr>
          <w:rFonts w:eastAsia="Times New Roman"/>
          <w:sz w:val="28"/>
          <w:szCs w:val="28"/>
          <w:lang w:eastAsia="en-US"/>
        </w:rPr>
        <w:t xml:space="preserve"> и </w:t>
      </w:r>
      <w:hyperlink r:id="rId9">
        <w:r>
          <w:rPr>
            <w:rStyle w:val="InternetLink"/>
            <w:rFonts w:eastAsia="Times New Roman"/>
            <w:sz w:val="28"/>
            <w:szCs w:val="28"/>
            <w:lang w:eastAsia="en-US"/>
          </w:rPr>
          <w:t>19 пункта 8 статьи 39.11</w:t>
        </w:r>
      </w:hyperlink>
      <w:r>
        <w:rPr>
          <w:rFonts w:eastAsia="Times New Roman"/>
          <w:sz w:val="28"/>
          <w:szCs w:val="28"/>
          <w:lang w:eastAsia="en-US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                        за учреждением, представлено предложение такого предприятия или учреждения о включении соответствующего муниципального имущества                  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57"/>
      <w:bookmarkEnd w:id="1"/>
      <w:r>
        <w:rPr>
          <w:rFonts w:cs="Times New Roman" w:ascii="Times New Roman" w:hAnsi="Times New Roman"/>
          <w:sz w:val="28"/>
          <w:szCs w:val="28"/>
        </w:rPr>
        <w:t>3. Внесение сведений о муниципальном имуществе в перечень, внесение изменений в перечень осуществляются постановлением Администрации Хасынского муниципального округа Магаданской области об утверждении перечня или о внесении в него изменений на основании предложений отраслевых (функциональных) и территориальных органов Хасынского муниципального округа Магаданской области, муниципальных унитарных предприятий, муниципальных учреждений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Подготовку проекта постановления Администрации Хасынского муниципального округа Магаданской области осуществляет Комитет по управлению муниципальным имуществом Хасынского муниципального округа Магаданской области (далее - уполномоченный орган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может быть включено в перечень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>В случае внесения изменений в реестр муниципального имущества                    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                     в перечен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й, указанных в пункте 3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а 6 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 в течение 5 рабочих дней направляет лицу, представившему предложение, мотивированный ответ о невозможности включения сведений                                 о муниципальном имуществе в перечень или исключения сведений                                 о муниципальном имуществе из перечн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порядке принято решение о его использовании для муниципальных нужд либо для иных ц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менение количественных и качественных характеристик,                          в результате которого имущество становится непригодным для использования по своему первоначальному назнач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дача прав владения и (или) пользования муниципальным имуществом, включенным в перечень, осуществляется Комитетом                             по управлению муниципальным имуществом Хасынского муниципального округа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Магаданской области в случаях и в порядке, установленном федеральным законодательством, а также в соответствии с муниципальными программами (подпрограммами) и (или) муниципальными правовыми актами, принятыми в целях их реал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говоры, предусматривающие передачу прав владения и (или) пользования муниципальным имуществом, включенным в перечень, заключаются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мущество, включенное в перечень, предоставляемое во владение                     и (или) пользование, должно использоваться по целевому назнач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прещается продажа муниципального имущества, включенного                  в перечень, за исключением возмездного отчуждения такого имущества                     в собственность субъектов малого и среднего предпринимательства                         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                          «Об особенностях отчуждения недвижимого имущества, находящегося                     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                    и в случаях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32"/>
        </w:rPr>
      </w:pPr>
      <w:r>
        <w:rPr>
          <w:sz w:val="28"/>
        </w:rPr>
        <w:t>11. Сведения о муниципальном имуществе вносятся в перечень                         в соответствии с «Объемом сведений об объектах учета реестра муниципального имущества муниципального образования «Хасынский муниципальный округ Магаданской области», подлежащих размещению                  на официальном сайте муниципального образования «Хасынский муниципальный округ Магаданской области» в информационно-коммуникационной сети «Интернет», согласно приложению № 2 к постановлению «</w:t>
      </w:r>
      <w:r>
        <w:rPr>
          <w:sz w:val="28"/>
          <w:szCs w:val="32"/>
        </w:rPr>
        <w:t>Об утверждении правил формирования, ведения, обязательного опубликования перечня муниципального имущества, свободного от прав третьих лиц           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чень, а также изменения, внесенные в перечень, подлежат официальному опубликованию в газете «Заря Севера» и размещению в сети «Интернет» на официальном сайте муниципального образования «Хасынский муниципальный округ Магаданской области»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A0BF8BF4F89866E51FCA59A220F376C30936C25F25DA676A95B7640DFFE5B87D740C36F334680E22435EA85F5589D2F087A7E6D4C6093p2T0D" TargetMode="External"/><Relationship Id="rId3" Type="http://schemas.openxmlformats.org/officeDocument/2006/relationships/hyperlink" Target="consultantplus://offline/ref=05EA0BF8BF4F89866E51E2BE8F220F376C309A6D25F55DA676A95B7640DFFE5B87D740C36F334585E12435EA85F5589D2F087A7E6D4C6093p2T0D" TargetMode="External"/><Relationship Id="rId4" Type="http://schemas.openxmlformats.org/officeDocument/2006/relationships/hyperlink" Target="consultantplus://offline/ref=CD19829635EC6D0FEA371769BAF6549FF461BBF3138697BCA4F5672F704A8107488DB710A17B09F70F7B1603516B29A0A0C26ACF2F45PEZ4D" TargetMode="External"/><Relationship Id="rId5" Type="http://schemas.openxmlformats.org/officeDocument/2006/relationships/hyperlink" Target="consultantplus://offline/ref=CD19829635EC6D0FEA371769BAF6549FF461BBF3138697BCA4F5672F704A8107488DB717A47B03A80A6E075B5E6E30BFA3DE76CD2EP4ZDD" TargetMode="External"/><Relationship Id="rId6" Type="http://schemas.openxmlformats.org/officeDocument/2006/relationships/hyperlink" Target="consultantplus://offline/ref=CD19829635EC6D0FEA371769BAF6549FF461BBF3138697BCA4F5672F704A8107488DB717A47803A80A6E075B5E6E30BFA3DE76CD2EP4ZDD" TargetMode="External"/><Relationship Id="rId7" Type="http://schemas.openxmlformats.org/officeDocument/2006/relationships/hyperlink" Target="consultantplus://offline/ref=CD19829635EC6D0FEA371769BAF6549FF461BBF3138697BCA4F5672F704A8107488DB717A47E03A80A6E075B5E6E30BFA3DE76CD2EP4ZDD" TargetMode="External"/><Relationship Id="rId8" Type="http://schemas.openxmlformats.org/officeDocument/2006/relationships/hyperlink" Target="consultantplus://offline/ref=CD19829635EC6D0FEA371769BAF6549FF461BBF3138697BCA4F5672F704A8107488DB717A47303A80A6E075B5E6E30BFA3DE76CD2EP4ZDD" TargetMode="External"/><Relationship Id="rId9" Type="http://schemas.openxmlformats.org/officeDocument/2006/relationships/hyperlink" Target="consultantplus://offline/ref=CD19829635EC6D0FEA371769BAF6549FF461BBF3138697BCA4F5672F704A8107488DB717A47203A80A6E075B5E6E30BFA3DE76CD2EP4ZDD" TargetMode="External"/><Relationship Id="rId10" Type="http://schemas.openxmlformats.org/officeDocument/2006/relationships/hyperlink" Target="consultantplus://offline/ref=456BF3E364CB909DDC043B06FF6C4E789479B0F44830D3AB13C454FC8C6D2ABFD05C806C0AA205462AE8BC8EF6FDC9E" TargetMode="External"/><Relationship Id="rId11" Type="http://schemas.openxmlformats.org/officeDocument/2006/relationships/hyperlink" Target="consultantplus://offline/ref=456BF3E364CB909DDC043B06FF6C4E78947AB1FA4830D3AB13C454FC8C6D2ABFC25CD8650CA6101379B2EB83F5D56D91F16DCED463F5C7E" TargetMode="External"/><Relationship Id="rId12" Type="http://schemas.openxmlformats.org/officeDocument/2006/relationships/hyperlink" Target="consultantplus://offline/ref=456BF3E364CB909DDC043B06FF6C4E78947AB1FA4830D3AB13C454FC8C6D2ABFC25CD8650CA4101379B2EB83F5D56D91F16DCED463F5C7E" TargetMode="External"/><Relationship Id="rId13" Type="http://schemas.openxmlformats.org/officeDocument/2006/relationships/hyperlink" Target="consultantplus://offline/ref=456BF3E364CB909DDC043B06FF6C4E78947AB1FA4830D3AB13C454FC8C6D2ABFC25CD8600DAF1B4C7CA7FADBFAD2768EF271D2D6625FFCC6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01:00Z</dcterms:created>
  <dc:creator>Ольга Сологуб</dc:creator>
  <dc:description/>
  <cp:keywords/>
  <dc:language>en-US</dc:language>
  <cp:lastModifiedBy>Онищенко Светлана Васильевна</cp:lastModifiedBy>
  <cp:lastPrinted>2025-01-16T11:57:00Z</cp:lastPrinted>
  <dcterms:modified xsi:type="dcterms:W3CDTF">2025-01-16T01:00:00Z</dcterms:modified>
  <cp:revision>18</cp:revision>
  <dc:subject/>
  <dc:title>АДМИНИСТРАЦИЯ ХАСЫНСКОГО </dc:title>
</cp:coreProperties>
</file>