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rFonts w:eastAsia="Times New Roman"/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rFonts w:eastAsia="Times New Roman"/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sz w:val="28"/>
          <w:szCs w:val="36"/>
        </w:rPr>
      </w:pPr>
      <w:r>
        <w:rPr>
          <w:rFonts w:eastAsia="Times New Roman"/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6"/>
        </w:rPr>
      </w:pPr>
      <w:r>
        <w:rPr>
          <w:rFonts w:eastAsia="Times New Roman"/>
          <w:color w:val="000000"/>
          <w:sz w:val="32"/>
        </w:rPr>
        <w:t>П О С Т А Н О В Л Е Н И Е</w:t>
      </w:r>
    </w:p>
    <w:p>
      <w:pPr>
        <w:pStyle w:val="Normal"/>
        <w:rPr>
          <w:rFonts w:eastAsia="Times New Roman"/>
          <w:color w:val="000000"/>
          <w:sz w:val="16"/>
        </w:rPr>
      </w:pPr>
      <w:r>
        <w:rPr>
          <w:rFonts w:eastAsia="Times New Roman"/>
          <w:color w:val="000000"/>
          <w:sz w:val="16"/>
        </w:rPr>
      </w:r>
    </w:p>
    <w:p>
      <w:pPr>
        <w:pStyle w:val="Normal"/>
        <w:rPr>
          <w:rFonts w:eastAsia="Times New Roman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rFonts w:eastAsia="Times New Roman"/>
          <w:color w:val="000000"/>
          <w:sz w:val="16"/>
          <w:u w:val="single"/>
        </w:rPr>
      </w:pPr>
      <w:r>
        <w:rPr>
          <w:rFonts w:eastAsia="Times New Roman"/>
          <w:color w:val="000000"/>
          <w:sz w:val="16"/>
          <w:u w:val="single"/>
        </w:rPr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. Палатка</w:t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 утверждении правил формирования, ведения, обязательного опубликования перечня муниципального имуществ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вободного от прав третьих лиц (за исключением пр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озяйственного ведения, права оперативного управле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 также имущественных прав субъектов малого и средн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дпринимательства), предусмотренного частью 4 статьи 18 Федерального закона «О развитии малого и средн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32"/>
        </w:rPr>
        <w:t>предпринимательства в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24.07.2007 № 209-ФЗ «О развитии малого                          и среднего предпринимательства в Российской Федерации», от 06.10.2003                  № 131-ФЗ «Об общих принципах организации местного самоуправления                     в Российской Федерации», Уставом муниципального образования «Хасынский муниципальный округ Магаданской области», в целях обеспечения доступа граждан и организаций к информации об имуществе                       из реестра муниципального имущест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авил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 оперативного управления, а также имущественных прав субъектов малого                 и среднего предпринимательства), предусмотренного частью 4 статьи 18 Федерального закона «О развитии малого и среднего предпринимательства                в Российской Федерации, согласно приложению №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Утвердить форму «Объем сведений об объектах учета реестра муниципального имущества муниципального образования «Хасынский муниципальный округ Магаданской области», подлежащих размещению                 на официальном сайте муниципального образования «Хасынский муниципальный округ Магаданской области» в информационно-коммуникационной сети «Интернет»,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менить постановление Администрации Хасынского городского округа </w:t>
      </w:r>
      <w:bookmarkStart w:id="3" w:name="_Hlk28179727"/>
      <w:r>
        <w:rPr>
          <w:sz w:val="28"/>
          <w:szCs w:val="28"/>
        </w:rPr>
        <w:t>от 17.01.2020 «№ 18 «Об утверждении правил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  <w:bookmarkEnd w:id="3"/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01:00Z</dcterms:created>
  <dc:creator>Ольга Сологуб</dc:creator>
  <dc:description/>
  <cp:keywords/>
  <dc:language>en-US</dc:language>
  <cp:lastModifiedBy>Онищенко Светлана Васильевна</cp:lastModifiedBy>
  <cp:lastPrinted>2025-01-16T11:49:00Z</cp:lastPrinted>
  <dcterms:modified xsi:type="dcterms:W3CDTF">2025-01-16T00:50:00Z</dcterms:modified>
  <cp:revision>14</cp:revision>
  <dc:subject/>
  <dc:title>АДМИНИСТРАЦИЯ ХАСЫНСКОГО </dc:title>
</cp:coreProperties>
</file>