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ГАДА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</w:rPr>
        <w:t xml:space="preserve">____________________  </w:t>
        <w:tab/>
        <w:tab/>
        <w:tab/>
        <w:tab/>
        <w:tab/>
        <w:tab/>
        <w:tab/>
        <w:tab/>
        <w:t xml:space="preserve">       № _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городского округа от 23.07.2018 № 2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орговли на территории Хасы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Магада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>В соответствии со статьей 179 Бюджетного кодекса Российской Федерации,</w:t>
      </w:r>
      <w:r>
        <w:rPr>
          <w:sz w:val="28"/>
          <w:szCs w:val="28"/>
        </w:rPr>
        <w:t xml:space="preserve"> с Федеральным законом от 06.10.2003 № 131-ФЗ «Об общих принципах организации местного самоуправления в Российской Федерации»,  постановлением Администрации Хасынского городского округа                            от 20.11.2015 № 439 «Об утверждении Порядка принятия решений                          о разработке, формировании, реализации и оценки эффективности муниципальных программ в муниципальном образовании «Хасынский городской округ» и о признании утратившим силу постановления Администрации Хасынского района от 18.04.2014 № 129»,  Уставом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</w:t>
      </w:r>
      <w:r>
        <w:rPr/>
        <w:t xml:space="preserve"> </w:t>
      </w:r>
      <w:r>
        <w:rPr>
          <w:sz w:val="28"/>
          <w:szCs w:val="28"/>
        </w:rPr>
        <w:t>в постановление Администрации Хасынского городского округа от 23.07.2018 № 263 «Об утверждении муниципальной программы «Развитие торговли на территории Хасынского муниципального округа Магаданской области» (далее - Программа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1. </w:t>
      </w:r>
      <w:r>
        <w:rPr/>
        <w:t>Раздел паспорта Программы «Объем и источник финансирования Программы» изложить в новой редакци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368"/>
      </w:tblGrid>
      <w:tr>
        <w:trPr>
          <w:trHeight w:val="39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Объем и источник финансирования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Общий объем финансирования на реализацию программы из бюджета муниципального образования «Хасынский муниципальный округ Магаданской области» - 320,0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2019 год - 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2020 год - 10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2021 год - 5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2022 год - 5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2023 год - 0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024 год - 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2025 год - 50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2026 год - 5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2027 год - 20,0 тыс. рублей</w:t>
            </w:r>
          </w:p>
        </w:tc>
      </w:tr>
    </w:tbl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6 Программы «Ресурсное обеспечение Программы» изложить в новой редакци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</w:rPr>
        <w:t>6.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бюджета муниципального образования «Хасынский муниципальный округ Магаданской области», а также необходимо финансирование                         из областного бюдж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рограммы из средств бюджета муниципального образования «Хасынский муниципальный округ Магаданской области» составит - 320,0 тыс. рублей, в том числе по год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- 0,0 тыс. руб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- 100,0 тыс. руб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- 5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- 5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- 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4 - 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5 - 5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- 5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7 - 20,0 тыс. рублей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мероприятий Программы изложить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Основной текст_"/>
    <w:qFormat/>
    <w:rPr>
      <w:sz w:val="16"/>
      <w:szCs w:val="16"/>
      <w:shd w:fill="FFFFFF" w:val="clear"/>
    </w:rPr>
  </w:style>
  <w:style w:type="character" w:styleId="Corbel75pt33">
    <w:name w:val="Основной текст + Corbel;7;5 pt;Масштаб 33%"/>
    <w:qFormat/>
    <w:rPr>
      <w:rFonts w:ascii="Corbel" w:hAnsi="Corbel" w:eastAsia="Corbel" w:cs="Corbel"/>
      <w:color w:val="000000"/>
      <w:spacing w:val="0"/>
      <w:w w:val="33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97"/>
      <w:ind w:hanging="300"/>
      <w:jc w:val="both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3:38:00Z</dcterms:created>
  <dc:creator>Пользователь</dc:creator>
  <dc:description/>
  <cp:keywords/>
  <dc:language>en-US</dc:language>
  <cp:lastModifiedBy>Онищенко Светлана Васильевна</cp:lastModifiedBy>
  <cp:lastPrinted>2025-01-22T12:06:00Z</cp:lastPrinted>
  <dcterms:modified xsi:type="dcterms:W3CDTF">2025-01-22T01:07:00Z</dcterms:modified>
  <cp:revision>9</cp:revision>
  <dc:subject/>
  <dc:title>РАЙОННАЯ ЦЕЛЕВАЯ ПРОГРАММА</dc:title>
</cp:coreProperties>
</file>