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ХАСЫН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ГАД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        № 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sz w:val="28"/>
          <w:szCs w:val="28"/>
        </w:rPr>
        <w:tab/>
      </w: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Магад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о статьей 52 Федерального закона от 06.10.2003                № 131-ФЗ «Об общих принципах организации местного самоуправления                 в Российской Федерации», на основании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Хасынский муниципальный округ Магаданской области» за 1 квартал 2024 года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округа Магаданской области          </w:t>
        <w:tab/>
        <w:t xml:space="preserve">                     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1:02:00Z</dcterms:created>
  <dc:creator>PMV</dc:creator>
  <dc:description/>
  <cp:keywords/>
  <dc:language>en-US</dc:language>
  <cp:lastModifiedBy>Онищенко Светлана Васильевна</cp:lastModifiedBy>
  <cp:lastPrinted>2024-05-16T16:00:00Z</cp:lastPrinted>
  <dcterms:modified xsi:type="dcterms:W3CDTF">2024-05-20T03:59:00Z</dcterms:modified>
  <cp:revision>21</cp:revision>
  <dc:subject/>
  <dc:title>Проект</dc:title>
</cp:coreProperties>
</file>