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bookmarkStart w:id="0" w:name="P539"/>
            <w:bookmarkEnd w:id="0"/>
            <w:r>
              <w:rPr>
                <w:rFonts w:eastAsia="Calibri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асынского муниципального округа Магадан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______________ № _____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ЕРОПРИЯТИЙ ПРОГРАММ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648"/>
        <w:gridCol w:w="1252"/>
        <w:gridCol w:w="2369"/>
        <w:gridCol w:w="1530"/>
        <w:gridCol w:w="1391"/>
        <w:gridCol w:w="834"/>
        <w:gridCol w:w="698"/>
        <w:gridCol w:w="698"/>
        <w:gridCol w:w="831"/>
        <w:gridCol w:w="837"/>
        <w:gridCol w:w="696"/>
        <w:gridCol w:w="695"/>
        <w:gridCol w:w="699"/>
      </w:tblGrid>
      <w:tr>
        <w:trPr>
          <w:trHeight w:val="75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мероприят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сполне-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а ис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сточн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финансиро-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бъем финанс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0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4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5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6 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7 год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41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кспертиза нормативных правовых актов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ка регулирующего воздействия проектов нормативных правовых актов муниципального образования «Хасынский муниципальный округ Магаданской области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-202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ы местного самоуправления, отраслевые (функциональные) органы, отдел экономики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дминистрации Хасынского муниципального округа Магадан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ктуализация муниципальной программы «Развитие малого и среднего предпринимательств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-202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тдел экономики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дминистрации Хасынского муниципального округа Магаданской области, структурные подразделения Администрации Хасынского муниципального округа Магадан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ация информационной поддержки малому и среднему предпринимательству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убликация информации, направленной на освещение вопросов развития и поддержки предпринимательства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ивлечение предпринимателей к участию в ежегодном областном конкурсе «Предприниматель года»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одействие в участии малого и среднего предпринимательства в региональных выставо-ярмарочных мероприятиях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-202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тдел экономики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дминистрации Хасынского муниципального округа Магадан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инансовая поддержка малого и среднего предпринимательства: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-202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сего, 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56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0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тет финансов Хасынского муниципального округа Магаданской област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учета и отчетности Администрации Хасынского муниципального округа Магаданской област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экономики Администрации Хасынского муниципального округа Магадан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го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ован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Хасынский муниципальный округ Магаданской области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58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0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98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убсидии на возмещение части затрат на приобретение оборудования, материалов (кроме недвижимого имущества и горюче-смазочных материалов);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сего, 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29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0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го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ован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Хасынский муниципальный округ Магаданской области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1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0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8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убсидии на возмещение части затрат по расходу электроэнергии хозяйствующим субъектам, осуществляющим выпечку хлеба на территории Хасынского муниципального округа Магаданской области;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сего, 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1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0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го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ован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Хасынский муниципальный округ Магаданской области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1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0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убсидии на возмещение части затрат на развитие сельского хозяйства на территории Хасынского муниципального округа Магаданской област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сего, 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6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го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ован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Хасынский муниципальный округ Магаданской области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6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1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субъектов малого и среднего предпринимательства при осуществлении закупок товаров, работ, услуг для обеспечения муниципальных нуж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-202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тдел муниципальных закупок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дминистрации Хасынского муниципального округа Магадан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 мониторинга состояния малого и среднего предпринимательства на территории Хасынского муниципального ок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-202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тдел экономики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дминистрации Хасынского муниципального округа Магадан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крепление социального статуса и повышение престижа предпринимательской деятельности, формирование положительного имиджа предпринимател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-202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экономики Администрации Хасынского муниципального округа Магадан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256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3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6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5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2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,0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b/>
      <w:bCs/>
      <w:sz w:val="22"/>
      <w:lang w:val="ru-RU" w:bidi="ar-SA"/>
    </w:rPr>
  </w:style>
  <w:style w:type="character" w:styleId="Style13">
    <w:name w:val="Основной текст_"/>
    <w:qFormat/>
    <w:rPr>
      <w:sz w:val="16"/>
      <w:szCs w:val="16"/>
      <w:shd w:fill="FFFFFF" w:val="clear"/>
    </w:rPr>
  </w:style>
  <w:style w:type="character" w:styleId="Corbel75pt33">
    <w:name w:val="Основной текст + Corbel;7;5 pt;Масштаб 33%"/>
    <w:qFormat/>
    <w:rPr>
      <w:rFonts w:ascii="Corbel" w:hAnsi="Corbel" w:eastAsia="Corbel" w:cs="Corbel"/>
      <w:color w:val="000000"/>
      <w:spacing w:val="0"/>
      <w:w w:val="33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197"/>
      <w:ind w:hanging="300"/>
      <w:jc w:val="both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27:00Z</dcterms:created>
  <dc:creator>Пользователь</dc:creator>
  <dc:description/>
  <cp:keywords/>
  <dc:language>en-US</dc:language>
  <cp:lastModifiedBy>Онищенко Светлана Васильевна</cp:lastModifiedBy>
  <cp:lastPrinted>2025-01-22T12:10:00Z</cp:lastPrinted>
  <dcterms:modified xsi:type="dcterms:W3CDTF">2025-01-22T01:11:00Z</dcterms:modified>
  <cp:revision>18</cp:revision>
  <dc:subject/>
  <dc:title>РАЙОННАЯ ЦЕЛЕВАЯ ПРОГРАММА</dc:title>
</cp:coreProperties>
</file>