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autoSpaceDE w:val="false"/>
        <w:jc w:val="center"/>
        <w:rPr/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  </w:t>
        <w:tab/>
        <w:tab/>
        <w:tab/>
        <w:tab/>
        <w:tab/>
        <w:tab/>
        <w:tab/>
        <w:tab/>
        <w:t xml:space="preserve">  № _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городского округа от 19.09.2019 № 4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асынском муниципальном окру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гада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В соответствии со статьей 179 Бюджетного кодекса Российской Федерации,</w:t>
      </w:r>
      <w:r>
        <w:rPr>
          <w:sz w:val="28"/>
          <w:szCs w:val="28"/>
        </w:rPr>
        <w:t xml:space="preserve"> с Федеральным законом от 06.10.2003 № 131-ФЗ «Об общих принципах организации местного самоуправления в Российской Федерации»,  постановлением Администрации Хасынского городского округа от 20.11.2015 № 439 «Об утверждении Порядка принятия решений о разработке, формировании, реализации и оценки эффективности муниципальных программ в муниципальном образовании «Хасынский городской округ»                    и о признании утратившим силу постановления Администрации Хасынского района от 18.04.2014 № 129», Уставом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  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Внести в постановление Администрации Хасынского городского округа от</w:t>
      </w:r>
      <w:r>
        <w:rPr>
          <w:sz w:val="28"/>
          <w:szCs w:val="28"/>
        </w:rPr>
        <w:t xml:space="preserve"> 19.09.2019 № 421 «Об утверждении муниципальной программы «Развитие малого и среднего предпринимательства в Хасынском муниципальном округе Магаданской области» </w:t>
      </w:r>
      <w:r>
        <w:rPr>
          <w:bCs/>
          <w:sz w:val="28"/>
        </w:rPr>
        <w:t>(далее - Программа),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</w:t>
      </w:r>
      <w:bookmarkStart w:id="0" w:name="_Hlk108096877"/>
      <w:bookmarkEnd w:id="0"/>
      <w:r>
        <w:rPr>
          <w:bCs/>
          <w:sz w:val="28"/>
        </w:rPr>
        <w:t>Раздел паспорта Программы «Объем и источник финансирования Программы» изложить в новой редакции: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4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и источник финансирования Программы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объем финансирования Программы составляет - 2560,0 тыс. рублей, из них: средства бюджета муниципального образования «Хасынский муниципальный округ Магаданской области» -                      1580,0 тыс. рублей, областного бюджета -                       980,0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- 400,0 тыс. рублей, из них: средства бюджета муниципального образования «Хасынский муниципальный округ Магаданской области» -            400,0 тыс. рублей, областного бюджета –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- 430,0 тыс. рублей, из них: средства бюджета муниципального образования «Хасынский муниципальный округ Магаданской области» -                       430,0 тыс. рублей, областного бюджета -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 год - 860,0 тыс. рублей, из них: средства бюджета муниципального образования «Хасынский муниципальный округ Магаданской области» -                     460,0 тыс. рублей, областного бюджета -                                  40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 год - 550,0 тыс. рублей, из них: средства бюджета муниципального образования «Хасынский муниципальный округ Магаданской области» -                        150,0 тыс. рублей, областного бюджета -                          40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 год - 220,0 тыс. рублей, из них: средства бюджета муниципального образования «Хасынский муниципальный округ Магаданской области» -                      40,0 тыс. рублей, областного бюджета - 18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 год - 40,0 тыс. рублей, из них: средства бюджета муниципального образования «Хасынский муниципальный округ Магаданской области» -                            40,0 тыс. рублей, областного бюджета -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 год - 30,0 тыс. рублей, из них: средства бюджета муниципального образования «Хасынский муниципальный округ Магаданской области» -                          30,0 тыс. рублей, областного бюджета - 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 год - 30,0 тыс. рублей, из них: средства бюджета муниципального образования «Хасынский муниципальный округ Магаданской области» -                             30,0 тыс. рублей, областного бюджета - 0,0 тыс. рублей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Раздел 6 Программы «Ресурсное обеспечение Программы и объем финансирования» изложить в новой редакци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</w:rPr>
        <w:t>6. Ресурсное обеспечение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-                           2560,0 тыс. рублей, из них: средства бюджета муниципального образования </w:t>
      </w:r>
      <w:bookmarkStart w:id="1" w:name="_Hlk145671332"/>
      <w:r>
        <w:rPr>
          <w:sz w:val="28"/>
          <w:szCs w:val="28"/>
        </w:rPr>
        <w:t>«Хасынский муниципальный округ Магаданской области»</w:t>
      </w:r>
      <w:bookmarkEnd w:id="1"/>
      <w:r>
        <w:rPr>
          <w:sz w:val="28"/>
          <w:szCs w:val="28"/>
        </w:rPr>
        <w:t xml:space="preserve"> -                            1580,0 тыс. рублей, областного бюджета - 980,0 тыс. рублей, в том                       числе по г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0 год - 400,0 тыс. рублей, из них: средства бюджета муниципального образования «Хасынский муниципальный округ Магаданской области» - 400,0 тыс. рублей, областного бюджета -                             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1 год - 430,0 тыс. рублей, из них: средства бюджета муниципального образования «Хасынский муниципальный округ Магаданской области» - 430,0 тыс. рублей, областного бюджета -                         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2 год - 860,0 тыс. рублей, из них: средства бюджета муниципального образования «Хасынский муниципальный округ Магаданской области» - 460,0 тыс. рублей, областного бюджета -                             4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23 год - 550 тыс. рублей, из них: средства бюджета муниципального образования «Хасынский муниципальный округ Магаданской области» - 150,0 тыс. рублей, областного бюджета - 4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20,0 тыс. рублей, из них: средства бюджета муниципального образования «Хасынский муниципальный округ Магаданской области» - 40,0 тыс. рублей, областного бюджета -                             18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Hlk14566810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2025 год - 40,0 тыс. рублей, из них: средства бюджета муниципального образова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Хасынский муниципальный округ Магаданской области» 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40,0 тыс. рублей, областного бюджета - 0,0 тыс. рублей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_Hlk14566810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2026 год - 30,0 тыс. рублей, из них: средства бюджета муниципального образова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Хасынский муниципальный округ Магаданской области» -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,0 тыс. рублей, областного бюджета - 0,0 тыс. рублей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7 год - 30,0 тыс. рублей, из них: средства бюджета муниципального образова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Хасынский муниципальный округ Магаданской области» 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30,0 тыс. рублей, областного бюджета - 0,0 тыс. рублей.».</w:t>
      </w:r>
    </w:p>
    <w:p>
      <w:pPr>
        <w:pStyle w:val="ConsPlusTitle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еречень мероприятий Программы изложить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округа Магаданской области</w:t>
        <w:tab/>
        <w:tab/>
        <w:tab/>
        <w:tab/>
        <w:t xml:space="preserve">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Основной текст_"/>
    <w:qFormat/>
    <w:rPr>
      <w:sz w:val="16"/>
      <w:szCs w:val="16"/>
      <w:shd w:fill="FFFFFF" w:val="clear"/>
    </w:rPr>
  </w:style>
  <w:style w:type="character" w:styleId="Corbel75pt33">
    <w:name w:val="Основной текст + Corbel;7;5 pt;Масштаб 33%"/>
    <w:qFormat/>
    <w:rPr>
      <w:rFonts w:ascii="Corbel" w:hAnsi="Corbel" w:eastAsia="Corbel" w:cs="Corbel"/>
      <w:color w:val="000000"/>
      <w:spacing w:val="0"/>
      <w:w w:val="33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97"/>
      <w:ind w:hanging="300"/>
      <w:jc w:val="both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27:00Z</dcterms:created>
  <dc:creator>Пользователь</dc:creator>
  <dc:description/>
  <cp:keywords/>
  <dc:language>en-US</dc:language>
  <cp:lastModifiedBy>Онищенко Светлана Васильевна</cp:lastModifiedBy>
  <cp:lastPrinted>2025-01-22T12:09:00Z</cp:lastPrinted>
  <dcterms:modified xsi:type="dcterms:W3CDTF">2025-01-22T01:09:00Z</dcterms:modified>
  <cp:revision>16</cp:revision>
  <dc:subject/>
  <dc:title>РАЙОННАЯ ЦЕЛЕВАЯ ПРОГРАММА</dc:title>
</cp:coreProperties>
</file>