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767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Стратегии социально-экономического развития муниципального образования «Хасынский муниципальный округ Магаданской области»  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12.7pt;mso-wrap-distance-left:9pt;mso-wrap-distance-right:0pt;mso-wrap-distance-top:0pt;mso-wrap-distance-bottom:10pt;margin-top:0.05pt;mso-position-vertical-relative:text;margin-left:49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Стратегии социально-экономического развития муниципального образования «Хасынский муниципальный округ Магаданской области» 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ндикаторов, характеризующих социально-экономического развитие муниципального образования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Хасынский муниципальный округ Магаданской области»  на период до 2031 год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24"/>
        <w:gridCol w:w="1365"/>
        <w:gridCol w:w="1165"/>
        <w:gridCol w:w="1166"/>
        <w:gridCol w:w="1166"/>
        <w:gridCol w:w="1166"/>
        <w:gridCol w:w="1222"/>
        <w:gridCol w:w="1222"/>
        <w:gridCol w:w="1222"/>
        <w:gridCol w:w="1222"/>
      </w:tblGrid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89" w:leader="none"/>
              </w:tabs>
              <w:autoSpaceDE w:val="tru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189" w:leader="none"/>
              </w:tabs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center" w:pos="189" w:leader="none"/>
              </w:tabs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ы (показатели) долгосрочного прогноз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 2023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9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30 год</w:t>
            </w:r>
          </w:p>
        </w:tc>
      </w:tr>
      <w:tr>
        <w:trPr>
          <w:trHeight w:val="5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Экономика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рот крупных и средних организаций в действующих цена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8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0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2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9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5,3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инвестиций в основной капитал (без субъектов малого и среденго предпринимательств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5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4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6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9,3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месячная номинальная начисленная заработная плата на 1-го работающ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0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18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09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929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37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14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2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714,6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о индивидуальных предприним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5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рот розничной торг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6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,6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рот общественного пит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5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7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списочная численность работающих на крупных и средних предприятия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8</w:t>
            </w:r>
          </w:p>
        </w:tc>
      </w:tr>
      <w:tr>
        <w:trPr>
          <w:trHeight w:val="625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Демография, занятость населения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енность населения (на начало год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4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был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0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ыл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енность безработных, зарегистрированных в службе занят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605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Образование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сещающих детские дошкольные учреж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сещающих общеобразовательные учреж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eastAsia="en-US"/>
              </w:rPr>
              <w:t xml:space="preserve">детей, </w:t>
            </w:r>
            <w:r>
              <w:rPr>
                <w:sz w:val="20"/>
                <w:szCs w:val="20"/>
              </w:rPr>
              <w:t>посещающих учреждения (центры) дополните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</w:tr>
      <w:tr>
        <w:trPr>
          <w:trHeight w:val="577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Финансовые ресурсы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ходы – всего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ыс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173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0994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04755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5215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5215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5215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5215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15215,2 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ходы – всего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ыс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eastAsia="en-US"/>
              </w:rPr>
              <w:t>110</w:t>
            </w: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100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0592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7767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7767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7767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7767,2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27767,2 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фицит (профицит) +, 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ыс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+117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105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169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25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25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25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25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12552,0</w:t>
            </w:r>
          </w:p>
        </w:tc>
      </w:tr>
      <w:tr>
        <w:trPr>
          <w:trHeight w:val="605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Жилищное обеспечение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. метр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6</w:t>
            </w:r>
          </w:p>
        </w:tc>
      </w:tr>
      <w:tr>
        <w:trPr>
          <w:trHeight w:val="559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Жилищно-коммунальное хозяйство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оказанных жилищно-коммунальных усл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лн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70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1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3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8,9</w:t>
            </w:r>
          </w:p>
        </w:tc>
      </w:tr>
      <w:tr>
        <w:trPr>
          <w:trHeight w:val="569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Физическая культура и спорт.</w:t>
            </w:r>
          </w:p>
        </w:tc>
      </w:tr>
      <w:tr>
        <w:trPr>
          <w:trHeight w:val="11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н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6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предварительные. Без субъектов малого и среднего предпринимательства и объема инвестиций, не наблюдаемых прямыми статистическими метод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64" w:firstLine="708"/>
      <w:jc w:val="right"/>
      <w:outlineLvl w:val="0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eastAsia="Times New Roman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 w:cs="Times New Roman"/>
      <w:b/>
      <w:bCs/>
      <w:szCs w:val="20"/>
    </w:rPr>
  </w:style>
  <w:style w:type="character" w:styleId="Style13">
    <w:name w:val="Основной текст Знак"/>
    <w:qFormat/>
    <w:rPr>
      <w:rFonts w:ascii="Calibri" w:hAnsi="Calibri"/>
      <w:sz w:val="24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486"/>
      <w:ind w:firstLine="71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5"/>
    </w:pPr>
    <w:rPr/>
  </w:style>
  <w:style w:type="paragraph" w:styleId="Style51">
    <w:name w:val="Style5"/>
    <w:basedOn w:val="Normal"/>
    <w:qFormat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26:00Z</dcterms:created>
  <dc:creator>KlepA</dc:creator>
  <dc:description/>
  <cp:keywords/>
  <dc:language>en-US</dc:language>
  <cp:lastModifiedBy>Майструк Ольга Николаевна</cp:lastModifiedBy>
  <cp:lastPrinted>2024-03-04T16:21:00Z</cp:lastPrinted>
  <dcterms:modified xsi:type="dcterms:W3CDTF">2024-03-15T01:36:00Z</dcterms:modified>
  <cp:revision>35</cp:revision>
  <dc:subject/>
  <dc:title/>
</cp:coreProperties>
</file>