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ХАСЫНСКОГО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ГАД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.07.2024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28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 Хасын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агаданской области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асы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округ Магада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31 год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суждения проекта решения Собрания представителей Хасынского муниципального округа Магаданской области «Об утверждении Стратегии социально-экономического развития муниципального образования «Хасынский муниципальный округ Магаданской области» на период до 2031 года», руководствуясь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на территории муниципального образования «Хасынский городской округ», утвержденным решением Собрания представителей Хасынского городского округа от 24.09.2015 № 13, Администрация Хасынского муниципального округа Магадан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проекту решения Собрания представителей Хасынского муниципального округа Магаданской области «Об утверждении Стратегии социально-экономического развития муниципального образования «Хасынский муниципальный округ Магаданской области» на период до 2031 год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на 30.08.2024 на 11 часов 00 минут в малом зале Администрации Хасынского муниципального округа Магаданской области, по адресу: п. Палатка,          ул. Ленина, д. 76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организацию по подготовке и проведению публичных слушаний на отдел по общим и организационным вопросам Администрации Хасынского муниципального округа Магадан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председательствующим публичных слушаний председателя Собрания представителей Хасынского муниципального округа Магадан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начить секретарем публичных слушаний </w:t>
      </w:r>
      <w:r>
        <w:rPr>
          <w:color w:val="000000"/>
          <w:sz w:val="28"/>
          <w:szCs w:val="28"/>
          <w:shd w:fill="FFFFFF" w:val="clear"/>
        </w:rPr>
        <w:t>главного специалиста отдела по общим и организационным вопросам Администрации Хасынского муниципального округа Магаданской области Онищенко С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о общим и организационным вопросам Администрации </w:t>
      </w:r>
      <w:r>
        <w:rPr>
          <w:color w:val="000000"/>
          <w:sz w:val="28"/>
          <w:szCs w:val="28"/>
          <w:shd w:fill="FFFFFF" w:val="clear"/>
        </w:rPr>
        <w:t>Хасынского муниципального округа Магаданской области не позднее чем через семь дней после окончания публичных слушаний направить обсужденный проект решения Собрания представителей Хасынского муниципального округа Магаданской области «Об утверждении Стратегии социально-экономического развития муниципального образования «Хасынский муниципальный округ Магаданской области» на период до 2031 года»</w:t>
      </w:r>
      <w:r>
        <w:rPr>
          <w:sz w:val="28"/>
          <w:szCs w:val="28"/>
        </w:rPr>
        <w:t xml:space="preserve"> с приложенным протоколом публичных слушаний и заключением по результатам слушаний в Собрание представителей Хасынского муниципального округа Магадан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ложить жителям муниципального образования «Хасынский муниципальный округ Магаданской области» направить свои предложения по проекту решения Собрания представителей Хасынского муниципального округа Магаданской области «Об утверждении Стратегии социально-экономического развития муниципального образования «Хасынский муниципальный округ Магаданской области» на период до 2031 года» в отдел по общим и организационным вопросам Администрации Хасынского муниципального округа Магаданской области </w:t>
      </w:r>
      <w:r>
        <w:rPr>
          <w:color w:val="000000"/>
          <w:sz w:val="28"/>
          <w:szCs w:val="28"/>
          <w:shd w:fill="FFFFFF" w:val="clear"/>
        </w:rPr>
        <w:t>по адресу: п. Палатка, ул. Ленина, д. 76, кабинет № 4,</w:t>
      </w:r>
      <w:r>
        <w:rPr>
          <w:sz w:val="28"/>
          <w:szCs w:val="28"/>
        </w:rPr>
        <w:t xml:space="preserve"> не позднее даты проведения публичных слуш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и проект решения Собрания представителей Хасынского муниципального округа Магаданской области «Об утверждении Стратегии социально-экономического развития муниципального образования «Хасынский муниципальный округ Магаданской области» на период до 2031 года» подлежат официальному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Хасын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20:00Z</dcterms:created>
  <dc:creator>SteklenevaIA</dc:creator>
  <dc:description/>
  <cp:keywords/>
  <dc:language>en-US</dc:language>
  <cp:lastModifiedBy>Белинский Сергей Борисович</cp:lastModifiedBy>
  <cp:lastPrinted>2024-07-29T17:13:00Z</cp:lastPrinted>
  <dcterms:modified xsi:type="dcterms:W3CDTF">2024-07-30T03:49:00Z</dcterms:modified>
  <cp:revision>19</cp:revision>
  <dc:subject/>
  <dc:title>проект</dc:title>
</cp:coreProperties>
</file>