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территорий за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и общеобразовате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 Хасы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 и об от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 Хасы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Магад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26.01.2024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6 части 1 статьи 9, частью 3 статьи 67 Федерального закона от 29.12.2012 № 273-ФЗ «Об образовании в Российской Федерации», на основании приказа Министерства просвещения Российской Федерации от 02.09.2020 № 458 «Об утверждении Порядка приема                     на обучение по образовательным программам начального общего, основного общего и среднего общего образования»,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территории за муниципальными бюджетными общеобразовательными учреждениями, реализующими основные общеобразовательные программы начального общего, основного общего                    и среднего общего образования на территории Хасынского муниципального округа Магаданской области (далее - общеобразовательные учреждения)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уководителям муниципальных общеобразовательных учреждений осуществлять прием граждан в общеобразовательные учреждения с учетом настоящего по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цам, не проживающим на закрепленной за муниципальным образовательным учреждением территории, может быть отказано в приеме только по причине отсутствия свободных мест. Если в образовательном учреждении остаются свободные места, то учреждение осуществляет прием граждан, не проживающих на закрепленной за учреждением территории,                   в соответствии с правилами приема, установленными Уставом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тменить постановление Администрации Хасынского муниципального округа Магаданской области от 26.01.2024 № 32                          «О закреплении территорий за муниципальными бюджетными общеобразовательными учреждениями Хасынского муниципального округа Магаданской области и об отмене постановления Администрации Хасынского муниципального округа Магаданской области                                          от 06.02.2023 № 4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37:00Z</dcterms:created>
  <dc:creator>LukV</dc:creator>
  <dc:description/>
  <cp:keywords/>
  <dc:language>en-US</dc:language>
  <cp:lastModifiedBy>Онищенко Светлана Васильевна</cp:lastModifiedBy>
  <cp:lastPrinted>2025-01-20T16:14:00Z</cp:lastPrinted>
  <dcterms:modified xsi:type="dcterms:W3CDTF">2025-01-20T05:14:00Z</dcterms:modified>
  <cp:revision>50</cp:revision>
  <dc:subject/>
  <dc:title/>
</cp:coreProperties>
</file>