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bookmarkStart w:id="0" w:name="P539"/>
            <w:bookmarkEnd w:id="0"/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сынского муниципального округа Магада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Хасынского муниципального округа Магадан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, закрепляемые за муниципальными бюджетными общеобразовательными учреждениями, реализующими общеобразовательные программы начального общег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го общего и средне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Хасын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агад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1"/>
        <w:gridCol w:w="2494"/>
        <w:gridCol w:w="35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Наименование общеобразовательного учрежд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разовательного учрежде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крепляемая территория Хасынского муниципального округа Магада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» п. Палат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86110, Хасынский район, п. Палатка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Ленина, д. 4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. Палат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лубн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орот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Девизионн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Тупиков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ольцев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Набережн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Центральная (нечетная сторона с № 7 по № 33, четная сторона с № 2 по № 16-а)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Ленина (четная сторона                с № 4 по № 58)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Юбилейная № 8, № 6,                № 6-а, № 4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осмонавтов № 5-8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Заречн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Речн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. Хасы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 п. Палат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6110, Хасынский район, п. Палатк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Ленина, д. 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. Палат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лючев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Полев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Почтов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Зелен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Спортивн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Ленина № 7, № 62-68, № 82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Центральная (четная сторона с № 18 и до окончания, нечетная с № 53 и до окончания)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Юбилейная № 10, 12, 14, 20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осмонавтов № 15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омсомоль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Школьн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Пионе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. Новая Пала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» п. Стекольн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86134, Хасынский район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. Стекольный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Советская, д. 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. Стеколь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» п. Тал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86117, Хасынский район, п. Талая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Зеленая, д. 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. Талая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0:37:00Z</dcterms:created>
  <dc:creator>LukV</dc:creator>
  <dc:description/>
  <cp:keywords/>
  <dc:language>en-US</dc:language>
  <cp:lastModifiedBy>Онищенко Светлана Васильевна</cp:lastModifiedBy>
  <cp:lastPrinted>2025-01-17T12:18:00Z</cp:lastPrinted>
  <dcterms:modified xsi:type="dcterms:W3CDTF">2025-01-17T01:18:00Z</dcterms:modified>
  <cp:revision>44</cp:revision>
  <dc:subject/>
  <dc:title/>
</cp:coreProperties>
</file>