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8.2024</w:t>
        <w:tab/>
        <w:tab/>
        <w:tab/>
        <w:tab/>
        <w:tab/>
        <w:tab/>
        <w:tab/>
        <w:tab/>
        <w:tab/>
        <w:tab/>
        <w:tab/>
        <w:t>№ 29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муниципального округа Магаданской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бласти от 23.03.2023 № 130 «О лимитах потреблен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энергоресурсов и коммунальных услуг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В целях обеспечения подготовки проекта бюджета муниципального образования «Хасынский муниципальный округ Магаданской области» на 2025-2027 г.г., н</w:t>
      </w:r>
      <w:r>
        <w:rPr>
          <w:color w:val="000000"/>
          <w:sz w:val="28"/>
          <w:szCs w:val="28"/>
        </w:rPr>
        <w:t xml:space="preserve">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Внести в постановление Администрации Хасынского муниципального округа Магаданской области от 23.03.2023 № 130 «О лимитах потребления энергоресурсов и коммунальных услуг» следующие изменения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1. Лимиты потребления энергоресурсов и коммунальных услуг бюджетными организациями Хасынского муниципального округа Магаданской области в 2024 году изложить в новой редакции, согласно приложению № 1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Лимиты потребления энергоресурсов и коммунальных услуг бюджетными организациями Хасынского муниципального округа Магаданской области в 2025 году изложить в новой редакции, согласно приложения № 2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3. Лимиты потребления энергоресурсов и коммунальных услуг бюджетными организациями Хасынского муниципального округа Магаданской области в 2026 году изложить в новой редакции, согласно приложению № 3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Лимиты потребления энергоресурсов и коммунальных услуг бюджетными организациями Хасынского муниципального округа Магаданской области в 2027 году,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утвержденные лимиты потребления энергоресурсов и коммунальных услуг на 2024-2027 года, подлежат обязательной корректировке, как в натуральном, так и в стоимостном выражении, в случае изменения уполномоченными органами тарифов на услуги организаций коммунального комплекса на 2024-2027 года, а также в случае изменения фактических объемов потребления энергоресурсов и коммунальных услуг бюджетными учреждениями в 2024-2027 годов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стоящее постановление распространяется на правоотношения, возникающие с 01.01.20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сынского муниципальн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1:22:00Z</dcterms:created>
  <dc:creator>1</dc:creator>
  <dc:description/>
  <cp:keywords/>
  <dc:language>en-US</dc:language>
  <cp:lastModifiedBy>Белинский Сергей Борисович</cp:lastModifiedBy>
  <cp:lastPrinted>2024-08-14T12:17:00Z</cp:lastPrinted>
  <dcterms:modified xsi:type="dcterms:W3CDTF">2024-08-15T04:33:00Z</dcterms:modified>
  <cp:revision>14</cp:revision>
  <dc:subject/>
  <dc:title>БИЗНЕС- ПЛАН</dc:title>
</cp:coreProperties>
</file>