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АДМИНИСТРАЦИЯ </w:t>
      </w:r>
      <w:r>
        <w:rPr>
          <w:b/>
          <w:sz w:val="36"/>
          <w:szCs w:val="36"/>
        </w:rPr>
        <w:t>ХАСЫНСКОГО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6"/>
          <w:szCs w:val="36"/>
        </w:rPr>
        <w:t>ГОРОДСКОГО ОКРУГА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09.08.2022</w:t>
        <w:tab/>
        <w:tab/>
        <w:tab/>
        <w:tab/>
        <w:tab/>
        <w:tab/>
        <w:tab/>
        <w:tab/>
        <w:tab/>
        <w:tab/>
        <w:tab/>
        <w:t>№ 303</w:t>
      </w:r>
    </w:p>
    <w:p>
      <w:pPr>
        <w:pStyle w:val="Normal"/>
        <w:jc w:val="center"/>
        <w:rPr/>
      </w:pPr>
      <w:r>
        <w:rPr>
          <w:sz w:val="24"/>
        </w:rPr>
        <w:t>п. Палат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готовке муниципальных бюджетных образовательных организаций Хасынского городского округа</w:t>
      </w:r>
    </w:p>
    <w:p>
      <w:pPr>
        <w:pStyle w:val="Normal"/>
        <w:jc w:val="center"/>
        <w:rPr/>
      </w:pPr>
      <w:r>
        <w:rPr>
          <w:b/>
        </w:rPr>
        <w:t>к 2022-2023 учебному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распоряжением губернатора Магаданской области                  от 10.06.2022 № 229-рп «О подготовке образовательных организаций Магаданской области, государственных организаций для детей-сирот и детей, оставшихся без попечения родителей, осуществляющих образовательную деятельность на основании лицензии, к 2022-2023 учебному году», в целях своевременной и качественной подготовки муниципальных бюджетных образовательных организаций Хасынского городского округа к 2022-2023 учебному году и обеспечения их функционирования в осенне-зимний период Администрация Хасынского городского округа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Утвердить состав межведомственной комиссии по приемке муниципальных образовательных организаций Хасынского городского округа к 2022-2023 учебному году, согласно приложению № 1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Утвердить график приемки муниципальных образовательных организаций Хасынского городского округа на готовность к                        2022-2023 учебному году, согласно приложению № 2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Комитету образования, культуры и молодежной                       политики администрации Хасынского городского округа в срок                                  до 12 августа 2022 год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1. Осуществить комплекс мер, направленных на качественную подготовку муниципальных образовательных организаций к началу                    2022-2023 учеб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2. Организовать проведение оценки готовности организаций, осуществляющих образовательную деятельность, к началу 2022-2023 учебного года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уществлять контроль за обеспечением обучающихся муниципальных общеобразовательных организаций Хасынского городского округа учебниками в соответствии с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м приказом министерства просвещения Российской Федерации от 20.05.2020       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4. Оказать содействие муниципальным бюджетным образовательным организациям в комплектовании квалифицированными педагогическими кадр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5. Обеспечить выполнение муниципальных программ и планов мероприятий по безопасности образовательных организаций и антитеррористической защищен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Руководителям муниципальных образовательных организаций в срок до 12 августа 2022 года обеспечить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1. Выполнение предписаний Отделения надзорной деятельности и профилактических работ по Хасынскому району Управления надзорной деятельности и профилактических работ Главного управления МЧС России по Магадан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2. Выполнение предписаний </w:t>
      </w:r>
      <w:r>
        <w:rPr>
          <w:rStyle w:val="FontStyle11"/>
          <w:b w:val="false"/>
          <w:sz w:val="28"/>
          <w:szCs w:val="28"/>
        </w:rPr>
        <w:t>территориального отдела Управления Роспотребнадзора по Магаданской области в Хасынском районе</w:t>
      </w:r>
      <w:r>
        <w:rPr/>
        <w:t>, соблюдение санитарно-эпидемиологических норм и правил, санитарно-эпидемиологических требований к организации питания обучающихс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.3. Завершение процедуры лицензирования медицинских кабинетов муниципальных образовательных организац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Настоящее постановление подлежит опубликованию в еженедельной газете «Заря Севера» и размещению на официальном сайте муниципального образования «Хасынский городской округ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 Контроль за исполнением настоящего постановления оставляю                    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Хасынского городского округа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2:02:00Z</dcterms:created>
  <dc:creator>mag</dc:creator>
  <dc:description/>
  <cp:keywords/>
  <dc:language>en-US</dc:language>
  <cp:lastModifiedBy>Белинский Сергей Борисович</cp:lastModifiedBy>
  <cp:lastPrinted>2022-07-20T09:26:00Z</cp:lastPrinted>
  <dcterms:modified xsi:type="dcterms:W3CDTF">2022-08-08T22:23:00Z</dcterms:modified>
  <cp:revision>82</cp:revision>
  <dc:subject/>
  <dc:title>Проект</dc:title>
</cp:coreProperties>
</file>