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2.08.2022</w:t>
        <w:tab/>
        <w:tab/>
        <w:tab/>
        <w:tab/>
        <w:tab/>
        <w:tab/>
        <w:tab/>
        <w:tab/>
        <w:tab/>
        <w:t xml:space="preserve">                 №311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особо ценного движимого имущества муниципального автономного учреждения «Редакция газе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ря Севера» Хасынского городск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                «Об общих принципах организации местного самоуправления в Российской Федерации», от 03.11.2006 № 174-ФЗ «Об автономных учрежден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, Уставом муниципального образования «Хасынский городской округ» Администрация Хасынского городского округа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ить перечень особо ценного </w:t>
      </w:r>
      <w:bookmarkStart w:id="0" w:name="_Hlk111459081"/>
      <w:r>
        <w:rPr>
          <w:sz w:val="28"/>
          <w:szCs w:val="28"/>
        </w:rPr>
        <w:t xml:space="preserve">движимого имущества </w:t>
      </w:r>
      <w:bookmarkStart w:id="1" w:name="_Hlk111458552"/>
      <w:r>
        <w:rPr>
          <w:sz w:val="28"/>
          <w:szCs w:val="28"/>
        </w:rPr>
        <w:t xml:space="preserve">муниципального автономного учреждения «Редакция газеты «Заря Севера» Хасынского городского округа», </w:t>
      </w:r>
      <w:hyperlink w:anchor="P32">
        <w:bookmarkEnd w:id="0"/>
        <w:bookmarkEnd w:id="1"/>
        <w:r>
          <w:rPr>
            <w:rStyle w:val="InternetLink"/>
            <w:sz w:val="28"/>
            <w:szCs w:val="28"/>
          </w:rPr>
          <w:t>согласно приложению № 1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муниципального автономного учреждения «Редакция газеты «Заря Севера» Хасынского городского округа» обеспечить ведение перечня особо ценного движимого имущества, находящегося в оперативном управлении муниципального автономного учреждения «Редакция газеты «Заря Севера» Хасынского городского округа»,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асынского городского округа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9:00Z</dcterms:created>
  <dc:creator>User</dc:creator>
  <dc:description/>
  <cp:keywords/>
  <dc:language>en-US</dc:language>
  <cp:lastModifiedBy>Белинский Сергей Борисович</cp:lastModifiedBy>
  <cp:lastPrinted>2022-08-22T11:22:00Z</cp:lastPrinted>
  <dcterms:modified xsi:type="dcterms:W3CDTF">2022-08-22T05:37:00Z</dcterms:modified>
  <cp:revision>11</cp:revision>
  <dc:subject/>
  <dc:title>ПРОЕКТ</dc:title>
</cp:coreProperties>
</file>