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20"/>
          <w:sz w:val="36"/>
          <w:szCs w:val="36"/>
        </w:rPr>
        <w:t xml:space="preserve">АДМИНИСТРАЦИЯ </w:t>
      </w:r>
      <w:r>
        <w:rPr>
          <w:b/>
          <w:color w:val="000000"/>
          <w:sz w:val="36"/>
          <w:szCs w:val="36"/>
        </w:rPr>
        <w:t xml:space="preserve">ХАСЫ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16"/>
        </w:rPr>
      </w:pPr>
      <w:r>
        <w:rPr>
          <w:color w:val="000000"/>
          <w:sz w:val="32"/>
        </w:rPr>
        <w:t>П О С Т А Н О В Л Е Н И Е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26"/>
        </w:rPr>
        <w:t>_______________</w:t>
        <w:tab/>
        <w:tab/>
        <w:t xml:space="preserve">                                                                                   № 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Пала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Хасынского городского округа от 03.10.2018 № 377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«Повышение безопасности дорожного движен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«Хасынский муниципальный округ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Магаданской области»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 xml:space="preserve">На основании федеральных законов от 10.12.1995 № 196-ФЗ                          «О безопасности дорожного движения», от 08.11.2007 № 257-ФЗ                         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6.10.2003 № 131-ФЗ «Об общих принципах организации местного самоуправления в Российской Федерации»,                              в соответствии со статьей 179 Бюджетного кодекса Российской Федерации,             с Уставом муниципального образования «Хасынский муниципальный округ Магаданской области», в целях повышения безопасности дорожного движения на территории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</w:t>
      </w:r>
      <w:r>
        <w:rPr>
          <w:rFonts w:eastAsia="Batang;바탕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1. Внести в постановление Администрации Хасынского городского округа от 03.10.2018 № 377 «Об утверждении муниципальной программы «Повышение безопасности дорожного движения на территории муниципального образования «Хасынский муниципальный округ Магаданской области» (далее - Программа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바탕"/>
          <w:color w:val="000000"/>
          <w:sz w:val="28"/>
          <w:szCs w:val="27"/>
        </w:rPr>
        <w:t>1.1. Параметр паспорта Программы «Объем и источники финансирования Программы» изложить в новой редакции:</w:t>
      </w:r>
    </w:p>
    <w:p>
      <w:pPr>
        <w:pStyle w:val="Normal"/>
        <w:ind w:firstLine="709"/>
        <w:jc w:val="both"/>
        <w:rPr>
          <w:rFonts w:eastAsia="Batang;바탕"/>
          <w:color w:val="000000"/>
          <w:sz w:val="16"/>
          <w:szCs w:val="16"/>
        </w:rPr>
      </w:pPr>
      <w:r>
        <w:rPr>
          <w:rFonts w:eastAsia="Batang;바탕"/>
          <w:color w:val="000000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145"/>
      </w:tblGrid>
      <w:tr>
        <w:trPr>
          <w:trHeight w:val="56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Объемы и источники финансирования Программы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Источником финансирования Программы является бюджет муниципального образования «Хасынский муниципальный округ Магаданской области».</w:t>
            </w:r>
          </w:p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Общий объем финансирования мероприятий Программы:</w:t>
            </w:r>
          </w:p>
          <w:p>
            <w:pPr>
              <w:pStyle w:val="ConsPlusNonformat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7"/>
              </w:rPr>
              <w:t xml:space="preserve">41 861,9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тыс. рублей, в том числе по годам:</w:t>
            </w:r>
          </w:p>
          <w:p>
            <w:pPr>
              <w:pStyle w:val="ConsPlusNonformat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2024 год - 11 386,12 тыс. рублей (в том числе средства областного бюджета - 2 000,0 тыс. рублей);</w:t>
            </w:r>
          </w:p>
          <w:p>
            <w:pPr>
              <w:pStyle w:val="ConsPlusNonformat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2025 год - 8 564,9 тыс. рублей;</w:t>
            </w:r>
          </w:p>
          <w:p>
            <w:pPr>
              <w:pStyle w:val="ConsPlusNonformat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2026 год - 9 229,1 тыс. рублей;</w:t>
            </w:r>
          </w:p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2027 год - 12 681,8 тыс. рубле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eastAsia="Batang;바탕"/>
          <w:color w:val="000000"/>
          <w:sz w:val="16"/>
          <w:szCs w:val="16"/>
        </w:rPr>
      </w:pPr>
      <w:r>
        <w:rPr>
          <w:rFonts w:eastAsia="Batang;바탕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 xml:space="preserve">1.2. Перечень целевых индикаторов муниципальной программы «Повышение безопасности дорожного движения на территории муниципального образования «Хасынский муниципальный округ Магаданской области» к Программе </w:t>
      </w:r>
      <w:r>
        <w:rPr>
          <w:color w:val="000000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08"/>
        <w:gridCol w:w="655"/>
        <w:gridCol w:w="1394"/>
        <w:gridCol w:w="773"/>
        <w:gridCol w:w="784"/>
        <w:gridCol w:w="782"/>
        <w:gridCol w:w="734"/>
      </w:tblGrid>
      <w:tr>
        <w:trPr>
          <w:trHeight w:val="30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Batang;바탕"/>
                <w:b/>
              </w:rPr>
              <w:t>п/п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Наименование целевого индикатора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Ед. изм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Общее значение показателя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</w:tr>
      <w:tr>
        <w:trPr>
          <w:trHeight w:val="3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2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апитальный ремонт, реконструкция и ремонт автомобильных дорог общего пользования местного знач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м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держание и благоустройство действующей сети автомобильных дорог общего пользования местного знач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к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0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,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2,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2,6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2,6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еализация инициативных проектов, связанных с повышением безопасности дорожного движ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шт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зработка проектно-сметной документации, проведение работ по проверке достоверности и обоснованности сметной стоимости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шт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ные мероприятия в отношении дорог общего пользования местного знач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шт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 xml:space="preserve">1.3. Объемы финансирования мероприятий муниципальной программы «Повышение безопасности дорожного движения на территории муниципального образования «Хасынский муниципальный округ Магаданской области» к Программе </w:t>
      </w:r>
      <w:r>
        <w:rPr>
          <w:color w:val="000000"/>
          <w:sz w:val="28"/>
          <w:szCs w:val="28"/>
        </w:rPr>
        <w:t>изложить в новой редакции,                       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                  на Комитет жизнеобеспечения территории Администрации Хасынского муниципального округа Магаданской обла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сынского муниципального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круга Магаданской области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Num">
    <w:name w:val="num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22:16:00Z</dcterms:created>
  <dc:creator>Семёнова Елена Владимировна</dc:creator>
  <dc:description/>
  <cp:keywords/>
  <dc:language>en-US</dc:language>
  <cp:lastModifiedBy>Онищенко Светлана Васильевна</cp:lastModifiedBy>
  <cp:lastPrinted>2025-01-23T16:25:00Z</cp:lastPrinted>
  <dcterms:modified xsi:type="dcterms:W3CDTF">2025-01-23T05:27:00Z</dcterms:modified>
  <cp:revision>10</cp:revision>
  <dc:subject/>
  <dc:title>ПРОЕКТ</dc:title>
</cp:coreProperties>
</file>