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770</wp:posOffset>
                </wp:positionV>
                <wp:extent cx="270065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лава Хасынского муниципального округа Магад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____Л.Р. Исмаил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______»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8.8pt;mso-wrap-distance-left:9pt;mso-wrap-distance-right:0pt;mso-wrap-distance-top:0pt;mso-wrap-distance-bottom:0pt;margin-top:-5.1pt;mso-position-vertical-relative:text;margin-left:5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лава Хасынского муниципального округа Магада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Л.Р. Исмаил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_»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9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основных мероприятий гражданской обороны, пожарной безопасности, защиты населения и территорий Хасынского муниципального округа Магаданской области от чрезвычайных ситуаций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43"/>
        <w:gridCol w:w="142"/>
        <w:gridCol w:w="2977"/>
        <w:gridCol w:w="269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2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ровед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тветственны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Привлекаютс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. Общ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готовка и направление доклада «О состоянии гражданской обороны за 2024 год» (информации в области гражданской обороны)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Правительство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 20 января-до 20 ию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Уточнение плана действий по предупреждению и ликвидации чрезвычайных ситуаций мирного времени Хасынского муниципального округа Магаданской области по состоянию на 01.01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 10 февра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точнение плана гражданской обороны и защиты населения Хасынского муниципального округа Магаданской области по состоянию на 01.0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 10 февра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вершенствование нормативной базы, устанавливающей порядок организации и выполнения мероприятий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, информационного обмена и взаимодействия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стоян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Юридический отдел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rStyle w:val="11pt"/>
                <w:sz w:val="24"/>
              </w:rPr>
              <w:t>Контроль и анализ прохождения паводкового период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рт-июн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. Мероприятия по подготовке должностных лиц, органов управления, сил и средств ГО и РСЧС, 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Командно-штабное учение с КЧС и ПБ муниципальных образований Магаданской области по отработке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ландшафтных (природных) пожа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Штабная тренировка с органами управления и силами РСЧС по отработке вопросов, связанных с обеспечением безаварийного пропуска паводков, а также с защитой населенных пунктов, объектов экономики и социальной инфраструктуры от ландшафтных (природных) пожа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Февраль-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Командно-штабное учение с силами ГО и РСЧС муниципального образования «город Магадан» по теме: «Действия органов управления сил и средств при ликвидации последствий ЧС и в ходе выполнения первоочередных мероприятий ГО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еративный штаб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Штабная тренировка по отработке вопросов, связанных с угрозой возникновения чрезвычайных ситуаций, вызванных дождевыми павод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Штабная тренировка по отработке вопросов ликвидации чрезвычайных ситуаций, связанных с нарушением функционирования объектов электроэнергетики и жилищно-коммунального хозяй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Штабная тренировка по гражданской обороне с практическим выполнением задач гражданской обороны в федеральных органах исполнительной в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еративный штаб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Штабная тренировка по отработке вопросов ликвидации ЧС, связанных с прохождением комплекса опасных (неблагоприятных) метеорологических яв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hd w:fill="auto" w:val="clear"/>
              <w:spacing w:lineRule="auto" w:line="276"/>
              <w:jc w:val="both"/>
              <w:rPr/>
            </w:pPr>
            <w:r>
              <w:rPr>
                <w:rStyle w:val="11pt"/>
                <w:sz w:val="24"/>
              </w:rPr>
              <w:t>Учебно-методический сбор по подведению итогов деятельности территориальной подсистемы РСЧС Магаданской области,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в 2025 году и постановке задач на 202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76"/>
              <w:jc w:val="center"/>
              <w:rPr/>
            </w:pPr>
            <w:r>
              <w:rPr>
                <w:rStyle w:val="11pt"/>
                <w:sz w:val="24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бучение работающего населения, согласно Планам проведения учений и тренировок, в организациях на 2025 год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нварь-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едседатель комиссии чрезвычайных ситуаций Хасынского муниципального округа Магаданской области, отдел по делам ГО и ЧС Администрации Хасынского муниципального округа Магаданской области, руководители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ботник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бучение руководящего состава органов местного самоуправления и организаций, а также начальников формирований и других категор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плану комплектова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чебно-методического цен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чебно-методический центр по обучению гражданской обороны, защита населения территорий и пожарной безопасности Магаданской области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уководящий состав организаций, начальники формирований, диспетчеры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дагоги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тренировок с дежурными сменами ЕДД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нварь-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ЕДДС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еративная дежурная смена Центрального Управления в кризис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казание помощи в проведении объектовых тренировок на предприятиях, учреждениях и в организац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гласно планам предприятий организаций и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уководители предприятий, организаций и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существление обучения уполномоченного на задействование систем оповещения населения дежурного (дежурно-диспетчерского) персонала органов, осуществляющих управление гражданской обороной, органов повседневного управления единой государственной системы предупреждения и ликвидации чрезвычайных ситуаций и организаций, указанных в пункте 3 статьи 9 Федерального закона «О гражданской оборон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е государственное бюджетное учреждение дополнительного профессионального образования «Учебно-методический центр по обучению гражданской обороне, защите населения, территорий и пожарной безопасности Магада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3. Деятельность КЧС муниципального окру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2"/>
              </w:rPr>
              <w:t>Проведение заседаний комиссии по вопросам подготовки к пропуску весеннего половодья и паводков, к пожароопасному периоду и противопожарному состоянию населенных пун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едседатель комиссии чрезвычайных ситуаций Хасынского муниципального округа Магаданской област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заседания комиссии по вопросу подготовки к пожароопасному пери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едседатель комиссии чрезвычайных ситуаций Хасынского муниципального округа Магаданской област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ведение заседания комиссии по вопросу подготовки к отопительному периоду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едседатель комиссии чрезвычайных ситуаций Хасынского муниципального округа Магаданской област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заседания комиссии по вопросу подведения итогов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едседатель комиссии чрезвычайных ситуаций Хасынского муниципального округа Магаданской област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. Мероприятия по защите от чрезвычайных ситу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блюдение и локализация (ликвидация) наледей, угрожающих наводнением в поселках или подтапливающих жилые до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нварь-май, ноябрь-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, члены комиссии чрезвычайных ситуаций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чальники территориальных отделов Администрации Хасынского муниципального округа Магаданской области, члены комиссии чрезвычайных ситуаций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мероприятий по подготовке к пропуску весеннего половодь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-2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чальники территориальных отделов Администрации Хасынского муниципального округа Магаданской области, подряд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блюдение за реками в период весеннего половодья и павод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й-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лены оперативной группы, начальники территориальных отделов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ведение дноуглубительных и руслоформирующих работ, мероприятий по укреплению береговых линий на реках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нь-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Отдел муниципальных закупок Администрации Хасынского муниципального округа Магаданской области, 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, подряд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блюдение за лавиноопасными участ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враль-май, ноябрь-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лены комиссии чрезвычайных ситуаций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чальники территориальных отделов Администрации Хасынского муниципального округа Магаданской области, члены комиссии чрезвычайных ситуаций Хасынского муниципального округа Магаданской области, дорожные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блюдение за ГТС «Карамкенское хвостохранилище» и «Дамба обвалования на реке Хасын в п. Палатка» во время пропуска весеннего половодья и в паводкоопасн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Май-октябрь              (по отдельному план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тет по управлению муниципальным имуществом Хасынского муниципального округа Магаданской области, 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, 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тет по управлению муниципальным имуществом Хасынского муниципального округа Магаданской области, 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, 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блюдение за территорией Хасынского муниципального округа Магаданской области в пожароопасн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й-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чальники территориальных отделов Администрации Хасынского муниципального округа Магаданской области, 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чальники территориальных отделов Администрации Хасынского муниципального округа Магаданской области, члены патрульных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убликация материалов по обучению населения действиям в чрезвычайных ситуация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сезонными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рансляция аудиороликов по системам информирования на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Еженедельно по утвержденному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ЕДДС Хасынского муниципального округа Магаданской области, начальники территориальных отделов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. Мероприятия по гражданской обор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должение работы по переводу и списанию защитных сооружений 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Январь-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уководители объектов, 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ведение командно-штабных учений по гражданской оборон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уководитель ГО, 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чальники служб ГО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уководители нештатного формирования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ланом Магаданской области и указаниями ГУ МЧС России по Магад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рка и обслуживание систем громкоговорящего оповещения в населенных пункт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униципальное казенное учреждение «Управление по обеспечению деятельности органов местного самоуправления Хасынского муниципального округа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да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заседаний комиссии по повышению устойчивого функционирования объектов экономики Хасынского муниципального округа Магада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реже одного раза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иссия по вопросам повышения устойчивости функционирования объектов экономик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заседаний эвакоприемной комиссии Хасынского муниципального округа Магада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    с планом работы эвакуационной комиссии, при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Эвакоприемная комиссия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. Мероприятия по обеспечению пожар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ведение мероприятий по подготовке к пожароопасному пери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прель-июн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чальники территориальных отделов Администрации Хасынского муниципального округа Магаданской области, подрядные организации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работы патрульных групп во время действия пожароопас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й-октябр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лены патрульных групп, начальники территориальных отделов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ирование населения о культуре поведения граждан по соблюдению требований пожарной безопасности, о развитии пожарной обстановки, превентивных мероприятиях по недопущению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раза в неделю по утвержденному графи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чальники территориальных отделов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убликация материалов противопожарной направленности и информирование населения о возможности создания добровольных объединений противопожар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кварта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униципальное автономное учреждение «Редакция газеты «Заря Севера» Хасын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мероприятий по оборудованию автономными пожарными извещателями (АПИ) помещений где проживают категории граждан, определенных противопожарным законодательством, а также обслуживанию установленных А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</w:rPr>
              <w:t>Январь-декабр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муниципальных закупок Администрации Хасынского муниципального округа Магаданской области, отдел учета и отчетности Администрации Хасынского муниципального округа Магаданской области, КДН и ЗП Администрации Хасынского муниципального округа Магаданской области, отдел опеки и попечительства Администрации Хасынского муниципального округа Магаданской области, Магаданское областное государственное казенное учреждение социальной поддержки и социального обслуживания населения «Магаданский социальный центр» Хасынский филиал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. Мероприятия по обеспечению безопасности людей на водных объек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рка наличия запрещающих знаков в местах возможного купа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нь-июл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чальники территориальных отделов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ирование населения о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стоян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едства массовой информации, ЕДДС Хасынского муниципального округа Магаданской области, начальники территориальных отделов Администрации Хасынского муниципального округа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готовка Постановления о запрете выхода и выезда на л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прель, октябр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. Мероприятия по совершенствованию деятельности Единой дежурно-диспетчерск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ведение тренировок с дежурным персоналом ЕДД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стоян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еративная дежурная смена Центрального Управления в кризисных ситуациях ГУ МЧС России по Магад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занятий с диспетчерским составом по утвержденн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нварь-декабр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 по делам ГО и ЧС Администрации Хасынского муниципального округа Магад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испетчеры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отдельному плану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_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17:00Z</dcterms:created>
  <dc:creator>Пользователь</dc:creator>
  <dc:description/>
  <cp:keywords/>
  <dc:language>en-US</dc:language>
  <cp:lastModifiedBy>Онищенко Светлана Васильевна</cp:lastModifiedBy>
  <cp:lastPrinted>2025-02-28T12:23:00Z</cp:lastPrinted>
  <dcterms:modified xsi:type="dcterms:W3CDTF">2025-02-28T01:24:00Z</dcterms:modified>
  <cp:revision>48</cp:revision>
  <dc:subject/>
  <dc:title>1</dc:title>
</cp:coreProperties>
</file>