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 xml:space="preserve">АДМИНИСТРАЦИЯ ХАСЫН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 xml:space="preserve">МУНИЦИПАЛЬНОГО ОКРУГ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Cs/>
          <w:iCs/>
          <w:sz w:val="28"/>
          <w:szCs w:val="28"/>
        </w:rPr>
      </w:pPr>
      <w:r>
        <w:rPr>
          <w:bCs/>
          <w:iCs/>
          <w:sz w:val="32"/>
          <w:szCs w:val="24"/>
        </w:rPr>
        <w:t>П О С Т А Н О В Л Е Н И Е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0.09.2024</w:t>
        <w:tab/>
        <w:tab/>
        <w:tab/>
        <w:tab/>
        <w:tab/>
        <w:tab/>
        <w:tab/>
        <w:tab/>
        <w:tab/>
        <w:tab/>
        <w:tab/>
        <w:t>№ 350</w:t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. Палатка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0"/>
        </w:rPr>
      </w:pPr>
      <w:r>
        <w:rPr>
          <w:b/>
          <w:bCs/>
          <w:iCs/>
          <w:sz w:val="28"/>
          <w:szCs w:val="20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0"/>
        </w:rPr>
        <w:t xml:space="preserve">Хасынского городского округа </w:t>
      </w:r>
      <w:r>
        <w:rPr>
          <w:b/>
          <w:sz w:val="28"/>
          <w:szCs w:val="28"/>
        </w:rPr>
        <w:t xml:space="preserve">от 31.10.2017 № 90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сынского муниципальн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гадан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письмом Министерства финансов Российской Федерации от 29.12.2016 № 06-04-11/01/79142 «О формировании местных бюджетов в Российской Федерации на основании муниципальных программ», Порядком принятия решений о разработке, формировании, реализации и оценке эффективности муниципальных программ в муниципальном образовании «Хасынский городской округ», утвержденным постановлением Администрации Хасынского городского округа от 20.11.2015 № 439, в целях участия в реализации государственных программ Магаданской области «Управление государственным имуществом Магаданской области» на 2019-2024 годы», «Развитие социальной защиты населения Магаданской области» Администрация Хасынского муниципального округа Магадан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Хасынского городского округа от 31.10.2017 № 909 «Об утверждении муниципальной программы «Управление муниципальным имуществом Хасынского муниципального округа Магаданской области» (далее - Программа) следующие изме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араметр паспорта Программы «Объем и источники финансирования Программы» изложить в новой редакции: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62"/>
      </w:tblGrid>
      <w:tr>
        <w:trPr>
          <w:trHeight w:val="39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на                     2023-2027 годы составляет – 100 954,2 тыс. рублей, в том числе: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30 012,9 тыс. рублей (областной бюджет - 12 363,7 тыс. рублей, местный бюджет - 17 649,2 тыс. рублей);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20 989,5 тыс. рублей (областной бюджет - 364,9 тыс. рублей, местный бюджет - 20 624,6 тыс. рублей)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13 222,6 тыс. рублей (областной бюджет - 77,4 тыс. рублей, местный бюджет - 13 145,2 тыс. рублей)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13 510,9 тыс. рублей (областной бюджет - 77,4 тыс. рублей, местный бюджет - 13 433,5 тыс. рублей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- 23 218,3 тыс. рублей (областной бюджет -77,4 тыс. рублей, местный бюджет - 23 140,9 тыс. рублей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bookmarkStart w:id="1" w:name="sub_1"/>
      <w:bookmarkEnd w:id="1"/>
      <w:r>
        <w:rPr>
          <w:rFonts w:eastAsia="Times New Roman"/>
          <w:sz w:val="28"/>
          <w:szCs w:val="28"/>
        </w:rPr>
        <w:t>1.2.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Параметр паспорта Программы «Сроки реализации Программы» изложить в новой редакции: 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6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-2027 годы</w:t>
            </w:r>
          </w:p>
        </w:tc>
      </w:tr>
    </w:tbl>
    <w:p>
      <w:pPr>
        <w:pStyle w:val="Normal"/>
        <w:widowControl w:val="false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 Раздел 3 паспорта Программы «Система целевых индикаторов и ожидаемый социально-экономический эффект от реализации Программы» изложить в новой редакции:</w:t>
      </w:r>
    </w:p>
    <w:p>
      <w:pPr>
        <w:pStyle w:val="Normal"/>
        <w:widowControl w:val="false"/>
        <w:ind w:firstLine="708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930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1"/>
        <w:gridCol w:w="3260"/>
        <w:gridCol w:w="1276"/>
        <w:gridCol w:w="905"/>
        <w:gridCol w:w="850"/>
        <w:gridCol w:w="709"/>
        <w:gridCol w:w="738"/>
        <w:gridCol w:w="12"/>
        <w:gridCol w:w="953"/>
      </w:tblGrid>
      <w:tr>
        <w:trPr>
          <w:trHeight w:val="276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Целевой показатель (наимен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начения целевых показателей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26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актуализации реестра государственного имущества Хасынского муниципального округа Магад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Доля объектов недвижимости, в отношении которых проведена процедура регистрации права собственности Хасынского муниципального округа Магад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Доля земельных участков, в отношении которых проведена процедура регистрации права собственности Хасынского муниципального округа Магад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проведенных проверок сохранности и использования по назначению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Доля объектов приватизации, в отношении которых приняты решения об условиях приватизации, от общего числа объектов, включенных в Прогнозный план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Количество населенных пунктов Хасынского муниципального округа Магаданской области, границы которых описаны в соответствии с требованиями градостроительного и земельно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изъятых земельных участков и недвижимого имущества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pacing w:lineRule="auto" w:line="276"/>
        <w:ind w:firstLine="708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1.4. Раздел 6 паспорта Программы «Ресурсное обеспечение Программы» изложить в новой редакции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«Общий срок реализации муниципальной Программы рассчитан на 2023-2027 г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Источником финансирования программных мероприятий является федеральный бюджет, областной бюджет, бюджет муниципального образования «Хасынский муниципальный округ Магаданской области».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ъем финансирования Программы составляет:</w:t>
      </w:r>
    </w:p>
    <w:p>
      <w:pPr>
        <w:pStyle w:val="Style18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2023 год – 30 012,9 тыс. рублей (областной бюджет – 12 363,7 тыс. рублей, местный бюджет – 17 649,2 тыс. рублей);</w:t>
      </w:r>
    </w:p>
    <w:p>
      <w:pPr>
        <w:pStyle w:val="Style18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2024 год –20 989,5 тыс. рублей (областной бюджет – 364,9 тыс. рублей, местный бюджет – 20 624,6 тыс. рублей);</w:t>
      </w:r>
    </w:p>
    <w:p>
      <w:pPr>
        <w:pStyle w:val="Style18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2025 год – 13 222,6 тыс. рублей (областной бюджет – 77,4 тыс. рублей, местный бюджет – 13 145,2 тыс. рублей);</w:t>
      </w:r>
    </w:p>
    <w:p>
      <w:pPr>
        <w:pStyle w:val="Style18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2026 год – 13 510,9 тыс. рублей (областной бюджет – 77,4 тыс. рублей, местный бюджет – 13 433,5 тыс. рублей);</w:t>
      </w:r>
    </w:p>
    <w:p>
      <w:pPr>
        <w:pStyle w:val="ConsPlusTitle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2027 год – 23 218,3 тыс. рублей (областной бюджет – 77,4 тыс. рублей, местный бюджет – 23 140,9 тыс. рублей).».</w:t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.5. Перечень мероприятий Программы изложить в новой редакции, согласно приложению.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bookmarkStart w:id="2" w:name="sub_3"/>
      <w:bookmarkEnd w:id="2"/>
      <w:r>
        <w:rPr>
          <w:sz w:val="28"/>
          <w:szCs w:val="28"/>
        </w:rPr>
        <w:t>2. Настоящее постановление вступает в силу после официального опубликования в еженедельной газете «Заря Севера».</w:t>
      </w:r>
    </w:p>
    <w:p>
      <w:pPr>
        <w:pStyle w:val="Normal"/>
        <w:spacing w:lineRule="auto" w:line="360"/>
        <w:ind w:firstLine="708"/>
        <w:jc w:val="both"/>
        <w:rPr/>
      </w:pPr>
      <w:bookmarkStart w:id="3" w:name="sub_2"/>
      <w:bookmarkEnd w:id="3"/>
      <w:r>
        <w:rPr>
          <w:sz w:val="28"/>
          <w:szCs w:val="28"/>
        </w:rPr>
        <w:t xml:space="preserve">3. Контроль за исполнением настоящего постановления возложить на руководителя Комитета по управлению муниципальным имуществом Хасынского муниципального округа Магаданской области. 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2"/>
      <w:bookmarkStart w:id="5" w:name="sub_2"/>
      <w:bookmarkEnd w:id="5"/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sub_3"/>
      <w:bookmarkStart w:id="7" w:name="sub_3"/>
      <w:bookmarkEnd w:id="7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сын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круга Магаданской области</w:t>
        <w:tab/>
        <w:tab/>
        <w:tab/>
        <w:tab/>
        <w:t xml:space="preserve">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6"/>
      <w:szCs w:val="2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23:56:00Z</dcterms:created>
  <dc:creator>ВБК1 ВБК1</dc:creator>
  <dc:description/>
  <cp:keywords/>
  <dc:language>en-US</dc:language>
  <cp:lastModifiedBy>Белинский Сергей Борисович</cp:lastModifiedBy>
  <cp:lastPrinted>2024-09-30T10:59:00Z</cp:lastPrinted>
  <dcterms:modified xsi:type="dcterms:W3CDTF">2024-09-30T04:44:00Z</dcterms:modified>
  <cp:revision>81</cp:revision>
  <dc:subject/>
  <dc:title>ПРОЕКТ</dc:title>
</cp:coreProperties>
</file>