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ГРАФИ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дготовки объектов ЖКХ Хасынского муниципального округа Магаданской области к работ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в осенне-зимний отопительный период 2025-2026 г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28"/>
          <w:lang w:val="ru-RU" w:eastAsia="en-US"/>
        </w:rPr>
      </w:pPr>
      <w:r>
        <w:rPr>
          <w:b/>
          <w:color w:val="000000"/>
          <w:sz w:val="16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29"/>
        <w:gridCol w:w="1787"/>
        <w:gridCol w:w="1725"/>
        <w:gridCol w:w="965"/>
        <w:gridCol w:w="950"/>
        <w:gridCol w:w="965"/>
        <w:gridCol w:w="950"/>
        <w:gridCol w:w="964"/>
        <w:gridCol w:w="950"/>
        <w:gridCol w:w="1872"/>
      </w:tblGrid>
      <w:tr>
        <w:trPr>
          <w:trHeight w:val="31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по подготовке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 подготовки (ед./%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 xml:space="preserve">01.07.2025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 xml:space="preserve">01.08.2025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 xml:space="preserve">01.09.2025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0%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0%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%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а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ак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дготовка жилищного фон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ыс. кв. 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отельны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тепловы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етхих тепловы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центральных тепловых пунк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одозабор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насосных станций водопров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одопроводных очистных сооруж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одопроводны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0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етхих сетей водопров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1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анализационных насосных стан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2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анализационных очистных сооруж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3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анализационны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4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етхих канализационны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5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электрически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6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ветхих электрически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7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трансформаторных подстан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8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дготовка специальных машин для механизированной убор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19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улично-дорожной се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е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20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мостовых сооруж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/>
              <w:t>21</w:t>
            </w:r>
            <w:r>
              <w:rPr>
                <w:lang w:val="ru-RU" w:eastAsia="en-US"/>
              </w:rPr>
              <w:t>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2-06-06T18:21:00Z</cp:lastPrinted>
  <dcterms:modified xsi:type="dcterms:W3CDTF">2025-05-19T04:08:00Z</dcterms:modified>
  <cp:revision>367</cp:revision>
  <dc:subject/>
  <dc:title>             АДМИНИСТРАЦИЯ  ХАСЫНСКОГО  РАЙОНА </dc:title>
</cp:coreProperties>
</file>