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  <w:lang w:val="ru-RU" w:eastAsia="ru-RU"/>
        </w:rPr>
        <w:t xml:space="preserve">АДМИНИСТРАЦИЯ </w:t>
      </w:r>
      <w:r>
        <w:rPr>
          <w:b/>
          <w:color w:val="000000"/>
          <w:sz w:val="36"/>
          <w:szCs w:val="36"/>
          <w:lang w:val="ru-RU" w:eastAsia="ru-RU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ru-RU" w:eastAsia="ru-RU"/>
        </w:rPr>
      </w:pPr>
      <w:r>
        <w:rPr>
          <w:b/>
          <w:color w:val="000000"/>
          <w:sz w:val="36"/>
          <w:szCs w:val="36"/>
          <w:lang w:val="ru-RU" w:eastAsia="ru-RU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ru-RU" w:eastAsia="ru-RU"/>
        </w:rPr>
      </w:pPr>
      <w:r>
        <w:rPr>
          <w:b/>
          <w:color w:val="000000"/>
          <w:sz w:val="36"/>
          <w:szCs w:val="36"/>
          <w:lang w:val="ru-RU" w:eastAsia="ru-RU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  <w:lang w:val="ru-RU" w:eastAsia="ru-RU"/>
        </w:rPr>
      </w:pPr>
      <w:r>
        <w:rPr>
          <w:b/>
          <w:color w:val="000000"/>
          <w:sz w:val="28"/>
          <w:szCs w:val="36"/>
          <w:lang w:val="ru-RU" w:eastAsia="ru-RU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  <w:lang w:val="ru-RU" w:eastAsia="ru-RU"/>
        </w:rPr>
      </w:pPr>
      <w:r>
        <w:rPr>
          <w:sz w:val="32"/>
          <w:lang w:val="ru-RU" w:eastAsia="ru-RU"/>
        </w:rPr>
        <w:t>Р А С П О Р Я Ж Е Н И Е</w:t>
      </w:r>
    </w:p>
    <w:p>
      <w:pPr>
        <w:pStyle w:val="Normal"/>
        <w:rPr>
          <w:color w:val="000000"/>
          <w:sz w:val="16"/>
          <w:lang w:val="ru-RU" w:eastAsia="ru-RU"/>
        </w:rPr>
      </w:pPr>
      <w:r>
        <w:rPr>
          <w:color w:val="000000"/>
          <w:sz w:val="16"/>
          <w:lang w:val="ru-RU" w:eastAsia="ru-RU"/>
        </w:rPr>
      </w:r>
    </w:p>
    <w:p>
      <w:pPr>
        <w:pStyle w:val="Normal"/>
        <w:rPr>
          <w:color w:val="000000"/>
          <w:sz w:val="28"/>
          <w:u w:val="single"/>
          <w:lang w:val="en-US" w:eastAsia="ru-RU"/>
        </w:rPr>
      </w:pPr>
      <w:r>
        <w:rPr>
          <w:color w:val="000000"/>
          <w:sz w:val="28"/>
          <w:lang w:val="en-US" w:eastAsia="ru-RU"/>
        </w:rPr>
        <w:t>15.05.2025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lang w:val="ru-RU" w:eastAsia="ru-RU"/>
        </w:rPr>
        <w:t xml:space="preserve">№ </w:t>
      </w:r>
      <w:r>
        <w:rPr>
          <w:color w:val="000000"/>
          <w:sz w:val="28"/>
          <w:lang w:val="en-US" w:eastAsia="ru-RU"/>
        </w:rPr>
        <w:t>37</w:t>
      </w:r>
    </w:p>
    <w:p>
      <w:pPr>
        <w:pStyle w:val="Normal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. Палатка</w:t>
      </w:r>
    </w:p>
    <w:p>
      <w:pPr>
        <w:pStyle w:val="Normal"/>
        <w:jc w:val="center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подготовке объектов жилищно-коммунального хозяйства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топливно-энергетического комплекса и социальной сфе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 w:eastAsia="en-US"/>
        </w:rPr>
        <w:t>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к работе в осенне-зимний отопительный 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5-2026 годов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                 «О теплоснабжении»,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, предупреждения возникновения аварийных ситуаций в течении отопительного сезона на объектах жилищно-коммунального хозяйства и энергетики Хасынского мунииц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Считать первоочередной задачей 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 (далее - Комитет) и руководителей предприятий коммунального комплекса в отопительном периоде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гарантированное обеспечение нужд населения и объектов социальной сферы жилищно-коммунальными услу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Утвердить План подготовки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(далее - План)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. Утвердить состав комиссии по подготовке объектов жилищно-коммунального хозяйства, топливно-энергетического комплекса                             и социальной сферы Хасынского муниципального округа Магаданской области к работе в осенне-зимни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                                (далее - Комиссия),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осуществлении своей деятельности Комиссии руководств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Федеральным законом от 21.07.1997 № 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устройства электроустановок, издание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оценки готовности к отопительному периоду, утвержденными приказом Министерства энергетики Российской Федерации от 13.11.2024 № 2234 «Об утверждении Правил обеспечения готовности                      к отопительному периоду и порядка проведения оценки обеспечения готовности к отопт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оложением об оценке готовности электро- и теплоснабжающих организаций к работе в осенне-зимний период, СО 153-34.08.105-2004, утвержденным Министерством промышленности и энергетики Российской Федерации 25.08.200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остановлением Государственного комитета Российской Федерации по строительству и жилищно-коммунальному комплексу от 27.09.2003 № 170  «Об утвеждении Правил и норм технической эксплуатации жилищного фонд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методическим пособием по содержанию и ремонту жилищного фонда МКД 2-04.2004, утвержденным Госстроем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рганизационно-методическими рекомендациями по подготовке                 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шно-коммунальному комплексу от 06.09.2000 № 2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и рекомендациями по проверке готовности муниципальных образований к отопительному периоду, утвержденными приказом Ростехнадзора от 17.07.2013 № 314 «Об утверждении методических рекомендаций по проверке готовности муниципальных образований к отопи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тепловых электроустановок, утвержденными приказом Минэнерго России от 24.03.2003 № 115                        «Об утверждении правил технической эксплуатации тепловых энергоустано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электрических станций и сетей Российской Федерации, утвержденными приказом Минэнерго России                    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.09.2018 № 757, от 12.07.2018 № 548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установок потребителей, утвержденными приказом Минэнерго России от 12.08.2022 № 811                        «Об утверждении Правил технической эксплуатации электроустановок потребителей электрической энерг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 Рекомендовать руководителям предприятий жилищно-коммунального хозяйства, бюджетных учреждений Хасынского муниицпального округа Магаданской области к работе в осенне-зимний отопительный период 2025-2026 годов выполнению следующих мероприят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ежемесячно до 01.01.2026, начиная с 10.06.2025 в срок                         до 01 числа месяца, следующего за отчетным периодом, представлять                        в Комитет жизнеобеспечения территории Администрации Хасынского муниципального округа Магаданской области отчет по исполнению запланированных мероприятий по подготовке объектов ЖКХ округа к работе в 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годов по форме утвержденного Плана, согласно приложению № 7 (для организаций жилищно-коммунального комплекса);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(по понедельникам), начиная с 10.06.2025 по 30.09.2025, представлять в Комитет жизнеобеспечения территории Администрации Хасынского муниципального округа Магаданской области отчет                             по исполнению запланированных мероприятий по подготовке объектов ЖКХ округа к работе в 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по форме утвержденного Плана, согласно приложению № 8 (для бюджетных учре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начиная с 10.06.2025 по 06.09.2025 представлять                        в Администрацию Хасынского муниципального округа Магаданской области информацию о ходе подготовки объектов ЖКХ Хасынского муниципального округа Магаданской области к работе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по форме,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срок до 01.09.2025 выполнить комплекс мероприятий по подготовке объектов ЖКХ и энергетики к осенне-зимнему отопительному периоду      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в соответствии с утвержденными планами и граф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целях обеспечения гарантированного прохождения отопительного периода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обеспечить периодичность замены основных фондов, оборудования, инженерных коммуникаций (тепловых, водопроводных, канализационных, электрических сетей), нормативный срок эксплуатации которых истек. Особое внимание уделить замене ветхих инженерных с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формацию</w:t>
      </w:r>
      <w:r>
        <w:rPr>
          <w:color w:val="000000"/>
          <w:sz w:val="28"/>
          <w:szCs w:val="28"/>
          <w:lang w:val="ru-RU" w:eastAsia="en-US"/>
        </w:rPr>
        <w:t xml:space="preserve"> о состоянии основных фондов, оборудования, инженерных коммуникаций по состоянию на 01.01.2026 необходимо представить в Администрацию Хасынского муниципального округа Магаданской области в срок до 18.01.2026 по форме, согласно                     приложению №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беспечить еженедельное представление информации                                           в Администрацию Хасынского мунциипального округа Магаданской области по накоплению топливно-энергетических ресурсов, в соответствии                            с приложением №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период с июня по ноябрь 2025 года обеспечить представление информации по подготовке объектов коммунального комплекса и энергетики к работе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в Комитет жизнеобеспечения территории Администрации Хасынского муниципального округа Магаданской области по форме Федерального статистическорго наблюдения 1-ЖКХ (зима) срочная, ежемесячно до 01 числа отчетного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период с 01.08.2025 по 01.10.2025 представлять в Комитет еженедельно, по средам, информацию о подключении объектов к ситемам теплоснабжения по форме, согласно приложению №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5. Работы по подготовке объектов ЖКХ округа к эксплуатации                              в зимни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завершить в следующие ср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5 обеспечить готовность многоквартирного жилого фонда, подключенного к централизованным системам теплоснабжения, электроснабжения, водоснабжения и водоотведения округа к осенне-зимнему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. С предоставлением управляющими компаниями Акта проведения промывки и опрессовки внутридомовых сетей тепло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5 обеспечить готовность котельных, инженерных сетей                    и оборудования с учетом технологических нарушений в эксплуатации теплоэнергетического оборудования, систем водоснабжения                                     и водоотведения, выявленных в период отопительного периода                     2024-2025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10.09.2025 предоставить в Комитет реестр Актов проведения гидравлических испытаний тепловых сетей в разрезе населенных пунктов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иные виды работ, не влияющие на своевременность начала отопительного периода, завершить до 01.09.20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6. Обеспечить готовность резервных источников электропитания                     и водоснабжения на котельных и водозаборах, обслуживающих население                 и объекты соц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кты проверки готовности резервных источников элекропитания,                   в срок до 01.09.2025 предоставить в Комитет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ать мероприятия по входному контролю количества и качества поступающего на котельные топлива и обеспечению его сохр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уществлять в соответствии с действующим законодательством Российской Федерации приобретение топлива, оборудования и других материалов, проведение ремонтных работ на теплоэнергетических объектах, тепловых и водопроводных сетях, а также в жилищном фонде и на объектах социальной сферы, обеспечить своевременную постановку приобретенного (поступившего) оборудования на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беспечить своевременное выполнение договорных обязательств                    по оплате заключенных договоров (контрактов) на поставку и перевозку топлива на котельные и ДЭС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. Предусмотреть формирование резервного фонда материально-технических ресурсов на объектах топливно-энергетического комплекса                   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еречень материально-технических ресурсов резервного фонда                     на объектах топливно-энергетического комплекса и жилищно-коммунального хозяйства предоставить в Комитет жизнеобеспечения территории Администрации Хасынского муниципального округа Магаданской области в срок до 01.09.202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8. В целях своевременного получения паспорта готовности муниципального образования «Хасынский муниципальный округ Магаданской области», а именно не позднее 01.09.2025, а также паспортов готовности ресурсоснабжающих (теплоснабжающих, теплосетевых) предприятий, бюджетных организаций и потребителей жилищно-коммунальных услуг к эксплуатации в зимних условиях, в том числе многоквартирных домов, обеспечить подготовку объектов ЖКХ                              и соответствующих документов для их проверки со стороны контролиру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обое внимание необходимо уделить неукоснительному исполнению предписаний, ранее выданных контролирующими орга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подготовке ресурсоснабжающих (теплоснабжающих, теплосетевых) предприятий, потребителей тепловой энергии к оценке готовности к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учесть требования, утвержденные приказом Федеральной службы по экологическому, технологическому и атомному надзору от 17.07.2013 № 314                                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обое внимание уделить выполнению требований по готовности                     к отопительному периоду для теплоснабжающих и теплосетевых организаций, для потребителей тепловой энергии, утвержденных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в том числе обеспечить наличие полного пакета документов, необходимого для комплексной оценки готовности объектов ЖКХ к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. Выполнить необходимые организационно-технические мероприятия по отключению пустующих зданий от коммунальных систем, внести соответствующие изменения в схемы электро-, водо-,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. Ежеквартально рассматривать совместно с Администрацией Хасынского муниципального округа Магаданской области результаты деятельности предприятий ЖКХ, особое внимание уделять вопросам сокращения задолженности за потребленные услуги организациями, финансируемыми из бюджета муниципального образования «Хасынский муниципальный округ Магаданской области», в целях уменьшения задолженности проводить жесткую политику по своевременной оплате                           за полученные топливно-энергетически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1. Начальнику отдела по делам ГО и ЧС Администрации Хасынского муниципального округа Магаданской области Казанцеву А. Н. в целях взаимодействия Хасынского отделения филиала «Магаданэнергосбыт» публичного акционерного общества энергетики и электрификации «Магаданэнерго», жилищно-коммунальных предприятий, организаций                    и служб в период с 01.08.2025 по 10.09.2025 запланировать  и провести учения, направленные на ликвидацию аварийных ситуаций на объектах коммунальной энергетики, сетях электро-, тепло-, водоснабжения. По результатам мероприятий выявить и устранить проблемные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рок до 15.09.2025 проинформировать Администрацию Хасынского мунципального округа Магаданской области о проведенных учениях, наличии инструкций о порядке ликвидации ава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2. Комитету жизнеобеспечения территории Администрации Хасынского муниципального округа Магаданской области                                        и ресурсоснабжающим предприятиям округа организовать на надлежащем уровне работу по предупреждению возникновения технологических нарушений и аварийных ситуаций на сетях теплоснабжения с применением программы электронного моделирования авари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3. Комитету по управлению муниципальным имуществом Хасынского муниципального округа Магаданской области завершить инвентаризацию жилищно-коммунальных объектов, включая бесхозяйные, произвести оформление прав собственности муниципального образования на эти объекты и разработку системы их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4. Комитету жизнеобеспечения территории Администрации Хасынского муниципального округа Магаданской области разработать, утвердить и представить в срок до 10.06.2025 в Министерство строительства и жилищно-коммунального хозяйства Российской Федерации план                          по подготовке объектов ЖКХ, социальной сферы и многоквартирных жилых домов Хасынского муниципального округа Магаданской области к работе               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, с разбивкой                         по конструктивам, особое внимание уделять переходящим объектам, состоянию жилищного фонда, инженерных сетей, водозаборных сооружений, зон санитарной охраны, созданию материально-технического запаса, наличию на объектах жилищно-коммунального хозяйства аварийных дизель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4.1. Систематизировать работу по обобщению отчетной информации по финансово-хозяйственной деятельности жилищно-коммунального хозяйства Хасынского муниципального округа Магаданской области с целью принятия мер по оздоровлению финансовой деятельности предприятий ЖКХ, недопущению задолженности по заработной плате предприятий ЖКХ                      и сокращению дебиторской и кредиторской задолженности                         предприятий ЖК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4.2. Разработать мероприятия, направленные на повышение эффективности деятельности предприятий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4.3. Обеспечить своевременное предоставление достоверной отчетности в Министерство строительства и жилищно-коммунального хозяйства Российской Федерации в сроки, установленные настоящим распоряж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5. Признать утратившими силу следующие распоряжения Администрации Хасынского муници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 13.06.2024 № 42-р «О подготовке объектов жилищно-коммунального хозяйства, топливно-энергетического комплекса                          и социальной сферы Хасынского муниципального округа Магаданской области к работе в осенне-зимний отопительный период 2024-2025 год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от 25.06.2024 № 45-р «О внесении изменения в распоряжение Администрации Хасынского мунципального округа Магаданской области                  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 17.07.2024 № 49-р «О внесении изменений в распоряжение Администрации Хасынского мунципального округа Магаданской области              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6. Контроль за исполнением настоящего распоряжения оставляю                   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7. Настоящее распоряж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  <w:lang w:val="ru-RU" w:eastAsia="ru-RU"/>
        </w:rPr>
        <w:t xml:space="preserve">                   </w:t>
      </w:r>
      <w:r>
        <w:rPr>
          <w:b/>
          <w:sz w:val="28"/>
          <w:szCs w:val="22"/>
          <w:lang w:val="ru-RU" w:eastAsia="ru-RU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2"/>
          <w:lang w:val="ru-RU"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2:11:00Z</dcterms:created>
  <dc:creator>Navigator 98 User</dc:creator>
  <dc:description/>
  <cp:keywords/>
  <dc:language>en-US</dc:language>
  <cp:lastModifiedBy>Белинский Сергей Борисович</cp:lastModifiedBy>
  <cp:lastPrinted>2025-05-20T09:46:00Z</cp:lastPrinted>
  <dcterms:modified xsi:type="dcterms:W3CDTF">2025-05-21T03:07:00Z</dcterms:modified>
  <cp:revision>379</cp:revision>
  <dc:subject/>
  <dc:title>             АДМИНИСТРАЦИЯ  ХАСЫНСКОГО  РАЙОНА </dc:title>
</cp:coreProperties>
</file>