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59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иложение № 4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 распоряжению Администрации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Хасынского муниципального округа Магаданской области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color w:val="000000"/>
              </w:rPr>
              <w:t>от ____________ № _______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ConsPlusTitle"/>
        <w:widowControl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sPlusTitle"/>
        <w:widowControl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>ИНФОРМАЦ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>о состоянии основных фондов, оборудования,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>инженерных коммуникаций по состоянию на 01.01.2026</w:t>
      </w:r>
    </w:p>
    <w:p>
      <w:pPr>
        <w:pStyle w:val="Normal"/>
        <w:shd w:fill="FFFFFF" w:val="clear"/>
        <w:jc w:val="both"/>
        <w:rPr>
          <w:b/>
          <w:b/>
          <w:color w:val="000000"/>
          <w:sz w:val="16"/>
          <w:szCs w:val="16"/>
          <w:lang w:val="ru-RU" w:eastAsia="en-US"/>
        </w:rPr>
      </w:pPr>
      <w:r>
        <w:rPr>
          <w:b/>
          <w:color w:val="000000"/>
          <w:sz w:val="16"/>
          <w:szCs w:val="16"/>
          <w:lang w:val="ru-RU" w:eastAsia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838"/>
        <w:gridCol w:w="1540"/>
        <w:gridCol w:w="2450"/>
        <w:gridCol w:w="118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азател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Нормативный срок эксплуатации</w:t>
            </w:r>
            <w:r>
              <w:rPr>
                <w:b/>
                <w:color w:val="000000"/>
                <w:lang w:val="ru-RU" w:eastAsia="en-US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лет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>Процен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носа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>Муниципальное образование: Хасынский муниципальный округ Магаданской облас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 xml:space="preserve">Жилищный фонд* (ед.)           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0"/>
                <w:szCs w:val="20"/>
                <w:lang w:val="ru-RU" w:eastAsia="en-US"/>
              </w:rPr>
              <w:t xml:space="preserve">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тыс. м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</w:rPr>
              <w:t>Котельные (ед.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нормативный срок эксплуатации которых исте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лоагрегаты (ед.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нормативный срок эксплуатации которых исте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е тепловые пункты (ед.),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нормативный срок эксплуатации которых исте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форматорные подстанции (ед.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нормативный срок эксплуатации которых исте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чистные сооружения водопровода (ед.),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нормативный срок эксплуатации которых исте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чистные сооружения канализации (ед.),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нормативный срок эксплуатации которых исте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проводные насосные станции (ед.),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нормативный срок эксплуатации которых исте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нализационные насосные станции (ед.),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нормативный срок эксплуатации которых исте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овые насосные станции (ед.),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нормативный срок эксплуатации которых исте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овы сети (км),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нормативный срок эксплуатации которых исте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проводные сети (км),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нормативный срок эксплуатации которых исте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нализационные сети (км),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нормативный срок эксплуатации которых исте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ические сети (км),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нормативный срок эксплуатации которых исте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ЭС (ед.),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нормативный срок эксплуатации которых исте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В том числе резервные ДЭС (ед.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нормативный срок эксплуатации которых исте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16"/>
          <w:szCs w:val="16"/>
          <w:lang w:val="ru-RU" w:eastAsia="en-US"/>
        </w:rPr>
      </w:pPr>
      <w:r>
        <w:rPr>
          <w:color w:val="000000"/>
          <w:sz w:val="16"/>
          <w:szCs w:val="16"/>
          <w:lang w:val="ru-RU" w:eastAsia="en-US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  <w:lang w:val="ru-RU" w:eastAsia="en-US"/>
        </w:rPr>
      </w:pPr>
      <w:r>
        <w:rPr>
          <w:color w:val="000000"/>
          <w:sz w:val="22"/>
          <w:szCs w:val="22"/>
          <w:lang w:val="ru-RU" w:eastAsia="en-US"/>
        </w:rPr>
        <w:t>*Не включаются индивидуальные дома частной формы собственности.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jc w:val="right"/>
      <w:outlineLvl w:val="0"/>
    </w:pPr>
    <w:rPr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8">
    <w:name w:val="Заголовок 8 Знак"/>
    <w:qFormat/>
    <w:rPr>
      <w:b/>
      <w:bCs/>
      <w:sz w:val="22"/>
      <w:lang w:val="ru-RU" w:bidi="ar-SA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bCs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11">
    <w:name w:val="Верхний колонтитул Знак1"/>
    <w:qFormat/>
    <w:rPr>
      <w:sz w:val="24"/>
      <w:szCs w:val="24"/>
      <w:lang w:val="en-US" w:eastAsia="en-US"/>
    </w:rPr>
  </w:style>
  <w:style w:type="character" w:styleId="12">
    <w:name w:val="Нижний колонтитул Знак1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23:11:00Z</dcterms:created>
  <dc:creator>Navigator 98 User</dc:creator>
  <dc:description/>
  <cp:keywords/>
  <dc:language>en-US</dc:language>
  <cp:lastModifiedBy>Онищенко Светлана Васильевна</cp:lastModifiedBy>
  <cp:lastPrinted>2025-05-20T09:13:00Z</cp:lastPrinted>
  <dcterms:modified xsi:type="dcterms:W3CDTF">2025-05-19T22:14:00Z</dcterms:modified>
  <cp:revision>369</cp:revision>
  <dc:subject/>
  <dc:title>             АДМИНИСТРАЦИЯ  ХАСЫНСКОГО  РАЙОНА </dc:title>
</cp:coreProperties>
</file>