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97400</wp:posOffset>
                </wp:positionH>
                <wp:positionV relativeFrom="paragraph">
                  <wp:posOffset>-13970</wp:posOffset>
                </wp:positionV>
                <wp:extent cx="276860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распоряжением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Хасы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круга Магад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т ___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61pt;mso-wrap-distance-left:9pt;mso-wrap-distance-right:9pt;mso-wrap-distance-top:0pt;mso-wrap-distance-bottom:0pt;margin-top:-1.1pt;mso-position-vertical-relative:text;margin-left:362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распоряжением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  <w:t xml:space="preserve">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  <w:t>Хасынского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  <w:t>округа Магада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  <w:t>от ______________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СОСТАВ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 подготовке объектов жилищно-коммунального хозяйства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топливно-энергетического комплекса и социально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сферы Хасынского муниицпального округа Магаданско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области к работе в осенне-зимний пери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025-2026 годов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Исмаил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Лидия Райнгольд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лава Хасынского муниципального округа Магаданской области, председатель комисси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Хаджимуратов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мир Зяузя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руководитель Комитета жизнеобеспечения территории Администрации Хасынского муниципального округа Магаданской области, секретарь комисси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ы комиссии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гранович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ладимир Ефим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енеральный директор ООО «Городская управляющая компания «Строитель»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зиз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Елена Леонид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енеральный директор ООО «Созидание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Аксютин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Марина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заместитель руководителя - начальник отдела Комитета жизнеобеспечения территории, муниципального жилищного контроля Комитета жизнеобеспечения территории Администрации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рьях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арья Дмитри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начальник территориального отдела п. Талая Администрации Хасынского муниицпального округа Магада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ойтеховск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танислав Леонид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енеральный директор ООО «УК «Форвард»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Литвинен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ветла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енеральный директор ООО «Хасынская управляющая компания»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Одарющенко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ся Игор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лавный специалист отдела Комитета жизнеобеспечения территории муниципального жилищного контроля Комитета жизнеобеспечения территории Администрации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Орл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настасия Валер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директор муниципального унитарного предприятия «Стекольный-комэнерго»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окидин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Надежда Михай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лавный специалист отдела Комитета жизнеобеспечения территории, муниципального жилищного контроля Комитета жизнеобеспечения территории Администрации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ятигор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Ирина Пав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начальник территориального отдела                            п. Стекольный Администрации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Храпков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лександр Ль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исполнительный директор муниципального унитарного предприятия «Комэнерго» Хасынского района Магада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Северо-Восточного Управления Федеральной службы по экологическому, технологическому и атомному надзору (Ростехнадзор)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прокуратуры Хасынского района Магаданской области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ГЖИ Магаданской области                (по согласованию)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  <w:lang w:val="ru-RU" w:eastAsia="en-US"/>
        </w:rPr>
      </w:pPr>
      <w:r>
        <w:rPr>
          <w:color w:val="000000"/>
          <w:sz w:val="28"/>
          <w:szCs w:val="20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  <w:lang w:val="ru-RU" w:eastAsia="en-US"/>
        </w:rPr>
      </w:pPr>
      <w:r>
        <w:rPr>
          <w:color w:val="000000"/>
          <w:sz w:val="28"/>
          <w:szCs w:val="20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  <w:lang w:val="ru-RU" w:eastAsia="en-US"/>
        </w:rPr>
      </w:pPr>
      <w:r>
        <w:rPr>
          <w:color w:val="000000"/>
          <w:sz w:val="28"/>
          <w:szCs w:val="20"/>
          <w:lang w:val="ru-RU" w:eastAsia="en-US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5-05-20T09:12:00Z</cp:lastPrinted>
  <dcterms:modified xsi:type="dcterms:W3CDTF">2025-05-19T22:12:00Z</dcterms:modified>
  <cp:revision>371</cp:revision>
  <dc:subject/>
  <dc:title>             АДМИНИСТРАЦИЯ  ХАСЫНСКОГО  РАЙОНА </dc:title>
</cp:coreProperties>
</file>