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 xml:space="preserve">АДМИНИСТРАЦИЯ ХАСЫНСКОГО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УНИЦИПАЛЬНОГО ОКРУГ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МАГАДАНСКОЙ ОБЛАСТИ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olor w:val="000000"/>
          <w:sz w:val="32"/>
        </w:rPr>
      </w:pPr>
      <w:r>
        <w:rPr>
          <w:color w:val="000000"/>
          <w:sz w:val="32"/>
        </w:rPr>
        <w:t>П О С Т А Н О В Л Е Н И Е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                                                                                 № _____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. Палат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Хасынского муниципального округа Магаданской области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 xml:space="preserve">от 23.03.2023 № 130 «О лимитах потребления 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  <w:t>энергоресурсов и коммунальных услуг»</w:t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</w:rPr>
        <w:t>В целях обеспечения подготовки проекта бюджета муниципального образования «Хасынский муниципальный округ Магаданской области» на 2023-2026 годы, н</w:t>
      </w:r>
      <w:r>
        <w:rPr>
          <w:color w:val="000000"/>
          <w:sz w:val="28"/>
          <w:szCs w:val="28"/>
        </w:rPr>
        <w:t xml:space="preserve">а основании Федерального закона от 06.10.2003 № 131-ФЗ «Об общих принципах организации местного самоуправления в Российской Федерации», Устава муниципального образования «Хасынский муниципальный округ Магаданской области» Администрация Хасынского муниципального округа Магаданской области </w:t>
      </w:r>
      <w:r>
        <w:rPr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постановление Администрации Хасынского муниципального округа Магаданской области от 23.03.2023 № 130 «О лимитах потребления энергоресурсов и коммунальных услуг» (далее – постановление) следующее изменение: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rFonts w:eastAsia="Batang;바탕"/>
          <w:color w:val="000000"/>
          <w:sz w:val="28"/>
          <w:szCs w:val="28"/>
        </w:rPr>
        <w:t xml:space="preserve">Дополнить </w:t>
      </w:r>
      <w:r>
        <w:rPr>
          <w:color w:val="000000"/>
          <w:sz w:val="28"/>
          <w:szCs w:val="28"/>
        </w:rPr>
        <w:t>постановление приложением № 4 «Лимиты потребления энергоресурсов и коммунальных услуг на 2026 год», согласно приложению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становить, что утвержденные лимиты потребления энергоресурсов и коммунальных услуг на 2026 год подлежат обязательной корректировке, как в натуральном, так и в стоимостном выражении, в случае изменения уполномоченными органами тарифов на услуги организаций коммунального комплекса на 2026 год, а также в случае изменения фактических объемов потребления энергоресурсов и коммунальных платежей бюджетными учреждениями в 2026 году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Комитет жизнеобеспечения территории Администрации Хасынского муниципального округа Магаданской области.   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</w:t>
      </w:r>
      <w:r>
        <w:rPr>
          <w:b/>
          <w:color w:val="000000"/>
          <w:sz w:val="28"/>
          <w:szCs w:val="28"/>
        </w:rPr>
        <w:t>Глав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Хасынского муниципального 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округа Магаданской области                                                   Л.Р. Исмаил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FF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bCs/>
      <w:sz w:val="24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">
    <w:name w:val="Основной текст (2) + 1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Основной текст (2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b/>
      <w:bCs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widowControl w:val="false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Aj">
    <w:name w:val="_aj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01:33:00Z</dcterms:created>
  <dc:creator>1</dc:creator>
  <dc:description/>
  <cp:keywords/>
  <dc:language>en-US</dc:language>
  <cp:lastModifiedBy>Онищенко Светлана Васильевна</cp:lastModifiedBy>
  <cp:lastPrinted>2023-10-06T09:23:00Z</cp:lastPrinted>
  <dcterms:modified xsi:type="dcterms:W3CDTF">2023-10-05T22:29:00Z</dcterms:modified>
  <cp:revision>10</cp:revision>
  <dc:subject/>
  <dc:title>БИЗНЕС- ПЛАН</dc:title>
</cp:coreProperties>
</file>