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0.11.2024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№42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Хасынского муниципального округа Магаданской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бласти от 23.03.2023 № 130 «О лимитах потреблен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энергоресурсов и коммунальных услуг»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szCs w:val="28"/>
        </w:rPr>
        <w:t>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Хасынский муниципальный округ Магаданской области»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 целях обеспечения подготовки проекта бюджета муниципального образования «Хасынский муниципальный округ Магаданской области» на 2025-2027 гг. Администрация Хасынского муниципального округа Магаданской области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 Внести в постановление Администрации Хасынского муниципального округа Магаданской области от 23.03.2023 № 130 «О лимитах потребления энергоресурсов и коммунальных услуг» следующие изменения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Лимиты потребления энергоресурсов и коммунальных услуг на 2024 год изложить в новой редакции, согласно приложению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спространяет свое действие на правоотношения, возникшие с 01.01.20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становить, что утвержденные лимиты потребления энергоресурсов и коммунальных услуг на 2024-2027 гг. подлежат обязательной корректировке, как в натуральном, так и в стоимостном выражении, в случае изменения уполномоченными органами тарифов на услуги организаций коммунального комплекса на 2024-2027 гг., а также в случае изменения фактических объемов потребления энергоресурсов и коммунальных услуг бюджетными учреждениями в 2024-2027 г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Комитет жизнеобеспечения территории Администрации Хасынского муниципального округа Магаданской обла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И.о. глав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З.З. Хаджиму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3:26:00Z</dcterms:created>
  <dc:creator>1</dc:creator>
  <dc:description/>
  <cp:keywords/>
  <dc:language>en-US</dc:language>
  <cp:lastModifiedBy>Белинский Сергей Борисович</cp:lastModifiedBy>
  <cp:lastPrinted>2024-11-19T12:28:00Z</cp:lastPrinted>
  <dcterms:modified xsi:type="dcterms:W3CDTF">2024-11-20T00:37:00Z</dcterms:modified>
  <cp:revision>13</cp:revision>
  <dc:subject/>
  <dc:title>БИЗНЕС- ПЛАН</dc:title>
</cp:coreProperties>
</file>