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3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 распоряжению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color w:val="000000"/>
              </w:rPr>
              <w:t>от ______________ № __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ГРАФИК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подготовки объектов ЖКХ Хасынского муниципального округа Магаданской области к работе в осенне-зимний отопительны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период 2024-2025 год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90"/>
        <w:gridCol w:w="1134"/>
        <w:gridCol w:w="1276"/>
        <w:gridCol w:w="708"/>
        <w:gridCol w:w="709"/>
        <w:gridCol w:w="709"/>
        <w:gridCol w:w="709"/>
        <w:gridCol w:w="708"/>
        <w:gridCol w:w="783"/>
        <w:gridCol w:w="918"/>
      </w:tblGrid>
      <w:tr>
        <w:trPr>
          <w:trHeight w:val="31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 по подготовке</w:t>
            </w:r>
          </w:p>
        </w:tc>
        <w:tc>
          <w:tcPr>
            <w:tcW w:w="4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 подготовки (ед./%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Приме</w:t>
            </w:r>
            <w:r>
              <w:rPr>
                <w:b/>
                <w:sz w:val="20"/>
                <w:szCs w:val="20"/>
                <w:lang w:val="ru-RU" w:eastAsia="en-US"/>
              </w:rPr>
              <w:t>-</w:t>
            </w:r>
            <w:r>
              <w:rPr>
                <w:b/>
                <w:sz w:val="20"/>
                <w:szCs w:val="20"/>
              </w:rPr>
              <w:t>чание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7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8.202</w:t>
            </w:r>
            <w:r>
              <w:rPr>
                <w:b/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9.202</w:t>
            </w:r>
            <w:r>
              <w:rPr>
                <w:b/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%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еплов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етхих теплов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центральных теплов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одоза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осных станций вод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одопроводных очист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 w:eastAsia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етхих сетей вод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ru-RU" w:eastAsia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анализационных насосных ста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ru-RU" w:eastAsia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анализационных очист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ru-RU" w:eastAsia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анализацион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ru-RU" w:eastAsia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етхих канализацион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ru-RU" w:eastAsia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электрически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ru-RU" w:eastAsia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етхих электрически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ru-RU" w:eastAsia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рансформаторных подста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ru-RU" w:eastAsia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одготовка специальных машин для механизированной убо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ru-RU" w:eastAsia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 w:eastAsia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остов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ru-RU" w:eastAsia="en-U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Формирование аварийного запаса материально-техн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1">
    <w:name w:val="Верхний колонтитул Знак1"/>
    <w:qFormat/>
    <w:rPr>
      <w:sz w:val="24"/>
      <w:szCs w:val="24"/>
      <w:lang w:val="en-US" w:eastAsia="en-US"/>
    </w:rPr>
  </w:style>
  <w:style w:type="character" w:styleId="12">
    <w:name w:val="Нижний колонтитул Знак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11:00Z</dcterms:created>
  <dc:creator>Navigator 98 User</dc:creator>
  <dc:description/>
  <cp:keywords/>
  <dc:language>en-US</dc:language>
  <cp:lastModifiedBy>Онищенко Светлана Васильевна</cp:lastModifiedBy>
  <cp:lastPrinted>2024-06-11T15:14:00Z</cp:lastPrinted>
  <dcterms:modified xsi:type="dcterms:W3CDTF">2024-06-11T04:14:00Z</dcterms:modified>
  <cp:revision>360</cp:revision>
  <dc:subject/>
  <dc:title>             АДМИНИСТРАЦИЯ  ХАСЫНСКОГО  РАЙОНА </dc:title>
</cp:coreProperties>
</file>