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5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color w:val="000000"/>
              </w:rPr>
              <w:t>от _____________ № 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ind w:firstLine="84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ЗАД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 накоплению запасов топлива для тепло-, энергоснаб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на объектах энергетики на отопительны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ериод 2024-2025 годов</w:t>
      </w:r>
    </w:p>
    <w:p>
      <w:pPr>
        <w:pStyle w:val="Normal"/>
        <w:ind w:firstLine="142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974"/>
        <w:gridCol w:w="2541"/>
        <w:gridCol w:w="217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(населенного пункт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и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опли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Нормативные запасы топли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на 01.09.20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(тыс. тон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Фактический запас топлива на отчетную дату (тыс. тонн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47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Хасынский  муниицпальный округ Магаданской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47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25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Всего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,47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39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41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. Палат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2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42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. Хасы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0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41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. Стеколь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0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. Тал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05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4-06-11T15:18:00Z</cp:lastPrinted>
  <dcterms:modified xsi:type="dcterms:W3CDTF">2024-06-11T04:18:00Z</dcterms:modified>
  <cp:revision>360</cp:revision>
  <dc:subject/>
  <dc:title>             АДМИНИСТРАЦИЯ  ХАСЫНСКОГО  РАЙОНА </dc:title>
</cp:coreProperties>
</file>