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ложение № 2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ТВЕРЖДЕН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color w:val="000000"/>
              </w:rPr>
              <w:t>распоряжением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асынского муниципального округа Магаданской обла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_____________ № ___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ConsPlusTitl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СОСТАВ КОМИ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по подготовке объектов жилищно-коммунального хозяйства, топливно-энергетического комплекса и социальной сферы Хасынского муниципального округа Магаданской области к работ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  <w:lang w:val="ru-RU" w:eastAsia="en-US"/>
        </w:rPr>
        <w:t>в осенне-зимний период 2024-2025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5850"/>
      </w:tblGrid>
      <w:tr>
        <w:trPr>
          <w:trHeight w:val="370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Исмаилов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Лидия Райнгольдовна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глава Хасынского муниципального округа Магаданской области, председатель комиссии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37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Хаджимура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Замир Зяузянович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руководитель Комитета жизнеобеспечения территории Администрации Хасынского муниципального округа Магаданской области, секретарь комиссии.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color w:val="000000"/>
                <w:sz w:val="28"/>
                <w:szCs w:val="28"/>
                <w:lang w:val="ru-RU" w:eastAsia="en-US"/>
              </w:rPr>
              <w:t>Члены комиссии: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гранович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ладимир Ефимович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генеральный директор Общества                              с ограниченной ответственностью ООО «Городская управляющая компания «Строитель»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ксютин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Марина Николаевн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заместитель руководителя - начальник отдела ЖКХ, МЖК Комитета жизнеобеспечения территории Администрации Хасынского муниципального округа Магаданской област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рьяхов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Дарья Дмитриевн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начальник территориального отдела п. Талая Администрации Хасынского муниципального округа Магаданской област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ойтеховский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танислав Леонидович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генеральный директор ООО «УК «Форвард»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Литвиненк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ветлана Александровн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генеральный директор Общества                               с ограниченной ответственностью «Хасынская управляющая компания»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окидин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Надежда Михайловн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главный специалист отдела ЖКХ, муниципального жилищного контроля Комитета жизнеобеспечения территории Администрации Хасынского муниципального округа Магаданской област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Пятигоров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Ирина Павловн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начальник территориального отдела                         п. Стекольный Администрации Хасынского муниципального округа Магаданской област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оляни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Валентин Александрович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директор Муниципального унитарного предприятия «Стекольный-комэнерго»</w:t>
            </w:r>
            <w:r>
              <w:rPr>
                <w:lang w:val="ru-RU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Хасынского муниципального округа Магаданской област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Храпк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Александр Львович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директор Муниципального унитарного предприятия «Комэнерго»</w:t>
            </w:r>
            <w:r>
              <w:rPr>
                <w:lang w:val="ru-RU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Хасынского района Магаданской области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представитель Северо-Восточного Управления Федеральной службы по экологическому, технологическому и атомному надзору (Ростехнадзор) по согласованию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представитель прокуратуры Хасынского района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- представитель Государственной жилищной инспекции Магаданской области                              (по согласованию).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0"/>
          <w:lang w:val="ru-RU" w:eastAsia="en-US"/>
        </w:rPr>
      </w:pPr>
      <w:r>
        <w:rPr>
          <w:color w:val="000000"/>
          <w:sz w:val="28"/>
          <w:szCs w:val="20"/>
          <w:lang w:val="ru-RU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0"/>
          <w:lang w:val="ru-RU" w:eastAsia="en-US"/>
        </w:rPr>
      </w:pPr>
      <w:r>
        <w:rPr>
          <w:color w:val="000000"/>
          <w:sz w:val="28"/>
          <w:szCs w:val="20"/>
          <w:lang w:val="ru-RU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0"/>
          <w:lang w:val="ru-RU" w:eastAsia="en-US"/>
        </w:rPr>
      </w:pPr>
      <w:r>
        <w:rPr>
          <w:color w:val="000000"/>
          <w:sz w:val="28"/>
          <w:szCs w:val="20"/>
          <w:lang w:val="ru-RU" w:eastAsia="en-US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4-06-11T15:10:00Z</cp:lastPrinted>
  <dcterms:modified xsi:type="dcterms:W3CDTF">2024-06-11T04:10:00Z</dcterms:modified>
  <cp:revision>363</cp:revision>
  <dc:subject/>
  <dc:title>             АДМИНИСТРАЦИЯ  ХАСЫНСКОГО  РАЙОНА </dc:title>
</cp:coreProperties>
</file>