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 xml:space="preserve">АДМИНИСТРАЦИЯ ХАСЫНСКОГО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УНИЦИПАЛЬНОГО ОКРУГ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МАГАДАН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  <w:t>Р А С П О Р Я Ж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>13.06.2024</w:t>
        <w:tab/>
        <w:tab/>
        <w:tab/>
        <w:tab/>
        <w:tab/>
        <w:tab/>
        <w:tab/>
        <w:tab/>
        <w:tab/>
        <w:tab/>
        <w:tab/>
        <w:t>№ 42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16"/>
          <w:szCs w:val="16"/>
          <w:u w:val="single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. Палат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 подготовке объектов жилищно-коммунального хозяйства, топливно-энергетического комплекса и социальной сферы Хасынског муниципального округа Магаданской области к работе в осенне-зимний отопительный период 2024-2025 годов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федеральными законами от 27.07.2010 № 190-ФЗ «О теплоснабжении», от 06.10.2003 № 131-ФЗ «Об общих принципах организации местного самоуправления в Российской Федерации», Уставом муниципального образования «Хасынский муниципальный округ Магаданской области», в целях</w:t>
      </w:r>
      <w:r>
        <w:rPr>
          <w:color w:val="000000"/>
          <w:sz w:val="28"/>
          <w:szCs w:val="28"/>
          <w:lang w:val="ru-RU" w:eastAsia="en-US"/>
        </w:rPr>
        <w:t xml:space="preserve"> обеспечения своевременной и качественной подготовки объектов жилищно-коммунального хозяйства, топливно-энергетического комплекса и социальной сферы к осенне-зимнему отопительному периоду 2024-2025 годов, предупреждения возникновения аварийных ситуаций в течении отопительного сезона на объектах жилищно-коммунального хозяйства и энергетики Хасынского мунииц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Считать первоочередной задачей 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 (далее - Комитет) и руководителей предприятий коммунального комплекса в отопительном периоде 2024-2025 годов гарантированное обеспечение нужд населения и объектов социальной сферы жилищно-коммунальными услу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Утвердить план подготовки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х условиях 2024-2025 годов (далее - План)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3. Утвердить состав комиссии п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период 2024-2025 годов (далее - Комиссия),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осуществлении своей деятельности Комиссии руководство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Федеральным законом от 21.07.1997 № 116-ФЗ «О промышленной безопасности опасных производственных объектов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устройства электроустановок, издание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к отопит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- Положением об оценке готовности электро- и теплоснабжающих организаций к работе в осенне-зимний период. СО 153-34.08.105-2004, утвержденным Министерством промышленности и энергетики Российской Федерации 25.08.200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остановлением Государственного комитета Российской Федерации по строительству и жилищно-коммунальному комплексу от 27.09.2003 № 170  «Об утвеждении Правил и норм технической эксплуатации жилищного фон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 пособием по содержанию и ремонту жилищного фонда МКД 2-04.2004, утвержденным Госстроем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комплексу от 06.09.2000 № 2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и рекомендациями по проверке готовности муниципальных образований к отопительному периоду, утвержденными приказом Ростехнадзора от 17.07.2013 № 314 «Об утверждении методических рекомендаций по проверке готовности муниципальных образований к отопи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тепловых электроустановок, утвержденными приказом Минэнерго России от 24.03.2003 № 115 «Об утверждении правил технической эксплуатации тепловых энергоустаново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электрических станций и сетей Российской Федерации, утвержденными приказом Минэнерго России от 19.06.2003 № 229 «Об утверждении Правил технической эксплуатации электрических станций и сетей Российской Федерац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установок потребителей, утвержденными приказом Минэнерго России от 13.01.2003 № 6 «Об утверждении Правил технической эксплуатации электроустановок потребител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4. Рекомендовать руководителям предприятий жилищно-коммунального хозяйства, бюджетных учреждений Хасынского муниицпального округа Магаданской области к работе в осенне-зимний отопительный период 2024-2025 годов выполнению следующ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месячно до 01.01.2025, начиная с 10.06.2024 в срок до 01 числа месяца, следующего за отчетным периодом, представлять в Комитет отчет  по исполнению запланированных мероприятий по подготовке объектов ЖКХ округа к работе в зимних условиях 2024-2025 годов по форме утвержденного Плана, согласно приложению № 7 (для организаций жилищно-коммунального комплек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(по понедельникам), начиная с 10.06.2024 по 30.09.2024, представлять в Комитет отчет по исполнению запланированных мероприятий по подготовке объектов ЖКХ округа к работе в зимних условиях 2024-2025 годов по форме утвержденного Плана, согласно приложению № 8 (для бюджетных учре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, начиная с 10.06.2024 по 06.09.2024, представлять в Администрацию Хасынского муницпального округа Магаданской области информацию о ходе подготовки объектов ЖКХ Хасынского муницпального округа Магаданской облатси к работе в осенне-зимний отопительный период 2024-2025 годов по форме,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срок до 01.09.2024 выполнить комплекс мероприятий по подготовке объектов ЖКХ и энергетики к осенне-зимнему отопительному периоду 2024-2025 годов в соответствии с утвержденными планами и граф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целях обеспечения гарантированного прохождения отопительного периода 2024-2025 годов обеспечить периодичность замены основных фондов, оборудования, инженерных коммуникаций (тепловых, водопроводных, канализационных, электрических сетей), нормативный срок эксплуатации которых истек. Особое внимание уделить замене ветхих инженерных с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нформацию о состоянии основных фондов, оборудования, инженерных коммуникаций по состоянию на 01.01.2025 необходимо представить в Администрацию Хасынского муниципального округа Магаданской области в срок до 18.01.2025 по форме,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беспечить еженедельное представление информации в Администрацию Хасынского мунциипального округа Магаданской области по накоплению топливно-энергетических ресурсов в соответствии с приложением № 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период с июня по ноябрь 2024 года обеспечить представление информации по подготовке объектов коммунального комплекса и энергетики к работе в осенне-зимний отопительный период 2024-2025 годов в Комитет по форме Федерального статистическорго наблюдения 1-ЖКХ (зима) срочная, ежемесячно до 01 числа отчетного меся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период с 01.08.2024 по 01.10.2024 представлять в Комитет еженедельно, по средам, информацию о подключении объектов к ситемам теплоснабжения по форме, согласно приложению №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5. Работы по подготовке объектов ЖКХ округа к эксплуатации в зимний период 2024-2025 годов завершить в следующие ср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4 обеспечить готовность многоквартирного жилого фонда, подключенного к централизованным системам теплоснабжения, электроснабжения, водоснабжения и водоотведения округа к осенне-зимнему отопительному периоду 2024-2025 годов. С предоставлением управляющими компаниями акта проведения промывки и опрессовки внутридомовых сетей теплоснаб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4 обеспечить готовность котельных, инженерных сетей и оборудования с учетом технологических нарушений в эксплуатации теплоэнергетического оборудования, систем водоснабжения и водоотведения, выявленных в период отопительного периода 2024-2025 г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10.09.2024 предоставить в Комитет реестр актов проведения гидравлических испытаний тепловых сетей в разрезе населенных пунктов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иные виды работ, не влияющие на своевременность начала отопительного периода, завершить до 01.09.20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6. Обеспечить готовность резервных источников электропитания и водоснабжения на котельных и водозаборах, обслуживающих население и объекты соци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кты проверки готовности резервных источников элекропитания, в срок до 01.09.2024, предоставить в Комитет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отать мероприятия по входному контролю количества и качества поступающего на котельные топлива и обеспечению его сохр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существлять в соответствии с действующим законодательством Российской Федерации приобретение топлива, оборудования и других материалов, проведение ремонтных работ на теплоэнергетических объектах, тепловых и водопроводных сетях, а также в жилищном фонде и на объектах социальной сферы, обеспечить своевременную постановку приобретенного (поступившего) оборудования на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беспечить своевременное выполнение договорных обязательств по оплате заключенных договоров (контрактов) на поставку и перевозку топлива на котельные и ДЭС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. Предусмотреть формирование резервного фонда материально-технических ресурсов на объектах топливно-энергетического комплекса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еречень материально-технических ресурсов резервного фонда на объектах топливно-энергетического комплекса и жилищно-коммунального хозяйства предоставить в Комитет в срок до 01.09.202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8. В целях своевременного получения паспорта готовности муниципального образования «Хасынский муниципальный округ Магаданской области», а именно не позднее 01.09.2024, а также паспортов готовности ресурсоснабжающих (теплоснабжающих, теплосетевых) предприятий, бюджетных организаций и потребителей жилищно-коммунальных услуг к эксплуатации в зимних условиях, в том числе многоквартирных домов, обеспечить подготовку объектов ЖКХ и соответствующих документов для их проверки со стороны контролирую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собое внимание необходимо уделить неукоснительному исполнению предписаний, ранее выданных контролирующими орга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подготовке ресурсоснабжающих (теплоснабжающих, теплосетевых) предприятий, потребителей тепловой энергии к оценке готовности к отопительному периоду 2024-2025 годов учесть требования, утвержденные приказом Федеральной службы по экологическому, технологическому и атомному надзору от 17.07.2013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обое внимание уделить выполнению требований по готовности к отопительному периоду для теплоснабжающих и теплосетевых организаций, для потребителей тепловой энергии, утвержденных приказом Минэнерго России от 12.03.2013 № 103 «Об утверждении правил оценки готовности к отопительному периоду», в том числе обеспечить наличие полного пакета документов (заключенных соглашений, утвержденных планов и графиков, выполненных предписаний), необходимых для комплексной оценки готовности объектов ЖКХ к отопительному периоду 2024-2025 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. Выполнить необходимые организационно-технические мероприятия по отключению пустующих зданий от коммунальных систем, внести соответствующие изменения в схемы электро-, водо-,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0. Ежеквартально рассматривать совместно с Администрацией Хасынского муниципального округа Магаданской области результаты деятельности предприятий ЖКХ, особое внимание уделять вопросам сокращения задолженности за потребленные услуги организациями, финансируемыми из бюджета муниципального образования «Хасынский муниципальный округ Магаданской области», в целях уменьшения задолженности проводить жесткую политику по своевременной оплате за полученные топливно-энергетические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1. Начальнику отдела по делам ГО и ЧС Администрации Хасынского муниципального округа Магаданской области Казанцеву А.Н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целях взаимодействия ПАО «Магаданэнерго», жилищно-коммунальных предприятий, организаций и служб в период с 01.08.2024 по 10.09.2024 запланировать и провести учения, направленные на ликвидацию аварийных ситуаций на объектах коммунальной энергетики, сетях электро-, тепло-, водоснабжения. По результатам мероприятий выявить и устранить проблемные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рок до 15.09.2024 проинформировать Администрацию Хасынского мунципального округа Магаданской области о проведенных учениях, наличии инструкций о порядке ликвидации ава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2. Комитет совместно с ресурсоснабжающими предприятиями округа организовать на надлежащем уровне работу по предупреждению возникновения технологических нарушений и аварийных ситуаций на сетях теплоснабжения с применением программы электронного моделирования авари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3. Комитету по управлению муниципальным имуществом Хасынского муниципального округа Магаданской области завершить инвентаризацию жилищно-коммунальных объектов, включая бесхозяйные, произвести оформление прав собственности муниципального образования на эти объекты и разработку системы их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4. Комитет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4.1. Разработать, утвердить и представить в срок до 10.06.2024 в Министерство строительства, жилищно-коммунального хозяйства и энергетики Магаданской области план по подготовке объектов ЖКХ, социальной сферы и многоквартирных жилых домов Хасынского муниципального округа Магаданской области к работе в осенне-зимний отопительный период 2024-2025 годов, с разбивкой по конструктивам, особое внимание уделять переходящим объектам, состоянию жилищного фонда, инженерных сетей, водозаборных сооружений, зон санитарной охраны, созданию материально-технического запаса, наличию на объектах жилищно-коммунального хозяйства аварийных дизельных электр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4.2. Систематизировать работу по обобщению отчетной информации по финансово-хозяйственной деятельности жилищно-коммунального хозяйства Хасынского муниципального округа Магаданской области с целью принятия мер по оздоровлению финансовой деятельности предприятий ЖКХ, недопущению задолженности по заработной плате предприятий ЖКХ и сокращению дебиторской и кредиторской задолженности предприятий ЖК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4.3. Разработать мероприятия, направленные на повышение эффективности деятельности предприятий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4.4. Обеспечить своевременное предоставление достоверной отчетности в Министерство строительства, жилищно-коммунального хозяйства и энергетики Магаданской области в сроки, установленные настоящим распоряж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5. Признать утратившим силу распоряжение Администрации Хасынского муниципального округа Магаданской области от 18.07.2023 № 75-р «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 в осенне-зимний отопительный период 2023-2024 год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6. Настоящее распоряжение подлежит размещению на официальном сайте муниципального образования «Хасынский муницпальный округ Магаданской обла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7. 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0"/>
          <w:lang w:val="ru-RU" w:eastAsia="ru-RU"/>
        </w:rPr>
        <w:t xml:space="preserve">                   </w:t>
      </w:r>
      <w:r>
        <w:rPr>
          <w:b/>
          <w:sz w:val="28"/>
          <w:szCs w:val="22"/>
          <w:lang w:val="ru-RU" w:eastAsia="ru-RU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2"/>
          <w:lang w:val="ru-RU" w:eastAsia="ru-RU"/>
        </w:rPr>
      </w:pPr>
      <w:r>
        <w:rPr>
          <w:b/>
          <w:sz w:val="28"/>
          <w:szCs w:val="22"/>
          <w:lang w:val="ru-RU" w:eastAsia="ru-RU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2"/>
          <w:lang w:val="ru-RU" w:eastAsia="ru-RU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2:11:00Z</dcterms:created>
  <dc:creator>Navigator 98 User</dc:creator>
  <dc:description/>
  <cp:keywords/>
  <dc:language>en-US</dc:language>
  <cp:lastModifiedBy>Белинский Сергей Борисович</cp:lastModifiedBy>
  <cp:lastPrinted>2024-06-11T14:50:00Z</cp:lastPrinted>
  <dcterms:modified xsi:type="dcterms:W3CDTF">2024-06-13T03:11:00Z</dcterms:modified>
  <cp:revision>363</cp:revision>
  <dc:subject/>
  <dc:title>             АДМИНИСТРАЦИЯ  ХАСЫНСКОГО  РАЙОНА </dc:title>
</cp:coreProperties>
</file>