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_______________№_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(Форма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НФОРМАЦ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о состоянии основных фондов, оборудования,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инженерных коммуникаций по состоянию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на 01.01.2025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8"/>
        <w:gridCol w:w="1540"/>
        <w:gridCol w:w="2450"/>
        <w:gridCol w:w="11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Показат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Количеств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>Нормативный срок эксплуат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(лет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износ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Муниципальное образование «Хасынский муницип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округ Магаданской област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Жилищный фонд* (ед.)     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тыс. м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</w:rPr>
              <w:t>Котельные (ед.)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</w:rPr>
              <w:t>Котлоагрегаты (ед.)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е тепловые пункты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</w:rPr>
              <w:t>Трансформаторные подстанции (ед.)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ные сооружения водопровода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ные сооружения канализа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насосные стан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онные насосные стан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ые насосные станции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пловы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сети (км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ети (км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онные сети (км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ие сети (км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ЭС (ед.)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В том числе резервные ДЭС (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нормативный срок эксплуатации которых ист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16"/>
          <w:szCs w:val="16"/>
          <w:lang w:val="ru-RU" w:eastAsia="en-US"/>
        </w:rPr>
      </w:pPr>
      <w:r>
        <w:rPr>
          <w:color w:val="000000"/>
          <w:sz w:val="16"/>
          <w:szCs w:val="16"/>
          <w:lang w:val="ru-RU"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  <w:lang w:val="ru-RU" w:eastAsia="en-US"/>
        </w:rPr>
        <w:t>*Не включаются индивидуальные дома частной формы собственности</w:t>
      </w:r>
      <w:r>
        <w:rPr>
          <w:color w:val="000000"/>
          <w:sz w:val="28"/>
          <w:szCs w:val="22"/>
          <w:lang w:val="ru-RU" w:eastAsia="en-US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4-06-11T15:15:00Z</cp:lastPrinted>
  <dcterms:modified xsi:type="dcterms:W3CDTF">2024-06-11T04:16:00Z</dcterms:modified>
  <cp:revision>362</cp:revision>
  <dc:subject/>
  <dc:title>             АДМИНИСТРАЦИЯ  ХАСЫНСКОГО  РАЙОНА </dc:title>
</cp:coreProperties>
</file>