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АДМИНИСТРАЦИЯ ХАСЫНСК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МУНИЦИПАЛЬ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МАГАД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                                                                                      № 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. Пала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 организации вывоза (сноса) самовольных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роек, установленных на земельных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астках муниципального образования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Хасынский муниципальный округ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агаданской области»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статьи 222 Гражданского кодекса Российской Федерации и улучшения архитектурного облика муниципального образования «Хасынский муниципальный округ Магаданской области»,                   в соответствии с Уставом муниципального образования «Хасынский муниципальный округ Магаданской области» Администрация Хасынского муниципального округа Магаданской области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Default"/>
        <w:spacing w:lineRule="auto" w:line="360"/>
        <w:ind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1. Создать комиссию по сносу (вывозу) самовольных построек                       на территории муниципального образования «Хасынский </w:t>
      </w:r>
      <w:r>
        <w:rPr>
          <w:sz w:val="28"/>
          <w:szCs w:val="28"/>
        </w:rPr>
        <w:t>муниципальный округ Магаданской области</w:t>
      </w:r>
      <w:r>
        <w:rPr>
          <w:rFonts w:eastAsia="Times New Roman"/>
          <w:color w:val="000000"/>
          <w:sz w:val="28"/>
          <w:szCs w:val="28"/>
          <w:lang w:eastAsia="ru-RU"/>
        </w:rPr>
        <w:t>»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2. </w:t>
      </w:r>
      <w:r>
        <w:rPr>
          <w:sz w:val="28"/>
          <w:szCs w:val="28"/>
        </w:rPr>
        <w:t>Утвердить Положение о комиссии по сносу (вывозу) самовольных построек на территории муниципального образования «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Хасынский </w:t>
      </w:r>
      <w:r>
        <w:rPr>
          <w:sz w:val="28"/>
          <w:szCs w:val="28"/>
        </w:rPr>
        <w:t>муниципальный округ Магаданской области», согласно приложению № 1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состав комиссии по сносу (вывозу) самовольных построек на территории муниципального образования «Хасынский муниципальный округ Магаданской области», согласно приложению № 2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Порядок выявления и сноса (вывоза) самовольных построек на территории муниципального образования «Хасынский муниципальный округ Магаданской области», согласно приложению № 3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Комитету жизнеобеспечения территории Администрации Хасынского муниципального округа Магаданской области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. Организовать работу по захоронению (утилизации) отходов, образовавшихся при проведении мероприятий по сносу (вывозу) самовольных построек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2. Обеспечить выделение работников, техники и агрегатов учреждений, подведомственных Администрации Хасынского муниципального округа Магаданской области, по обращениям комиссии                     по сносу (вывозу) самовольных построек на территории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«Хасынский муниципальный округ Магаданской области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выполнения работ по сносу (вывозу) самовольных построек, согласно приложению № 4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 </w:t>
      </w:r>
      <w:r>
        <w:rPr>
          <w:rFonts w:eastAsia="Times New Roman"/>
          <w:color w:val="000000"/>
          <w:sz w:val="28"/>
          <w:szCs w:val="28"/>
          <w:lang w:eastAsia="ru-RU"/>
        </w:rPr>
        <w:t>Отменить постановление</w:t>
      </w:r>
      <w:r>
        <w:rPr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  <w:lang w:eastAsia="ru-RU"/>
        </w:rPr>
        <w:t>Администрации Хасынского городского округа от 06.04.2017 № 357 «Об организации вывоза (сноса) самовольных построек, установленных на земельных участках муниципального образования «Хасынский городской округ»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hi-IN"/>
        </w:rPr>
        <w:t>7. Настоящее постановление вступает в силу после официального опубликования в еженедельной газете «Заря Севера»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Контроль за исполнением настоящего постановления оставляю                     за собо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.о. гла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Хасынского муниципального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круга Магаданской области                                              З.З. Хаджимурат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0" w:after="360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exact" w:line="335" w:before="360" w:after="0"/>
      <w:ind w:firstLine="520"/>
      <w:jc w:val="both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9:39:00Z</dcterms:created>
  <dc:creator>Баранчикова Милда Байрамовна</dc:creator>
  <dc:description/>
  <cp:keywords/>
  <dc:language>en-US</dc:language>
  <cp:lastModifiedBy>Онищенко Светлана Васильевна</cp:lastModifiedBy>
  <cp:lastPrinted>2024-06-19T15:01:00Z</cp:lastPrinted>
  <dcterms:modified xsi:type="dcterms:W3CDTF">2024-12-03T04:27:00Z</dcterms:modified>
  <cp:revision>91</cp:revision>
  <dc:subject/>
  <dc:title/>
</cp:coreProperties>
</file>