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 w:type="textWrapping" w:clear="all"/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84"/>
      <w:bookmarkEnd w:id="0"/>
      <w:r>
        <w:rPr>
          <w:rFonts w:cs="Times New Roman" w:ascii="Times New Roman" w:hAnsi="Times New Roman"/>
          <w:sz w:val="28"/>
          <w:szCs w:val="28"/>
        </w:rPr>
        <w:t>Итоговый документ (протокол) о результатах общественного обсуждения проект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а стратегического планирования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документа стратегического планирования)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разработчика)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ериод проведения общественного обсуждения)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предложениях, поступивших в ходе общественного обсуждения документ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тратегического планирования муниципального образовани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Хасынский муниципальный округ Магаданской области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701"/>
        <w:gridCol w:w="3119"/>
        <w:gridCol w:w="2551"/>
        <w:gridCol w:w="2268"/>
        <w:gridCol w:w="2694"/>
        <w:gridCol w:w="212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ата поступления предложения к проект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Участник общественного обсуждения (Ф.И.О. -              для физических лиц, наименование организации и Ф.И.О. представителя - для юридических лиц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Формулировка предложения участника общественного обсуждения к проек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зиция разработчика по представленному предложению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езультат рассмотрения предложения (принято/отклонен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ичина отклонения предложения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</w:tr>
      <w:tr>
        <w:trPr>
          <w:trHeight w:val="6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567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00:27:00Z</dcterms:created>
  <dc:creator>Харитонова Светлана Андреевна</dc:creator>
  <dc:description/>
  <cp:keywords/>
  <dc:language>en-US</dc:language>
  <cp:lastModifiedBy>Онищенко Светлана Васильевна</cp:lastModifiedBy>
  <cp:lastPrinted>2024-12-05T15:03:00Z</cp:lastPrinted>
  <dcterms:modified xsi:type="dcterms:W3CDTF">2024-12-05T04:04:00Z</dcterms:modified>
  <cp:revision>15</cp:revision>
  <dc:subject/>
  <dc:title/>
</cp:coreProperties>
</file>