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0" w:name="_Hlk131522310"/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  <w:t xml:space="preserve">АДМИНИСТРАЦИЯ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ХАСЫН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МУНИЦИПАЛЬН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bookmarkStart w:id="1" w:name="_Hlk131522310"/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МАГАДАНСКОЙ ОБЛАСТИ</w:t>
      </w:r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________________  </w:t>
        <w:tab/>
        <w:tab/>
        <w:tab/>
        <w:tab/>
        <w:tab/>
        <w:t xml:space="preserve">                                    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Пала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рядка разработки и корректиров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ественного обсуждения, осущест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ниторинга и контроля реализации прогно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иально-экономического развития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ния «Хасынский муниципаль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гаданской области» на долгосрочный пери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7 статьи 173 Бюджетного кодекса Российской Федерации, пунктом 3 части 5 и пунктом 3 части 6 статьи 11 Федерального закона от 28.06.2014 № 172-ФЗ «О стратегическом планировании                             в Российской Федерации», Федеральным законом от 06.10.2003 № 131-ФЗ «Об общих принципах организации местного самоуправления в Российской Федерации», решением Собрания представителей Хасынского муниципального округа Магаданской области от 20.10.2023 № 59                           «О бюджетном процессе в муниципальном образовании «Хасынский муниципальный округ Магаданской области» Администрация Хасынского муниципального округ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орядок разработки и корректировки, общественного обсуждения, осуществления мониторинга и контроля реализации прогноза социально-экономического развития муниципального образования «Хасынский муниципальный округ Магаданской области»                       на долгосрочный период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читать утратившим силу постановление Администрации Хасынского городского округа от 23.09.2019 № 423 «Об утверждении Порядка разработки и корректировки, общественного обсуждения, осуществления мониторинга и контроля реализации прогноза социально-экономического развития муниципального образования «Хасынский городской округ» на долгосрочный период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подлежит официальному опубликованию в еженедельной газете «Заря Север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.о. главы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руга Магаданской области                                              З.З. Хаджимур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25:00Z</dcterms:created>
  <dc:creator>Администратор</dc:creator>
  <dc:description/>
  <cp:keywords/>
  <dc:language>en-US</dc:language>
  <cp:lastModifiedBy>Онищенко Светлана Васильевна</cp:lastModifiedBy>
  <cp:lastPrinted>2024-12-06T11:42:00Z</cp:lastPrinted>
  <dcterms:modified xsi:type="dcterms:W3CDTF">2024-12-06T00:42:00Z</dcterms:modified>
  <cp:revision>46</cp:revision>
  <dc:subject/>
  <dc:title/>
</cp:coreProperties>
</file>