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635</wp:posOffset>
                </wp:positionH>
                <wp:positionV relativeFrom="paragraph">
                  <wp:posOffset>-613410</wp:posOffset>
                </wp:positionV>
                <wp:extent cx="3696970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сынского муниципального                                округа Магада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__ № 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87.8pt;mso-wrap-distance-left:9.05pt;mso-wrap-distance-right:9.05pt;mso-wrap-distance-top:0pt;mso-wrap-distance-bottom:0pt;margin-top:-48.3pt;mso-position-vertical-relative:text;margin-left:4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асынского муниципального                                округа Магадан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______________ №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ПЕРЕЧЕНЬ ПРОГРАММЫХ МЕРОПРИЯТИЙ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22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4"/>
        <w:gridCol w:w="3610"/>
        <w:gridCol w:w="1665"/>
        <w:gridCol w:w="992"/>
        <w:gridCol w:w="851"/>
        <w:gridCol w:w="850"/>
        <w:gridCol w:w="851"/>
        <w:gridCol w:w="1134"/>
        <w:gridCol w:w="1984"/>
        <w:gridCol w:w="2694"/>
      </w:tblGrid>
      <w:tr>
        <w:trPr>
          <w:trHeight w:val="55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№</w:t>
            </w:r>
          </w:p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Наименование мероприятий Программы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Срок исполнен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 xml:space="preserve">Объем финансирования </w:t>
            </w:r>
          </w:p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Источники финанс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Ответственные исполнители за реализацию мероприятия</w:t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В том числе по года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</w:tr>
      <w:tr>
        <w:trPr>
          <w:trHeight w:val="1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  <w:t>10</w:t>
            </w:r>
          </w:p>
        </w:tc>
      </w:tr>
      <w:tr>
        <w:trPr>
          <w:trHeight w:val="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1.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лана профилактических мер, направленных на предупреждение экстремисткой деятельности, в том числе, на выявление и последующее устранение причин и условий, способствующих осуществлению экстремисткой деятельности на территории муниципального образования «Хасынский муниципальный округ Магаданской области»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В течение все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ГО и ЧС Администрации Хасынского муниципального округа Магаданской области, Комитет образования, культуры и молодежной политики Администрации Хасынского муниципального округа Магаданской области</w:t>
            </w:r>
          </w:p>
        </w:tc>
      </w:tr>
      <w:tr>
        <w:trPr>
          <w:trHeight w:val="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1.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аспространение среди читателей библиотек информационных материалов, разъясняющих сущность терроризма и его общественную опасность, пропагандирующих гармонизацию межэтнических и межкультурных отношений, толерантное отношение к гражданам иных этнических, религиозных, расовых групп, нетерпимое отношение к проявлениям ксенофоб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В течение все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ГО и ЧС Администрации Хасынского муниципального округа Магаданской области, Комитет образования, культуры и молодежной политики Администрации Хасынского муниципального округа Магаданской области</w:t>
            </w:r>
          </w:p>
        </w:tc>
      </w:tr>
      <w:tr>
        <w:trPr>
          <w:trHeight w:val="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1.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и распространение опыта проведения просветительских информационных мероприятий в учреждениях культуры, образования Хасынского муниципального округа Магаданской области по формированию толерантности и преодолению ксенофоб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В течение все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образования, культуры и молодежной политики Администрации Хасынского муниципального округа Магаданской области</w:t>
            </w:r>
          </w:p>
        </w:tc>
      </w:tr>
      <w:tr>
        <w:trPr>
          <w:trHeight w:val="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1.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 привлечением представителей национальных объединений, правоохранительных органов, духовенства, встреч с детьми и молодежью, нацеленных на проведение профилактических мероприятий по минимизации и (или) ликвидации угрозы проявления неонацистской идеолог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В течение все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образования, культуры и молодежной политики Администрации Хасынского муниципального округа Магаданской области</w:t>
            </w:r>
          </w:p>
        </w:tc>
      </w:tr>
      <w:tr>
        <w:trPr>
          <w:trHeight w:val="1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1.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на официальном сайте Администрации Хасынского муниципального округа Магаданской области материалов антитеррористической направленности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В течение все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безопасности и информационного обеспечения Администрации Хасынского муниципального округа Магаданской области</w:t>
            </w:r>
          </w:p>
        </w:tc>
      </w:tr>
      <w:tr>
        <w:trPr>
          <w:trHeight w:val="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1.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 с использованием видеоматериалов «Профилактика экстремизм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В течение все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ГО и ЧС Администрации Хасынского муниципального округа Магаданской области, Комитет образования, культуры и молодежной политики Администрации Хасынского муниципального округа Магаданской области</w:t>
            </w:r>
          </w:p>
        </w:tc>
      </w:tr>
      <w:tr>
        <w:trPr>
          <w:trHeight w:val="24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1.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стреч с ветеранами Великой Отечественной войны, локальных войн и конфликтов, духовенства, по вопросам воспитания патриотизма, предупреждения радикализации молодежи, вовлечения ее в экстремистскую или иную противоправную деятельнос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В течение все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ГО и ЧС Администрации Хасынского муниципального округа Магаданской области, Комитет образования, культуры и молодежной политики Администрации Хасынского муниципального округа Магаданской области</w:t>
            </w:r>
          </w:p>
        </w:tc>
      </w:tr>
      <w:tr>
        <w:trPr>
          <w:trHeight w:val="4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1.8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ственно-политических, культурных и спортивных мероприятий, приуроченных ко Дню солидарности в борьбе с терроризмом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ГО и ЧС Администрации Хасынского муниципального округа Магаданской области, Комитет образования, культуры и молодежной политики Администрации Хасынского муниципального округа Магаданской обла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1.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ониторинга публикаций в печатных и электронных средствах массовой информации муниципального округа с целью выявления и пресечения распространения материалов, направленных на разжигание межнациональной розни, пропаганду экстремизма и терроризма, распространение неонацистской идеолог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В течение все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безопасности и информационного обеспечения Администрации Хасынского муниципального округа Магаданской области, отдел по общим и организационным вопросам Администрации Хасынского муниципального округа Магаданской области</w:t>
            </w:r>
          </w:p>
        </w:tc>
      </w:tr>
      <w:tr>
        <w:trPr>
          <w:trHeight w:val="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1.1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Ч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В течение все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ГО и ЧС Администрации Хасынского муниципального округа Магаданской области</w:t>
            </w:r>
          </w:p>
        </w:tc>
      </w:tr>
      <w:tr>
        <w:trPr>
          <w:trHeight w:val="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1.1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</w:rPr>
              <w:t>Проведение межведомственных антитеррористических учений по отработке готовности сил и средств к проведению работ по минимизации и (или) ликвидации последствий террористического акта в рамках контртеррористической оп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В течение все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ГО и ЧС Администрации Хасынского муниципального округа Магаданской области</w:t>
            </w:r>
          </w:p>
        </w:tc>
      </w:tr>
      <w:tr>
        <w:trPr>
          <w:trHeight w:val="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1.1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</w:rPr>
              <w:t>Проведение учений и тренировок на объектах культуры, спорта и образования по отработке взаимодействия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органов местного самоуправления и правоохранительных органов по действиям в условиях совершения или угрозы совершения террористического а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В течение все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образования, культуры и молодежной политики Администрации Хасынского муниципального округа Магаданской области, Управление физической культуры и спорта Администрации Хасынского муниципального округа Магаданской области</w:t>
            </w:r>
          </w:p>
        </w:tc>
      </w:tr>
      <w:tr>
        <w:trPr>
          <w:trHeight w:val="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1.1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верок антитеррористической защищенности объектов (территорий), находящихся в муниципальной собствен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В течение все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образования, культуры и молодежной политики Администрации Хасынского муниципального округа Магаданской области, Управление физической культуры и спорта Администрации Хасынского муниципального округа Магаданской области</w:t>
            </w:r>
          </w:p>
        </w:tc>
      </w:tr>
      <w:tr>
        <w:trPr>
          <w:trHeight w:val="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1.1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поддержке готовности сил и средств муниципального звена территориальной подсистемы РСЧС, выделенных в состав сил и средств, осуществляющих первоочередные мероприятия по предотвращению акта терроризма, минимизации и ликвидации его последств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В течение все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ГО и ЧС Администрации Хасынского муниципального округа Магаданской области</w:t>
            </w:r>
          </w:p>
        </w:tc>
      </w:tr>
      <w:tr>
        <w:trPr>
          <w:trHeight w:val="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1.1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анализа действующих муниципальных правовых актов и нормативных правовых актов Магаданской области в области противодействия терроризму, а также правоприменительной практики, с целью выработки предложений по совершенствованию нормативной правовой баз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В течение все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ГО и ЧС Администрации Хасынского муниципального округа Магаданской области, юридический отдел Администрации Хасынского муниципального округа Магаданской области</w:t>
            </w:r>
          </w:p>
        </w:tc>
      </w:tr>
      <w:tr>
        <w:trPr>
          <w:trHeight w:val="4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6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, приобретение и систематическое обновление информационных стендов, баннеров, плакатов, брошюр, информационных материалов для населения, в целях профилактики и предупреждения экстремизма и террористических актов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ГО и ЧС Администрации Хасынского муниципального округа Магаданской области</w:t>
            </w:r>
          </w:p>
        </w:tc>
      </w:tr>
      <w:tr>
        <w:trPr>
          <w:trHeight w:val="4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ства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ого бюджет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7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онтаж и обслуживание аппаратуры видеонаблюдения для контроля мест массового пребывания молодежи в целях профилактики и предупреждения экстремизма и террористических актов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 204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6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безопасности и информационного обеспечения Администрации Хасынского муниципального округа Магаданской области, отдел по делам ГО и ЧС Администрации Хасынского муниципального округа Магаданской области</w:t>
            </w:r>
          </w:p>
        </w:tc>
      </w:tr>
      <w:tr>
        <w:trPr>
          <w:trHeight w:val="4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6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8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в сфере укрепления гражданского единства, гармонизации межнациональных отношений, профилактики экстремизма в рамках софинансирования государственной программы Магаданской области «Содействие развитию институтов гражданского общества, укреплению единства российской нации и гармонизации межнациональных отношений в Магаданской области»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мках текущей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безопасности и информационного обеспечения Администрации Хасынского муниципального округа Магаданской области, отдел по делам ГО и ЧС Администрации Хасынского муниципального округа Магаданской области</w:t>
            </w:r>
          </w:p>
        </w:tc>
      </w:tr>
      <w:tr>
        <w:trPr>
          <w:trHeight w:val="13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3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5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9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9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1.1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адресной и индивидуальной работы с прибывшими в муниципальное образование «Хасынский муниципальный округ Магаданской области» из Донецкой, Луганской народных республик, Запорожской, Херсонской областей и Украи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образования, культуры и молодежной политики Администрации Хасынского муниципального округа Магаданской области</w:t>
            </w:r>
          </w:p>
        </w:tc>
      </w:tr>
      <w:tr>
        <w:trPr>
          <w:trHeight w:val="8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1.2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во взаимодействии с правоохранительными органами мероприятий по недопущению формирования этнических и религиозных анклавов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ГО и ЧС Администрации Хасынского муниципального округа Магаданской области</w:t>
            </w:r>
          </w:p>
        </w:tc>
      </w:tr>
      <w:tr>
        <w:trPr>
          <w:trHeight w:val="27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1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8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9,8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 237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8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5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86,5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дства областного бюдже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highlight w:val="white"/>
                <w:lang w:eastAsia="en-US"/>
              </w:rPr>
            </w:pPr>
            <w:r>
              <w:rPr>
                <w:color w:val="000000"/>
                <w:highlight w:val="whit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73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3,3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Áåç èíòåðâàëà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17"/>
      <w:jc w:val="center"/>
    </w:pPr>
    <w:rPr>
      <w:rFonts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23:24:00Z</dcterms:created>
  <dc:creator>PlysninaE</dc:creator>
  <dc:description/>
  <cp:keywords/>
  <dc:language>en-US</dc:language>
  <cp:lastModifiedBy>Онищенко Светлана Васильевна</cp:lastModifiedBy>
  <cp:lastPrinted>2024-12-23T10:43:00Z</cp:lastPrinted>
  <dcterms:modified xsi:type="dcterms:W3CDTF">2024-12-22T23:43:00Z</dcterms:modified>
  <cp:revision>42</cp:revision>
  <dc:subject/>
  <dc:title/>
</cp:coreProperties>
</file>